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58"/>
          <w:lang w:val="en-US"/>
        </w:rPr>
        <w:t>Au</w:t>
      </w:r>
      <w:r>
        <w:rPr>
          <w:b/>
          <w:bCs/>
          <w:sz w:val="58"/>
        </w:rPr>
        <w:t>šinimo sistema</w:t>
      </w:r>
    </w:p>
    <w:p>
      <w:pPr>
        <w:pStyle w:val="Heading1"/>
        <w:rPr>
          <w:sz w:val="38"/>
        </w:rPr>
      </w:pPr>
      <w:r>
        <w:rPr>
          <w:sz w:val="38"/>
        </w:rPr>
        <w:t>Aušinimo sistemų paskirtis, klasifikacija ir veikimas</w:t>
      </w:r>
    </w:p>
    <w:p>
      <w:pPr>
        <w:pStyle w:val="Heading2"/>
        <w:ind w:firstLine="720"/>
        <w:jc w:val="both"/>
        <w:rPr>
          <w:sz w:val="32"/>
        </w:rPr>
      </w:pPr>
      <w:r>
        <w:rPr>
          <w:sz w:val="32"/>
        </w:rPr>
      </w:r>
    </w:p>
    <w:p>
      <w:pPr>
        <w:pStyle w:val="Heading2"/>
        <w:spacing w:lineRule="auto" w:line="288"/>
        <w:ind w:firstLine="720"/>
        <w:jc w:val="both"/>
        <w:rPr>
          <w:sz w:val="32"/>
        </w:rPr>
      </w:pPr>
      <w:r>
        <w:rPr>
          <w:sz w:val="32"/>
        </w:rPr>
        <w:t xml:space="preserve">Aušinimo sistema reikalinga šilumai nuvesti nuo labiausiai įkaitusių variklio detalių ir optimaliai temperatūrai palaikyti. Jei variklis nebūtų aušinamas, labai įkaistų alkūninio ir skirstymo mechanizmų detalės, jos būtų blogiau tepamos. Be to, varikliui perkaitus, cilindrai blogiau prisipildytų oro ar mišinio, o karbiuratoriniuose varikliuose darbinis mišinys ne laiku savaime užsidegtų. Toks degimas dažnai vyksta labai greit ir yra lydimas didelių smūginių slėgių (sakoma: variklis detonuoja). Taip pat nepageidautina variklį peraušinti, nes ant cilindrų sienelių imtų kondensuotis degalai, darbinis mišinys būtų blogiau paruošiamas, užtruktų degimas. Dėl to sumažėtų variklio galia ir padidėtų degalų sąnaudos. Peraušintame variklyje padidėja tarpeliai mazgų sujungimuose, ir detalės sparčiai dyla. </w:t>
      </w:r>
    </w:p>
    <w:p>
      <w:pPr>
        <w:pStyle w:val="Heading2"/>
        <w:spacing w:lineRule="auto" w:line="288"/>
        <w:ind w:firstLine="720"/>
        <w:jc w:val="both"/>
        <w:rPr>
          <w:sz w:val="32"/>
        </w:rPr>
      </w:pPr>
      <w:r>
        <w:rPr>
          <w:sz w:val="32"/>
        </w:rPr>
        <w:t>Karbiuratoriniuose varikliuose aušinimo sistemai tenka apie 12 – 27, dyzeliniuose 15 – 35 % (pripučiamosiose –10 – 25%) visos šilumos, išsiskiriančios cilindre per darbo ciklą. Šie šilumos nuostoliai neišvengiami. Jie gali būti didesni, jei variklis per daug aušinamas. Norėdamas padidinti ekonomiškumą, kai kurios JAV ir Japonijos firmos mėgina gaminti vadinamuosius keraminius variklius, kuriuose degimo kamera, stūmoklio dugnas, cilindrų sienelės ir galvučių vidiniai paviršiai padengti šilumai mažai laidžiomis medžiagomis. Tokių variklių darbo procesas artimas adiabatiniam, nes į aplinką atiduodamos šilumos nuostoliai yra minimalūs. Plačiau keraminiai varikliai nenaudojami dėl sudėtingos ir brangios gamybos bei trumpaamžiškumo.</w:t>
      </w:r>
    </w:p>
    <w:p>
      <w:pPr>
        <w:pStyle w:val="Heading2"/>
        <w:spacing w:lineRule="auto" w:line="288"/>
        <w:ind w:firstLine="720"/>
        <w:jc w:val="both"/>
        <w:rPr>
          <w:sz w:val="32"/>
        </w:rPr>
      </w:pPr>
      <w:r>
        <w:rPr>
          <w:sz w:val="32"/>
        </w:rPr>
        <w:t>Varikliai dažniausiai aušinami skysčiu arba oru.</w:t>
      </w:r>
    </w:p>
    <w:p>
      <w:pPr>
        <w:pStyle w:val="Heading2"/>
        <w:spacing w:lineRule="auto" w:line="288"/>
        <w:ind w:firstLine="720"/>
        <w:jc w:val="both"/>
        <w:rPr>
          <w:sz w:val="32"/>
        </w:rPr>
      </w:pPr>
      <w:r>
        <w:rPr>
          <w:sz w:val="32"/>
        </w:rPr>
        <w:t>Skysčiu aušinamose sistemose cirkuliuojantysis vanduo arba specialus techninis skystis – antifrizas, pasižymintis žema užšalimo temperatūra, paima nuo įkaitusių su variklio detalėm šilumą ir pro radiatorių atiduoda ją į aplinką. Ši sistema gali būti termosifoninė, priverstinė, atviroji ir uždaroji.</w:t>
      </w:r>
    </w:p>
    <w:p>
      <w:pPr>
        <w:pStyle w:val="Heading2"/>
        <w:spacing w:lineRule="auto" w:line="288"/>
        <w:ind w:firstLine="720"/>
        <w:jc w:val="both"/>
        <w:rPr>
          <w:sz w:val="32"/>
        </w:rPr>
      </w:pPr>
      <w:r>
        <w:rPr>
          <w:sz w:val="32"/>
        </w:rPr>
        <w:t xml:space="preserve">Termosifoninėje aušinimo sistemoje skystį verčia cirkuliuoti kintantis jo tankis: įšilęs bloko ir galvutės kanaluose, lengvesnis skystis kyla ir patenka į radiatorių; jame atvėsęs, leidžiasi į variklio aušinimo ertmes. Šioje sistemoje aušinimo intensyvumas nereguliuojamas, jis kinta savaime pagal tai, kiek įkaitęs variklis: šaltame variklyje skystis cirkuliuoja lėtai, variklį labiau pakraunant, intensyviau. Termosifoninės aušinimo sistemos privalumas paprastas konstrukcija trūkumai – lėta cirkuliacija didelės skysčio talpos jo garavimas, todėl reikia dažniau tikrinti skysčio lygį sistemoje ir papildyti. Termosifoninės aušinimo sistemos įrengtos paleidimo varikliuose.     </w:t>
      </w:r>
    </w:p>
    <w:p>
      <w:pPr>
        <w:pStyle w:val="Heading2"/>
        <w:spacing w:lineRule="auto" w:line="288"/>
        <w:ind w:firstLine="720"/>
        <w:jc w:val="both"/>
        <w:rPr/>
      </w:pPr>
      <w:r>
        <w:rPr>
          <w:sz w:val="32"/>
        </w:rPr>
        <w:t>Priverstinėje aušinimo sistemoje skystį cirkuliuoti verčia išcentrinis vandens siurblys. Jis ataušina skystį iš radiatoriaus apatinio bakelio tiekia skirstymo kanalu  į variklio bloko ir cilindrų galvutės aušinimo ertmes, o karštą skystį pro termostatą nukreipia į viršutinį radiatoriaus bakelį. Šioje aušinimo sistemoje yra mentinis ventiliatorius, jungimo vamzdžiai, temperatūros kontrolės bei reguliavimo prietaisai – užuolaidėlės , žaliuzės. Jei sistema pripildoma vandens, tai garai ir vandens perteklius, varikliui šylant, išleidžiamas į atmosferą, o jei antifrizu, - jie gali būti nukreipiami kondensuotis į plėtimosi bakelį. Sistemos talpa nėra didelė, karšto ir ataušinto skysčio temperatūrų skirtumas joje nedidesnis kaip 5 – 8</w:t>
      </w:r>
      <w:r>
        <w:rPr>
          <w:sz w:val="32"/>
          <w:vertAlign w:val="superscript"/>
        </w:rPr>
        <w:t>0</w:t>
      </w:r>
      <w:r>
        <w:rPr>
          <w:sz w:val="32"/>
        </w:rPr>
        <w:t>C, todėl variklio detalės vienodžiau aušinamos. Priverstinė aušinimo sistema naudojama daugelyje automobilių ir traktorių variklių.</w:t>
      </w:r>
    </w:p>
    <w:p>
      <w:pPr>
        <w:pStyle w:val="Heading2"/>
        <w:spacing w:lineRule="auto" w:line="288"/>
        <w:ind w:firstLine="720"/>
        <w:jc w:val="both"/>
        <w:rPr>
          <w:sz w:val="32"/>
        </w:rPr>
      </w:pPr>
      <w:r>
        <w:rPr>
          <w:sz w:val="32"/>
        </w:rPr>
        <w:t>Optimali aušinimo skysčio temperatūra reguliuojama dviem būdais. Pirmasis būdas taikomas, kai sistemoje yra automatinis prietaisas, vadinamas termostatu. Jis reguliuoja pro radiatorių pratekančio skysčio cirkuliavimo intensyvumą priklausomai nuo įšilimo laipsnio. Antruoju būdu temperatūra reguliuojama keičiant radiatorių aušinimo oro srovės intensyvumą. Oro srautą keičia žaliuzės, pakeliamos užuolaidėlės arba ventiliatoriaus sukimosi greičio automatinio reguliavimo įtaisai. Traktorių varikliuose dažniausiai taikomi abu reguliavimo būdai.</w:t>
      </w:r>
    </w:p>
    <w:p>
      <w:pPr>
        <w:pStyle w:val="Heading2"/>
        <w:spacing w:lineRule="auto" w:line="288"/>
        <w:ind w:firstLine="720"/>
        <w:jc w:val="both"/>
        <w:rPr>
          <w:sz w:val="32"/>
        </w:rPr>
      </w:pPr>
      <w:r>
        <w:rPr>
          <w:sz w:val="32"/>
        </w:rPr>
        <w:t>Atviroji aušinimo sistema, radiatoriaus garų nuleidimo vamzdeliu nuolat sujungta su atmosfera, naudojama retai.</w:t>
      </w:r>
    </w:p>
    <w:p>
      <w:pPr>
        <w:pStyle w:val="Heading2"/>
        <w:spacing w:lineRule="auto" w:line="288"/>
        <w:ind w:firstLine="720"/>
        <w:jc w:val="both"/>
        <w:rPr>
          <w:sz w:val="32"/>
        </w:rPr>
      </w:pPr>
      <w:r>
        <w:rPr>
          <w:sz w:val="32"/>
        </w:rPr>
        <w:t xml:space="preserve">Uždaroji aušinimo sistema nuo atmosferos atskirta garų-oro vožtuvu 5, todėl skysčio joje išgaruoja mažiau. Be to, garai sistemoje sudaro  didesni slėgį, todėl skysčio virimo temperatūra pakyla. Kai kuriuose varikliuose skysčio tūrio pasikeitimui kompensuoti įrengti minėtieji plėtimosi bakeliai. Tokia aušinimo sistema vadinama kondensacine. Joje garai pro garų-oro vožtuvą patenka į plėtimosi bakelį ir čia kondensuojasi. Varikliui auštant, skysčio tūris sistemoje mažėja, dėl susidariusio vakuumo skystis iš plėtimosi bakelio vėl grįžta į sistemą, todėl jo lygis praktiškai nemažėja. Plėtimosi bakelio tūris būna 25-30% aušinimo sistemos talpos. </w:t>
      </w:r>
    </w:p>
    <w:p>
      <w:pPr>
        <w:pStyle w:val="Heading2"/>
        <w:spacing w:lineRule="auto" w:line="288"/>
        <w:ind w:firstLine="720"/>
        <w:jc w:val="both"/>
        <w:rPr>
          <w:sz w:val="32"/>
        </w:rPr>
      </w:pPr>
      <w:r>
        <w:rPr>
          <w:sz w:val="32"/>
        </w:rPr>
        <w:t xml:space="preserve">Kai kurių traktorių variklių stūmokliai papildomai aušinami karterinę alyva. Pvz., dyzelių SMD – 17N/18N bloke įtempimo magistrale išgręžtas kanalas ir įmontuotas specialus purkštuvas, pro kurį į stūmoklio dugną  iš apačios purškiama alyva. Papildomai stūmoklius aušinant alyva JAMZ tipo dyzelyje, galima padidinti jo maksimalia galią 17.5%, neviršijant ribinės 240 C temperatūros pirmojo kompresinio žiedo zonoje. Dyzelio D-160 viršutinėje švaistiklio galvutėje pragręžtos kiaurymės. Pro jas į stūmoklio dugną purškiama alyva, kuri tiekiam kanalu, esančio švaistiklio kote. Norėdamas sumažinti į aplinką atiduodamos šilumos nuostolius, kai kurios firmos varikliams aušinti mėgina pritaikyti alyvą. Ją aušinimui variklių konstrukcija beveik tokia pati, tačiau šie varikliai ekonomiškesni, geresnės jų vibroakustinės savybės, mažiau dyla cilindrų įvorės ir kompresiniai žiedai. </w:t>
      </w:r>
    </w:p>
    <w:p>
      <w:pPr>
        <w:pStyle w:val="Heading2"/>
        <w:spacing w:lineRule="auto" w:line="288"/>
        <w:ind w:firstLine="720"/>
        <w:jc w:val="both"/>
        <w:rPr>
          <w:sz w:val="32"/>
        </w:rPr>
      </w:pPr>
      <w:r>
        <w:rPr>
          <w:sz w:val="32"/>
        </w:rPr>
        <w:t xml:space="preserve">Oru aušinamose sistemose variklių cilindrai ir cilindrų galvutės turi aušinimo briaunas, kurios padidina aušinimo paviršių 10-15 kartų, palyginti su jų vidiniu paviršiumi. </w:t>
      </w:r>
    </w:p>
    <w:p>
      <w:pPr>
        <w:pStyle w:val="Heading2"/>
        <w:spacing w:lineRule="auto" w:line="288"/>
        <w:ind w:firstLine="720"/>
        <w:jc w:val="both"/>
        <w:rPr/>
      </w:pPr>
      <w:r>
        <w:rPr>
          <w:sz w:val="32"/>
        </w:rPr>
        <w:t>Mažos galios mopedų ir motociklų varikliai važiuojant aušinami priešpriešine oro srove. Oru aušinamuose traktorių ir automobilių varikliuose įrengti ventiliatoriai, kurie pučia oro srovę ir aušina cilindrus bei jų galvutes. Ventiliatorių sudaro rotorius ir kreipiamasis aparatas. Oro srovė gaubtu, priekiniu, viduriniu ir galiniu deflektoriais tolygiai paskirstoma apie aušinimo briaunas. Šiuo atveju sunaudojama beveik dvigubai mažiau oro, palyginti su tos pačios galios skysčio aušinamu varikliu, nes aplinkos oras tarp briaunų įkaista iki 60</w:t>
      </w:r>
      <w:r>
        <w:rPr>
          <w:sz w:val="32"/>
          <w:vertAlign w:val="superscript"/>
        </w:rPr>
        <w:t xml:space="preserve">0 </w:t>
      </w:r>
      <w:r>
        <w:rPr>
          <w:sz w:val="32"/>
        </w:rPr>
        <w:t>- 100</w:t>
      </w:r>
      <w:r>
        <w:rPr>
          <w:sz w:val="32"/>
          <w:vertAlign w:val="superscript"/>
        </w:rPr>
        <w:t>0</w:t>
      </w:r>
      <w:r>
        <w:rPr>
          <w:sz w:val="32"/>
        </w:rPr>
        <w:t>C. Tačiau dėl didelio oro įšilimo variklio detalės aušinamos nelabai vienodai. Norint išvengti detalių šiluminių deformacijų, temperatūra nelygumas pagal cilindro ir galvutės sienelių perimetrą turi būti didesnis kaip 30</w:t>
      </w:r>
      <w:r>
        <w:rPr>
          <w:sz w:val="32"/>
          <w:vertAlign w:val="superscript"/>
        </w:rPr>
        <w:t>0</w:t>
      </w:r>
      <w:r>
        <w:rPr>
          <w:sz w:val="32"/>
        </w:rPr>
        <w:t xml:space="preserve"> – 40</w:t>
      </w:r>
      <w:r>
        <w:rPr>
          <w:sz w:val="32"/>
          <w:vertAlign w:val="superscript"/>
        </w:rPr>
        <w:t>0</w:t>
      </w:r>
      <w:r>
        <w:rPr>
          <w:sz w:val="32"/>
        </w:rPr>
        <w:t>C. Oru efektyviai aušinami varikliai, kurių cilindrų skersmuo ne didesnis kaip 150mm aušinamųjų detalių normali temperatūra palaikoma reguliavimo disku, kuris dažniausiai naudojamas žiemos metu.</w:t>
      </w:r>
    </w:p>
    <w:p>
      <w:pPr>
        <w:pStyle w:val="Heading2"/>
        <w:spacing w:lineRule="auto" w:line="288"/>
        <w:ind w:firstLine="720"/>
        <w:jc w:val="both"/>
        <w:rPr>
          <w:sz w:val="32"/>
        </w:rPr>
      </w:pPr>
      <w:r>
        <w:rPr>
          <w:sz w:val="32"/>
        </w:rPr>
        <w:t>Oru aušinami varikliai yra paprastesnės konstrukcijos ir patogesni eksploatuoti, negu skysčiu aušinami. Jie sėkmingiau dirba karšo klimato sąlygomis. Žiemos metu oru aušinamą variklį paleisti sunkiau, bet paleidus visos jo detalės įšyla greičiau, todėl stūmoklio žiedai mažiau dyla. Oru aušinamų variklių masė ir gabaritai mažesni, palyginti su tos pačios galios skysčių aušinamų variklių. Kadangi oru aušinamuose sistemose nereikalingi radiatoriai ir termostatai, sutaupoma spalvotųjų metalų – vario, bronzos ir aliuminio, nereikalingi aušinimo skysčiai, vadinasi savaime atkrinta su jais susiję nepatogumai. Tačiau pastebėta, kad oru aušinami traktorių varikliai didelę jos dalį sueikvoja ventiliatoriaus pavara. Tie trūkumai nebūdingi “Wolkswagen”, “Lamborhini”, “Citroen” ir “Deutz” lengvųjų automobilių oru aušinamiems varikliams. Pakankamai ekonomiški ir krovininių automobilių “Robur” firmos “Deutz” dyzeliniai varikliai KHD F4L 912F.</w:t>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Heading3"/>
        <w:spacing w:lineRule="auto" w:line="288"/>
        <w:jc w:val="both"/>
        <w:rPr>
          <w:sz w:val="32"/>
        </w:rPr>
      </w:pPr>
      <w:r>
        <w:rPr>
          <w:sz w:val="32"/>
        </w:rPr>
        <w:t>Pagrindinės aušinimo sistemų dalys</w:t>
      </w:r>
    </w:p>
    <w:p>
      <w:pPr>
        <w:pStyle w:val="Normal"/>
        <w:spacing w:lineRule="auto" w:line="288"/>
        <w:jc w:val="both"/>
        <w:rPr>
          <w:sz w:val="32"/>
        </w:rPr>
      </w:pPr>
      <w:r>
        <w:rPr>
          <w:sz w:val="32"/>
        </w:rPr>
      </w:r>
    </w:p>
    <w:p>
      <w:pPr>
        <w:pStyle w:val="Normal"/>
        <w:spacing w:lineRule="auto" w:line="288"/>
        <w:jc w:val="both"/>
        <w:rPr>
          <w:sz w:val="32"/>
        </w:rPr>
      </w:pPr>
      <w:r>
        <w:rPr>
          <w:sz w:val="32"/>
        </w:rPr>
        <w:tab/>
        <w:t>Uždarą priverstinę skysčio aušinimo sistemą sudaro skirstymo kanalas, bloko ir cilindrų galvučių  aušinimo ertmės ir radiatorius, vandens siurblys, termostatas, ventiliatorius, jungiamieji vamzdžiai ir šiluminio režimo reguliavimo ir temperatūros kontrolės prietaisai. Sistema pripilama vandens pro atvamzdį, įlituotą į radiatoriaus viršutinį bakelį ir uždaromą dangteliu. Vandeniui iš sistemos išleisti apatiniame radiatoriaus bakelyje ir variklio bloke iš  dešinės pusės įtaisyti čiaupai. Skystis cirkuliuoti verčia išcentrinis vandens siurblys. Jis pumpuoja vandenį į skirstymo kanalą. Iš jo vanduo pro angas patenka į aušinimo ertmes ir aušina viršutines cilindru įvorių dalis. Vanduo iš bloko pro kanalų angas patenka į cilindrų galvutę ant vožtuvų lizdų pertvarų ir pertvarų  ir purkštuvų įvorių ir jas aušina. Dalis vandens atvamzdžiu teka į paleidimo variklio aušinimo ertmę, iš jos atvamzdžiu ir vandens tekėjimo vamzdžiu ų termostato korpusą. Priklauso nuo to, kiek įšilęs variklis, iš vanduo patenka arba į radiatorių, arba į vandens siurblį.</w:t>
      </w:r>
    </w:p>
    <w:p>
      <w:pPr>
        <w:pStyle w:val="TextBody"/>
        <w:spacing w:lineRule="auto" w:line="288"/>
        <w:rPr/>
      </w:pPr>
      <w:r>
        <w:rPr/>
        <w:tab/>
        <w:t xml:space="preserve">Radiatoriaus priekyje įtaisyta užuolaidėlė, valdoma smagratuko iš traktoriaus kabinos. Sukant smagratuką, traukiamas linelis, ir užuolaidėlė nusivynioja nuo veleno, pridengdama radiatorių. Tuomet variklis greičiau šyla. lyneli atleidus, spyruoklė veikiama užuolaidėlė vėl susivynioja ant veleno.  </w:t>
      </w:r>
    </w:p>
    <w:p>
      <w:pPr>
        <w:pStyle w:val="TextBody"/>
        <w:spacing w:lineRule="auto" w:line="288"/>
        <w:rPr/>
      </w:pPr>
      <w:r>
        <w:rPr/>
        <w:tab/>
        <w:t xml:space="preserve">Kai kurių variklių vandens siurblys ir ventiliatorius įrengti skirtingose vietose. Vandens siurblys primontuotas cilindrų bloko gale iš kairės pusės. Šių variklių ventiliatorių suka per hidrodinaminę mova diržinė pavara nuo alkūninio veleno skriemulio, o vandens siurblį skirstymo krumpliaračiai. Tačiau daugumos variklių vandens siurblys įtaisytas priekinėje bloko dalyje: jį suka diržinė pavara. Šiuose varikliuose papildomai įmontuoti aušinimo skysčio lietimosi bakeliai, kuriuose kondensuojasi garai ir pašalinamas oras. </w:t>
      </w:r>
    </w:p>
    <w:p>
      <w:pPr>
        <w:pStyle w:val="Normal"/>
        <w:spacing w:lineRule="auto" w:line="288"/>
        <w:jc w:val="both"/>
        <w:rPr>
          <w:sz w:val="32"/>
        </w:rPr>
      </w:pPr>
      <w:r>
        <w:rPr>
          <w:sz w:val="32"/>
        </w:rPr>
        <w:tab/>
        <w:t>Traktoriuose ir automobiliuose su pneumatinėmis stabdžių sistemose varikio aušinimo sistema aušina dar ir kompresorių.</w:t>
      </w:r>
    </w:p>
    <w:p>
      <w:pPr>
        <w:pStyle w:val="Normal"/>
        <w:spacing w:lineRule="auto" w:line="288"/>
        <w:jc w:val="both"/>
        <w:rPr>
          <w:sz w:val="32"/>
        </w:rPr>
      </w:pPr>
      <w:r>
        <w:rPr>
          <w:sz w:val="32"/>
        </w:rPr>
        <w:tab/>
        <w:t xml:space="preserve">Karbiuratoriniuose automobilių varikliuose išcentrinis siurblys pumpuoja vandens į abiejų cilindrų eilių aušinimo ertmes. Iš ten vanduo jungiamaisiais kanalais patenka į cilindrų galvutes, aušina vožtuvų pertvaras ir uždegimo žvakių lizdus. Iš cilindrų galvučių karštas vanduo teka į nuvedimo kanalus, kurie išlieti kartu su vožtuviniu bloko dangčiu, ir šildo įsiurbimo kanalus kartu pašildydamas įsiurbiama degųjį mišinį. Prie variklio aušinimo sistemos prijungtas vairuotojo kabinos šildytuvas. Jo įjungimo čiaupas pastatytas ant bloko viršutinio dangčio. Aušinimo sistemos darbas kontroliuojamas temperatūros davikliu, įmontuotu viršutiniame bloko dangtelyje, kurio rodiklis yra kabinos prietaisų skydelyje. Apie variklio perkaitimo informuoja raudona signalinė lemputė. </w:t>
      </w:r>
    </w:p>
    <w:p>
      <w:pPr>
        <w:pStyle w:val="Normal"/>
        <w:spacing w:lineRule="auto" w:line="288"/>
        <w:jc w:val="both"/>
        <w:rPr>
          <w:sz w:val="32"/>
        </w:rPr>
      </w:pPr>
      <w:r>
        <w:rPr>
          <w:sz w:val="32"/>
        </w:rPr>
        <w:tab/>
        <w:t xml:space="preserve">Yra variklių, kuriuose dalis aušinimo skysčio iš cilindrų bloko atvamzdžiu patenka į vandens – alyvos šilumokaitį, o iš ten kanalu nuteka į priekines galvutės aušinimo ertmes. Šilumokaitis reikalingas alyvai greičiau įkaisti variklio darbo pradžioje, ir alyvos temperatūrų skirtumui išlyginti, kad variklio detalės tolygiau aušinamos. </w:t>
      </w:r>
    </w:p>
    <w:p>
      <w:pPr>
        <w:pStyle w:val="Normal"/>
        <w:spacing w:lineRule="auto" w:line="288"/>
        <w:ind w:firstLine="720"/>
        <w:jc w:val="both"/>
        <w:rPr>
          <w:sz w:val="32"/>
        </w:rPr>
      </w:pPr>
      <w:r>
        <w:rPr>
          <w:sz w:val="32"/>
        </w:rPr>
        <w:t>Radiatorius aušina variklyje įkaitusį skystį ir atiduoda šilumą į aplinką. Jį sudaro viršutinis ir apatinis bakeliai, atraminėmis plokštelėmis sujingti su šerdimi. Viršutiniame bakelyje yra įpilimo anga su dangteliu. Prie j pritvirtintas jungiamasis vamzdelis pro kurį, vanduo iš termostato korpuso teka į radiatorių. Vamzdeliu iš radiatoriaus išeina garai. Prie apatinio bakelio pritvirtintas jungiamasis vamzdelis skysčiui iš radiatoriaus  į vandens siurblį tiekti ir išleidimo čiaupas. Viršutinį ir apatinį radiatoriaus bakelį ir atraminė plokštelė kurie juos sutvirtina, dažniausiai liejami iš ketaus arba štampuojami iš žalvario. Jau gaminami aliuminia radiatoriai kurie yra daug lengvesni ir gerai atiduoda šilumą į aplinką.</w:t>
      </w:r>
    </w:p>
    <w:p>
      <w:pPr>
        <w:pStyle w:val="Normal"/>
        <w:spacing w:lineRule="auto" w:line="288"/>
        <w:ind w:firstLine="720"/>
        <w:jc w:val="both"/>
        <w:rPr>
          <w:sz w:val="32"/>
        </w:rPr>
      </w:pPr>
      <w:r>
        <w:rPr>
          <w:sz w:val="32"/>
        </w:rPr>
        <w:t>Radiatoriaus šerdis gaminama iš vertikalių apvalaus arba elipsinio skerspiūvio žalvarinių vamzdelių kurie įstatyti į skersines lygias arba briaunuota žalvarines plokšteles, reikalingas aušinimo paviršiui ir standumui padidinti vamzdeliai išdėstomi keliomis eilėmis koridorine sistema arba šachmatine tvarka. Vamzdeliai ir plokštelės plonu sluoksniu alavuojamos, kad nekorozuotu. Radiatoriaus šerdies standumą didina prie šonų pritvirtintos metalinės plokštelės arba plieninia stovai prie užpakalinės radiatoriaus šerdies pusės pritvirtinamas ventiliatoriaus kreipiamasis gaubtas. Jame sukasi ventiliatoriaus sparnuotė.</w:t>
      </w:r>
    </w:p>
    <w:p>
      <w:pPr>
        <w:pStyle w:val="Normal"/>
        <w:spacing w:lineRule="auto" w:line="288"/>
        <w:ind w:firstLine="720"/>
        <w:jc w:val="both"/>
        <w:rPr>
          <w:sz w:val="32"/>
        </w:rPr>
      </w:pPr>
      <w:r>
        <w:rPr>
          <w:sz w:val="32"/>
        </w:rPr>
        <w:t>Yra radiatorių su šerdimi, kurių briaunuotos plokštelės išdėstitos kampu į tekanti orą. Jos sukelia 20-40% didesni aerodinaminį pasipriešinimą, tačiau dėl oro turbulencijos geriau aušiną.</w:t>
      </w:r>
    </w:p>
    <w:p>
      <w:pPr>
        <w:pStyle w:val="Normal"/>
        <w:spacing w:lineRule="auto" w:line="288"/>
        <w:ind w:firstLine="720"/>
        <w:jc w:val="both"/>
        <w:rPr>
          <w:sz w:val="32"/>
        </w:rPr>
      </w:pPr>
      <w:r>
        <w:rPr>
          <w:sz w:val="32"/>
        </w:rPr>
        <w:t xml:space="preserve">Radiatoriaus suminis aušinimo paviršius priklauso nuo visiškai apkrauto variklio  šilumos  kiekio, nuvedamo  į  aplinką per sekundę,  šilumos  perdavimo koficiento  aušinimo  skysčio  ir  aplinkos  oro   vidutinių   temperatūrų  skirtumo .  </w:t>
      </w:r>
    </w:p>
    <w:p>
      <w:pPr>
        <w:pStyle w:val="Normal"/>
        <w:spacing w:lineRule="auto" w:line="288"/>
        <w:ind w:firstLine="720"/>
        <w:jc w:val="both"/>
        <w:rPr>
          <w:sz w:val="32"/>
        </w:rPr>
      </w:pPr>
      <w:r>
        <w:rPr>
          <w:sz w:val="32"/>
        </w:rPr>
        <w:t xml:space="preserve">Radiatoriaus dangtelis variklio aušinimo sistemą nuo aplinkos. Jame įtaisyti garų ir oro vožtuvai, kurie  saugo sistemą, kad nesusidarytų didelis slėgių skirtumas. Garų vožtuvas, spaudžiamas spyruoklės, sandariai prigula radiatoriaus įpilimo angos lizde ir radiatoriaus ertmę atskiria nuo atmosferos. Dyzeliniuose varikliuose jis atsidaro, kai garų slėgis aušinimo sistemoje pakyla0.03-0.07 Mpa aukščiauuž atmosferinį. Todėl vanduo juose, įšilęs iki 100C  dar neužverda . karbiuratoriniuose    </w:t>
      </w:r>
    </w:p>
    <w:p>
      <w:pPr>
        <w:pStyle w:val="Heading2"/>
        <w:spacing w:lineRule="auto" w:line="288"/>
        <w:ind w:firstLine="720"/>
        <w:jc w:val="both"/>
        <w:rPr>
          <w:sz w:val="32"/>
        </w:rPr>
      </w:pPr>
      <w:r>
        <w:rPr>
          <w:sz w:val="32"/>
        </w:rPr>
        <w:t xml:space="preserve">         </w:t>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16:16:00Z</dcterms:created>
  <dc:creator>Pentium III 500Mhz </dc:creator>
  <dc:description/>
  <dc:language>en-US</dc:language>
  <cp:lastModifiedBy>xaero</cp:lastModifiedBy>
  <dcterms:modified xsi:type="dcterms:W3CDTF">2001-06-14T16:16:00Z</dcterms:modified>
  <cp:revision>2</cp:revision>
  <dc:subject/>
  <dc:title>Aušinimo sistema</dc:title>
</cp:coreProperties>
</file>