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9.MEDŽIAGŲ PERNEŠIMAS VIENALĄSČIUOSE IR DAUGIALĄSČIUOSE ORGANIZMUOSE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>Kiekviena ląstelė kvėpuoja, minta ir tam tikrą laiką auga. Beveik visos ląstelės gyvybei reikalingos ištirpusios medžiagos patenka pro ląstelės membraną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>Toliau jos turi būti  pernešamos iš vienos ląstelės į kitą, norint, kad organizmas normaliai funkcionuotų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b/>
          <w:bCs/>
          <w:u w:val="single"/>
        </w:rPr>
        <w:t xml:space="preserve">Vienaląsčių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organizmų medž. Pernešime ypač svarbu yra ląstelės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citoplazmos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judėjimas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Citoplazma nuolat juda. Jos srovės perneša ląstelėje maisto medž. ir joje ištirpusį CO</w:t>
      </w:r>
      <w:r>
        <w:rPr>
          <w:rFonts w:eastAsia="Times New Roman Baltic" w:cs="Times New Roman Baltic" w:ascii="Times New Roman Baltic" w:hAnsi="Times New Roman Baltic"/>
          <w:sz w:val="18"/>
          <w:szCs w:val="18"/>
          <w:vertAlign w:val="subscript"/>
        </w:rPr>
        <w:t>2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Du judėjimai: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     </w:t>
      </w:r>
      <w:r>
        <w:rPr>
          <w:rFonts w:eastAsia="Times New Roman Baltic" w:cs="Times New Roman Baltic" w:ascii="Times New Roman Baltic" w:hAnsi="Times New Roman Baltic"/>
          <w:u w:val="single"/>
        </w:rPr>
        <w:t>Srovelinis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-     (cirkuliacinis) pastebimas ląstelėse, kurios turi ne tik citoplazmos sl. esantį arti sienelių,   </w:t>
      </w:r>
    </w:p>
    <w:p>
      <w:pPr>
        <w:pStyle w:val="Normal"/>
        <w:ind w:left="720" w:firstLine="720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bet Taip pat daug  jos siūlų besidriekiančių į branduolį. Tokiuose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 xml:space="preserve"> siūluose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ir </w:t>
      </w:r>
    </w:p>
    <w:p>
      <w:pPr>
        <w:pStyle w:val="Normal"/>
        <w:ind w:left="720" w:firstLine="720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pastebimas šis judėjimas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    </w:t>
      </w:r>
      <w:r>
        <w:rPr>
          <w:rFonts w:eastAsia="Times New Roman Baltic" w:cs="Times New Roman Baltic" w:ascii="Times New Roman Baltic" w:hAnsi="Times New Roman Baltic"/>
          <w:u w:val="single"/>
        </w:rPr>
        <w:t xml:space="preserve">Apskritiminis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- (rotacinis)  pastebimas tiktai ląstelėse, kurios turi tiktai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 xml:space="preserve"> pasieninį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citoplazmos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               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sluoksnį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Vienaląsčiai  gyv, gyvenantys gėlame vandenyje (ameba, žalioji euglena, infuzorinė klumpelė) turi tam tikrus organus -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pulsuojančias vakuoles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- kurie pačalina iš ląstelių </w:t>
      </w:r>
      <w:r>
        <w:rPr>
          <w:rFonts w:eastAsia="Times New Roman Baltic" w:cs="Times New Roman Baltic" w:ascii="Times New Roman Baltic" w:hAnsi="Times New Roman Baltic"/>
          <w:i/>
          <w:iCs/>
          <w:sz w:val="18"/>
          <w:szCs w:val="18"/>
        </w:rPr>
        <w:t>vandens perteklių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>Vienaląsčiai organizmai  neturintys pulsuojanščų  vakuolių (dumbliai), vandens perteklių šalina pro</w:t>
      </w:r>
      <w:r>
        <w:rPr>
          <w:rFonts w:eastAsia="Times New Roman Baltic" w:cs="Times New Roman Baltic" w:ascii="Times New Roman Baltic" w:hAnsi="Times New Roman Baltic"/>
          <w:i/>
          <w:iCs/>
          <w:sz w:val="18"/>
          <w:szCs w:val="18"/>
        </w:rPr>
        <w:t xml:space="preserve"> ląstelės membraną.</w:t>
      </w:r>
    </w:p>
    <w:p>
      <w:pPr>
        <w:pStyle w:val="Normal"/>
        <w:rPr>
          <w:rFonts w:ascii="Times New Roman Baltic" w:hAnsi="Times New Roman Baltic" w:eastAsia="Times New Roman Baltic" w:cs="Times New Roman Baltic"/>
          <w:i/>
          <w:i/>
          <w:iCs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i/>
          <w:iCs/>
          <w:sz w:val="18"/>
          <w:szCs w:val="18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  <w:lang w:val="en-US"/>
        </w:rPr>
      </w:pPr>
      <w:r>
        <w:rPr>
          <w:rFonts w:eastAsia="Times New Roman Baltic" w:cs="Times New Roman Baltic" w:ascii="Times New Roman Baltic" w:hAnsi="Times New Roman Baltic"/>
          <w:b/>
          <w:bCs/>
          <w:u w:val="single"/>
        </w:rPr>
        <w:t xml:space="preserve">Aukštesniųjų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augalų medž. transportavimo f-ja atlieka apytakiniai audinai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  <w:lang w:val="en-US"/>
        </w:rPr>
        <w:t xml:space="preserve">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    </w:t>
      </w:r>
      <w:r>
        <w:rPr>
          <w:rFonts w:eastAsia="Times New Roman Baltic" w:cs="Times New Roman Baltic" w:ascii="Times New Roman Baltic" w:hAnsi="Times New Roman Baltic"/>
          <w:u w:val="single"/>
        </w:rPr>
        <w:t>Vandens indai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- sudaryti iš kelių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negyvų ląstelių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išdėstytų viena ant kitos.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                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Visa gyva suya ir lieka tik ląstelės. Skersinės pertvaros tarp šių ląstelių suyra , o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                 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sienelės sumedėja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</w:rPr>
        <w:t xml:space="preserve">                             </w:t>
      </w:r>
      <w:r>
        <w:rPr>
          <w:rFonts w:eastAsia="Times New Roman Baltic" w:cs="Times New Roman Baltic" w:ascii="Times New Roman Baltic" w:hAnsi="Times New Roman Baltic"/>
          <w:u w:val="single"/>
        </w:rPr>
        <w:t>Rėtiniai indai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- sudaryti iš ilgų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gyvų ląstelių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su akytomis skersinėmis pertvaromis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i/>
          <w:iCs/>
          <w:sz w:val="18"/>
          <w:szCs w:val="18"/>
          <w:u w:val="single"/>
        </w:rPr>
        <w:t>Augalų šaknys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- siurbia vandenį su jame ištirpusiomis mineralinėmis medž. Jis šakninio slėgio veikiamas vandens indais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šaknies praleidžiamaja  zona, stiebu (mediena),  lapų gyslomis patenka į lapus. </w:t>
      </w:r>
    </w:p>
    <w:p>
      <w:pPr>
        <w:pStyle w:val="Normal"/>
        <w:ind w:left="720" w:hanging="0"/>
        <w:rPr/>
      </w:pP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18"/>
          <w:szCs w:val="18"/>
        </w:rPr>
        <w:t xml:space="preserve">          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Tai Kylančioji srovė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i/>
          <w:iCs/>
          <w:sz w:val="18"/>
          <w:szCs w:val="18"/>
          <w:u w:val="single"/>
        </w:rPr>
        <w:t>Lapuose</w:t>
      </w:r>
      <w:r>
        <w:rPr>
          <w:rFonts w:eastAsia="Times New Roman Baltic" w:cs="Times New Roman Baltic" w:ascii="Times New Roman Baltic" w:hAnsi="Times New Roman Baltic"/>
          <w:i/>
          <w:iCs/>
          <w:sz w:val="18"/>
          <w:szCs w:val="18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- fotosintezės deka gaminasi organinės medž. Jų tirpalai rėtiniais indais per lapų gyslas teka į vaisius, 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sėklas,   stiebą (karniena), šaknis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 xml:space="preserve">           Tai Nusileidžianšioji srovė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b/>
          <w:bCs/>
          <w:u w:val="single"/>
        </w:rPr>
        <w:t xml:space="preserve">Daugialąsčiai </w:t>
      </w:r>
      <w:r>
        <w:rPr>
          <w:rFonts w:eastAsia="Times New Roman Baltic" w:cs="Times New Roman Baltic" w:ascii="Times New Roman Baltic" w:hAnsi="Times New Roman Baltic"/>
        </w:rPr>
        <w:t xml:space="preserve">gyvūnai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- daugeliui 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kraujas, tarpląstelkinis skystis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ir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limfa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sudaro vidinę skystą terpę, kurios pagr.  </w:t>
      </w:r>
    </w:p>
    <w:p>
      <w:pPr>
        <w:pStyle w:val="Normal"/>
        <w:rPr>
          <w:rFonts w:ascii="Times New Roman Baltic" w:hAnsi="Times New Roman Baltic" w:eastAsia="Times New Roman Baltic" w:cs="Times New Roman Baltic"/>
          <w:b/>
          <w:b/>
          <w:bCs/>
          <w:u w:val="single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f-ja - maisto medž. ir apykaitos produktų transportavimas.                                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u w:val="single"/>
        </w:rPr>
        <w:t>Kraujas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- jo tekėjimas vadinamas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kraujotaka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. Kraujo apytakos dėka visi organai ir audiniai aprūpinami deguonimi, maisto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medž., vandeniu. Druskomis ir taip pat iš organizmo pašalinami irimo produktai.                        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</w:t>
      </w:r>
      <w:r>
        <w:rPr>
          <w:rFonts w:eastAsia="Times New Roman Baltic" w:cs="Times New Roman Baltic" w:ascii="Times New Roman Baltic" w:hAnsi="Times New Roman Baltic"/>
          <w:i/>
          <w:iCs/>
          <w:sz w:val="18"/>
          <w:szCs w:val="18"/>
          <w:u w:val="single"/>
        </w:rPr>
        <w:t xml:space="preserve"> </w:t>
      </w:r>
      <w:r>
        <w:rPr>
          <w:rFonts w:eastAsia="Times New Roman Baltic" w:cs="Times New Roman Baltic" w:ascii="Times New Roman Baltic" w:hAnsi="Times New Roman Baltic"/>
          <w:i/>
          <w:iCs/>
          <w:sz w:val="18"/>
          <w:szCs w:val="18"/>
          <w:u w:val="single"/>
        </w:rPr>
        <w:t>Atvira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-   Kai  stambios kraujagyslės šakojasi į smulkias iš kurių kraujas patenka į ertmes tarp organų. Kraujas    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      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skalauja visus organus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, atiduodamas jiems maisto medž. ir deguonį. (Pas moliuskus bei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  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nariuotakojus)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  <w:vertAlign w:val="subscript"/>
        </w:rPr>
        <w:t xml:space="preserve">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</w:t>
      </w:r>
      <w:r>
        <w:rPr>
          <w:rFonts w:eastAsia="Times New Roman Baltic" w:cs="Times New Roman Baltic" w:ascii="Times New Roman Baltic" w:hAnsi="Times New Roman Baltic"/>
          <w:i/>
          <w:iCs/>
          <w:sz w:val="18"/>
          <w:szCs w:val="18"/>
          <w:u w:val="single"/>
        </w:rPr>
        <w:t>Uždara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- Kraujas organizme teka tiktai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 xml:space="preserve"> kraujagyslėmis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. (Pas sliekus ir stuburinius)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Dauguma kūno ląstelių neturi ryšio su išorine aplinka. Jų gyvybinei veiklai sudaro sąlygas vidinė terpė, kuri  be kraujo susideda susideda iš dviejų skysčių: Tarpląstelinio (su kuriuo ląstelės liešiasi) ir Limfos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u w:val="single"/>
        </w:rPr>
        <w:t xml:space="preserve">Limfa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- per ją iš organizmo pašalinami skilimo produktai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Ji padeda nutekėti iš audinių skysšio pertekliui. Visuose audiniuose yra smulkiausių limfos kapiliarų, kuriuose  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koncentruojasi 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tapląstelinis skystis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ir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sudaro limfą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. Kapiliarai susijungia į stambesnes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limfagysles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, kurios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išraizgo  visus organus ir audinius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Vidinėse limfagyslių sienelėse išsidėstę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limfmazgiai,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- mikroorganizmus sulaikantys filtrai. Susijungdamos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limfagyslės sudaro krūtinės  latakus, kurie atsiveria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 xml:space="preserve">į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stambias </w:t>
      </w:r>
      <w:r>
        <w:rPr>
          <w:rFonts w:eastAsia="Times New Roman Baltic" w:cs="Times New Roman Baltic" w:ascii="Times New Roman Baltic" w:hAnsi="Times New Roman Baltic"/>
          <w:b/>
          <w:bCs/>
          <w:sz w:val="18"/>
          <w:szCs w:val="18"/>
        </w:rPr>
        <w:t>venas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. Dėl to į kraujkotakos ratą vėl grįžta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</w:rPr>
        <w:t xml:space="preserve">              </w:t>
      </w:r>
      <w:r>
        <w:rPr>
          <w:rFonts w:eastAsia="Times New Roman Baltic" w:cs="Times New Roman Baltic" w:ascii="Times New Roman Baltic" w:hAnsi="Times New Roman Baltic"/>
          <w:sz w:val="18"/>
          <w:szCs w:val="18"/>
        </w:rPr>
        <w:t>audiniuose pabuvojęs skystis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  <w:u w:val="single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  <w:u w:val="single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sz w:val="18"/>
          <w:szCs w:val="18"/>
          <w:u w:val="single"/>
          <w:vertAlign w:val="subscript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  <w:u w:val="single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8:24:00Z</dcterms:created>
  <dc:creator>Valdemaras</dc:creator>
  <dc:description/>
  <dc:language>en-US</dc:language>
  <cp:lastModifiedBy>paulius</cp:lastModifiedBy>
  <cp:lastPrinted>1997-04-06T21:22:00Z</cp:lastPrinted>
  <dcterms:modified xsi:type="dcterms:W3CDTF">1997-05-12T20:25:00Z</dcterms:modified>
  <cp:revision>2</cp:revision>
  <dc:subject/>
  <dc:title>9</dc:title>
</cp:coreProperties>
</file>