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50351753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4496697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