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Teismas ir prokutratûra JAV: sistema, sudëtis kompetencija</w:t>
      </w:r>
    </w:p>
    <w:p>
      <w:pPr>
        <w:pStyle w:val="Normal"/>
        <w:rPr/>
      </w:pPr>
      <w:r>
        <w:rPr/>
      </w:r>
    </w:p>
    <w:p>
      <w:pPr>
        <w:pStyle w:val="Mazas"/>
        <w:rPr/>
      </w:pPr>
      <w:r>
        <w:rPr/>
        <w:t>Teisminiai prokuroriniai JAV organai skirstomi á</w:t>
      </w:r>
      <w:r>
        <w:rPr>
          <w:b/>
          <w:bCs/>
        </w:rPr>
        <w:t xml:space="preserve"> federalinius ir atskirø valstijø organus</w:t>
      </w:r>
      <w:r>
        <w:rPr/>
        <w:t>.</w:t>
      </w:r>
    </w:p>
    <w:p>
      <w:pPr>
        <w:pStyle w:val="Mazas"/>
        <w:rPr/>
      </w:pPr>
      <w:r>
        <w:rPr/>
        <w:t>Federaliniai teismai nagrinëja Civilines bylas, kuriose viena ið ðaliø yra JAV valstija arba ðalys randasi skirtingose valstijose. Ðiuose teismuose nagrinëjmos baudþiamosios bylos dël ypaè pavojingø valstybiniø nusikaltimø, nusikaltimø, lieèianèiø centrinius valstybinius organus bei kitø nusikaltimø priklausanèiø  federaliniams teismams pagal bendrafederacinius ástatymus.</w:t>
      </w:r>
    </w:p>
    <w:p>
      <w:pPr>
        <w:pStyle w:val="Mazas"/>
        <w:rPr/>
      </w:pPr>
      <w:r>
        <w:rPr/>
        <w:t>Visos kitos Civilinës ir baudþiamosios bylos yra priskiriamos valstijø teismø kompetencijai. Dël ástatymø, nustatanèiø teismø kompetencijas sudëtingumo grieþto atskyrimo tarp federaliniø ir valstijø teismø kompetencijø nëra.</w:t>
      </w:r>
    </w:p>
    <w:p>
      <w:pPr>
        <w:pStyle w:val="Mazas"/>
        <w:rPr/>
      </w:pPr>
      <w:r>
        <w:rPr/>
      </w:r>
    </w:p>
    <w:p>
      <w:pPr>
        <w:pStyle w:val="Mazas"/>
        <w:rPr/>
      </w:pPr>
      <w:r>
        <w:rPr/>
        <w:t xml:space="preserve">Federaliniø teismø sistema susideda ið: </w:t>
        <w:tab/>
      </w:r>
    </w:p>
    <w:p>
      <w:pPr>
        <w:pStyle w:val="Mazas"/>
        <w:ind w:firstLine="720"/>
        <w:rPr/>
      </w:pPr>
      <w:r>
        <w:rPr/>
        <w:t>- JAV Aukðèiausiojo Teismo (Supreme Court)</w:t>
      </w:r>
    </w:p>
    <w:p>
      <w:pPr>
        <w:pStyle w:val="Mazas"/>
        <w:ind w:firstLine="720"/>
        <w:rPr/>
      </w:pPr>
      <w:r>
        <w:rPr/>
        <w:t>- srièiø apeliaciniø teismø (jø tiktai 11)</w:t>
      </w:r>
    </w:p>
    <w:p>
      <w:pPr>
        <w:pStyle w:val="Mazas"/>
        <w:ind w:firstLine="720"/>
        <w:rPr/>
      </w:pPr>
      <w:r>
        <w:rPr/>
        <w:t>- rajoniniø (apylinkiø) teismø ( jø yra nuo 1 iki 3 kiekvienoje valstijoje)</w:t>
      </w:r>
    </w:p>
    <w:p>
      <w:pPr>
        <w:pStyle w:val="Mazas"/>
        <w:ind w:firstLine="720"/>
        <w:rPr/>
      </w:pPr>
      <w:r>
        <w:rPr/>
        <w:t>- ypatingø teismø (tai: pretenzijø teismas (teismas dël pretenzijø iðkeltø JAV vyriausybei), muitinës reikalø teismas ir komercinis teismas)</w:t>
      </w:r>
    </w:p>
    <w:p>
      <w:pPr>
        <w:pStyle w:val="Mazas"/>
        <w:rPr/>
      </w:pPr>
      <w:r>
        <w:rPr/>
        <w:t>Á federaliniø teismø sistemà taip pat áeina kariuomenës, karinio jûrø laivyno teismai, karinis apeliacinis teismas, priklausantys gynybos departamentui.</w:t>
      </w:r>
    </w:p>
    <w:p>
      <w:pPr>
        <w:pStyle w:val="Mazas"/>
        <w:rPr/>
      </w:pPr>
      <w:r>
        <w:rPr/>
      </w:r>
    </w:p>
    <w:p>
      <w:pPr>
        <w:pStyle w:val="Mazas"/>
        <w:rPr/>
      </w:pPr>
      <w:r>
        <w:rPr/>
        <w:t>JAV Aukðèiausiasis teismas yra aukðèiausia apeliacinë instancija visiems federaliniams teismams, o be to, ir pirmos instancijos teismas kai kuriems klausimams priskirtiems jo kompetencijai.</w:t>
      </w:r>
    </w:p>
    <w:p>
      <w:pPr>
        <w:pStyle w:val="Mazas"/>
        <w:rPr/>
      </w:pPr>
      <w:r>
        <w:rPr/>
        <w:t>Aukðèiausiasis teismas susideda ið 9 teisëjø iki gyvos galvos skiriamø prezidento, pritarus paralamento aukðtiesiems rûmams - Senatui. AT teisëjai gali bûti nuðalinti tik tuo atveju, jei Kongresas patraukë juos atsakomybën uþ nesàþiningus poelgius, o Senatas priima kaltinamàjá nuosprendá.</w:t>
      </w:r>
    </w:p>
    <w:p>
      <w:pPr>
        <w:pStyle w:val="Mazas"/>
        <w:rPr/>
      </w:pPr>
      <w:r>
        <w:rPr/>
        <w:t>Visø kitø federaliniø teismø teisëjai taip pat yra skiriami Prezidento iki gyvos galvos.</w:t>
      </w:r>
    </w:p>
    <w:p>
      <w:pPr>
        <w:pStyle w:val="Mazas"/>
        <w:rPr/>
      </w:pPr>
      <w:r>
        <w:rPr/>
      </w:r>
    </w:p>
    <w:p>
      <w:pPr>
        <w:pStyle w:val="Mazas"/>
        <w:rPr/>
      </w:pPr>
      <w:r>
        <w:rPr/>
        <w:t xml:space="preserve">Srièiø Apeliaciniai teismai nagrinëja skundus dël rajoniniø teismø priimtø sprendimø ir nuosprendþiø 3 teisëjø kolegija. Taip pat jie nagrinëja skundus dël kai kuriø administraciniø organø priimtø sprendimø. Srièiø teismø nutarimai gali bûti apskundþiami Aukðèiausiajam Teismui. Supreme Court ir savo iniciatyva gali ið sriteis teismo paimti perþiûrëti bet kurià bylà. </w:t>
      </w:r>
    </w:p>
    <w:p>
      <w:pPr>
        <w:pStyle w:val="Mazas"/>
        <w:rPr/>
      </w:pPr>
      <w:r>
        <w:rPr/>
      </w:r>
    </w:p>
    <w:p>
      <w:pPr>
        <w:pStyle w:val="Mazas"/>
        <w:rPr/>
      </w:pPr>
      <w:r>
        <w:rPr/>
        <w:t>Rajoniniai (apylinkiø teismai) yra pirmosios instancijos teismai Baudþiamosiosms ir Civilinëms byloms priklausanèioms jø kompetencijai. Bylos nagrinëjamos 1 teisëjo, o ypatingai sunkios baudþiamosios bylos nagrinëjamos dalyvaujant prisiekusiesiems (the jury). Rajoniniø teismø sprendimai ir nuosprendþiai gali bûti apskøsti Srièiø Apeliaciniams teismams.</w:t>
      </w:r>
    </w:p>
    <w:p>
      <w:pPr>
        <w:pStyle w:val="Mazas"/>
        <w:rPr/>
      </w:pPr>
      <w:r>
        <w:rPr/>
      </w:r>
    </w:p>
    <w:p>
      <w:pPr>
        <w:pStyle w:val="Mazas"/>
        <w:rPr/>
      </w:pPr>
      <w:r>
        <w:rPr/>
        <w:t xml:space="preserve">Teismø organizacija ir teisingumo vykdymas valstijose yra reguliuojamas valstijø ástatymø. Dël ðios prieþasties </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20:05:00Z</dcterms:created>
  <dc:creator>Robert Juodka</dc:creator>
  <dc:description/>
  <dc:language>en-US</dc:language>
  <cp:lastModifiedBy>Robert Juodka</cp:lastModifiedBy>
  <cp:lastPrinted>1996-12-21T22:03:00Z</cp:lastPrinted>
  <dcterms:modified xsi:type="dcterms:W3CDTF">1996-12-21T20:05:00Z</dcterms:modified>
  <cp:revision>1</cp:revision>
  <dc:subject/>
  <dc:title>Teismas ir prokutratūra JAV: sistema, sudėtis kompetencija</dc:title>
</cp:coreProperties>
</file>