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LR Generalinës prokuratûros kolegija: sudarymo tvarka, sudëtis, posëdþiai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Prok. Ást. III skirsnis”Prokuratûros sistema”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3 str. LR prokuratûros kolegija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LR prokuratûroje sudaroma generaliniam prokurorui patarianti institucija - kolegija. 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Kolegija svarsto svarbiausius prokuratûros organizavimo ir veiklos klausimus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Kolegijos sudarymo tvarkà bei jos veiklà nustato generalinio prokuroro patvirtintas  reglamentas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/>
      </w:pPr>
      <w:r>
        <w:rPr/>
        <w:t xml:space="preserve">LR Generalinë prokuratûra. </w:t>
      </w:r>
    </w:p>
    <w:p>
      <w:pPr>
        <w:pStyle w:val="Mazas"/>
        <w:ind w:left="284" w:hanging="0"/>
        <w:rPr/>
      </w:pPr>
      <w:r>
        <w:rPr/>
        <w:t>Svarbiausiø prokuratûros veiklà reglamentuojanèiø ástatymø ir kitø norminiø aktø rinkinys 1995 kovo 25 d.</w:t>
      </w:r>
    </w:p>
    <w:p>
      <w:pPr>
        <w:pStyle w:val="Mazas"/>
        <w:ind w:left="284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5:43:00Z</dcterms:created>
  <dc:creator>Robert Juodka</dc:creator>
  <dc:description/>
  <dc:language>en-US</dc:language>
  <cp:lastModifiedBy>Robert Juodka</cp:lastModifiedBy>
  <cp:lastPrinted>1996-12-27T17:40:00Z</cp:lastPrinted>
  <dcterms:modified xsi:type="dcterms:W3CDTF">1996-12-27T15:43:00Z</dcterms:modified>
  <cp:revision>1</cp:revision>
  <dc:subject/>
  <dc:title>LR Generalinės prokuratūros kolegija: sudarymo tvarka, sudėtis, posėdžiai</dc:title>
</cp:coreProperties>
</file>