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SENOVËS ROMOS M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0" distT="0" distB="0" distL="0" distR="0" simplePos="0" locked="0" layoutInCell="0" allowOverlap="1" relativeHeight="32">
                <wp:simplePos x="0" y="0"/>
                <wp:positionH relativeFrom="column">
                  <wp:posOffset>4800600</wp:posOffset>
                </wp:positionH>
                <wp:positionV relativeFrom="paragraph">
                  <wp:posOffset>488315</wp:posOffset>
                </wp:positionV>
                <wp:extent cx="92075" cy="92075"/>
                <wp:effectExtent l="6350" t="6350" r="6350" b="6350"/>
                <wp:wrapNone/>
                <wp:docPr id="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8pt;margin-top:38.4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892040</wp:posOffset>
                </wp:positionH>
                <wp:positionV relativeFrom="paragraph">
                  <wp:posOffset>579755</wp:posOffset>
                </wp:positionV>
                <wp:extent cx="91440" cy="91440"/>
                <wp:effectExtent l="6350" t="6350" r="6350" b="6350"/>
                <wp:wrapNone/>
                <wp:docPr id="2"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45.65pt" to="392.35pt,52.8pt" stroked="t" o:allowincell="f" style="position:absolute">
                <v:stroke color="black" weight="12600" joinstyle="round" endcap="flat"/>
                <v:fill o:detectmouseclick="t" on="false"/>
                <w10:wrap type="none"/>
              </v:line>
            </w:pict>
          </mc:Fallback>
        </mc:AlternateContent>
        <w:pict>
          <v:shape id="shape_0" coordsize="143,81" path="m0,59l10,80l37,80l37,27l90,27l90,0l142,0l0,59e" fillcolor="white" stroked="t" o:allowincell="f" style="position:absolute;margin-left:385.2pt;margin-top:36.8pt;width:4pt;height:2.2pt;mso-wrap-style:none;v-text-anchor:middle">
            <v:fill o:detectmouseclick="t" type="solid" color2="black"/>
            <v:stroke color="black" weight="12600" joinstyle="round" endcap="flat"/>
            <w10:wrap type="none"/>
          </v:shape>
        </w:pict>
        <w:pict>
          <v:shape id="shape_0" coordsize="186,80" path="m185,21l185,0l159,0l159,26l106,26l106,52l53,52l53,79l0,79l185,21e" fillcolor="white" stroked="t" o:allowincell="f" style="position:absolute;margin-left:372.75pt;margin-top:45.05pt;width:5.2pt;height:2.2pt;mso-wrap-style:none;v-text-anchor:middle">
            <v:fill o:detectmouseclick="t" type="solid" color2="black"/>
            <v:stroke color="black" weight="12600" joinstyle="round" endcap="flat"/>
            <w10:wrap type="none"/>
          </v:shape>
        </w:pict>
        <w:pict>
          <v:shape id="shape_0" coordsize="276,102" path="m0,101l37,0l275,0e" stroked="t" o:allowincell="f" style="position:absolute;margin-left:385.2pt;margin-top:42.8pt;width:7.75pt;height:2.8pt">
            <v:stroke color="black" weight="12600" joinstyle="round" endcap="flat"/>
            <v:fill o:detectmouseclick="t" on="false"/>
            <w10:wrap type="none"/>
          </v:shape>
        </w:pict>
      </w:r>
      <w:r>
        <w:rPr>
          <w:rFonts w:eastAsia="TimesLT" w:cs="TimesLT" w:ascii="TimesLT" w:hAnsi="TimesLT"/>
        </w:rPr>
        <w:t xml:space="preserve">Valstybë formuojasi nuo VIa.pr.m.e.. Tai buvo viena galingiausiø valstybiø. Kultûra bendra su Graikijos. Pasiekiama klasikos paþanga. Jai priklausë visos Vakarø Europos valstybës Valstybës visuomeninë struktûra sudëtinga. Tiesiami keliai, tiltai (komunikaciniai), vandens kanalai, kas vaartojama ir ðiandien. Romos miestas pastatytas radialiniu planu: (saulë su spinduliai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Miestai turëjo kanalizacijà. Butai buvo ðildomi centriniu ðildymu, buvo vandentiekis. Turtingieji savo vilose turëjo vidinius kiem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a. Portretas antkapin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uvo paplitæs simbolinis atvaizdas. Vëliau buvo nuimama veido kaukë ir árëminama. Portretus pradëta kurti naudojantis nuimtomis kaukëmis. Tai nulëmë skulp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GRAIKIJA IR ROM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ikus reiðkia s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Graikija XI-Ia.pr.m.e. istorijos raida. Ðis laikotarpis skirsto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b/>
          <w:b/>
          <w:bCs/>
        </w:rPr>
      </w:pPr>
      <w:r>
        <w:rPr>
          <w:rFonts w:eastAsia="TimesLT" w:cs="TimesLT" w:ascii="TimesLT" w:hAnsi="TimesLT"/>
          <w:b/>
          <w:bCs/>
        </w:rPr>
        <w:t>XI-VIII</w:t>
      </w:r>
      <w:r>
        <w:rPr>
          <w:rFonts w:eastAsia="TimesLT" w:cs="TimesLT" w:ascii="TimesLT" w:hAnsi="TimesLT"/>
        </w:rPr>
        <w:t>a.pr.m.e. Homerinis laikotarpi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II-VI</w:t>
      </w:r>
      <w:r>
        <w:rPr>
          <w:rFonts w:eastAsia="TimesLT" w:cs="TimesLT" w:ascii="TimesLT" w:hAnsi="TimesLT"/>
        </w:rPr>
        <w:t>a.pr.m.e. Archaininis laikotarpis. Jau kuriami miestai(polisai), valstybës. Architektûroje formuojasi orderiø sistema. Skulptûroje iðryðkëjo gyvenimu besidþiaugiantis þmogu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w:t>
      </w:r>
      <w:r>
        <w:rPr>
          <w:rFonts w:eastAsia="TimesLT" w:cs="TimesLT" w:ascii="TimesLT" w:hAnsi="TimesLT"/>
        </w:rPr>
        <w:t>a.pr.m.e. Graikai nugali Persijà. Apsijungia polisai. Pasiekiamas ekonominis iðsivysty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v</w:t>
      </w:r>
      <w:r>
        <w:rPr>
          <w:rFonts w:eastAsia="TimesLT" w:cs="TimesLT" w:ascii="TimesLT" w:hAnsi="TimesLT"/>
        </w:rPr>
        <w:t>a.pr.m.e. vëlyvoji klasika. Graikø valstybës silpnëjimas. Bruoþai iðlaikomi tie paty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II-I</w:t>
      </w:r>
      <w:r>
        <w:rPr>
          <w:rFonts w:eastAsia="TimesLT" w:cs="TimesLT" w:ascii="TimesLT" w:hAnsi="TimesLT"/>
        </w:rPr>
        <w:t>a.pr.m.e. Helenizmo laikotarpis. Graikø menas paplinta kaimyninëse ðalyse (Romoje, Maþojoje Azijoj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rPr>
        <w:t xml:space="preserve">   </w:t>
      </w:r>
      <w:r>
        <w:rPr>
          <w:rFonts w:eastAsia="TimesLT" w:cs="TimesLT" w:ascii="TimesLT" w:hAnsi="TimesLT"/>
        </w:rPr>
        <w:t xml:space="preserve">Graikø </w:t>
      </w:r>
      <w:r>
        <w:rPr>
          <w:rFonts w:eastAsia="TimesLT" w:cs="TimesLT" w:ascii="TimesLT" w:hAnsi="TimesLT"/>
          <w:b/>
          <w:bCs/>
        </w:rPr>
        <w:t>skulptûroje</w:t>
      </w:r>
      <w:r>
        <w:rPr>
          <w:rFonts w:eastAsia="TimesLT" w:cs="TimesLT" w:ascii="TimesLT" w:hAnsi="TimesLT"/>
        </w:rPr>
        <w:t xml:space="preserve"> þmogus vaizduojams realistiðkai, kasdieniðkai, besidþiaugiantis gyvenim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Keramika.</w:t>
      </w:r>
      <w:r>
        <w:rPr>
          <w:rFonts w:eastAsia="TimesLT" w:cs="TimesLT" w:ascii="TimesLT" w:hAnsi="TimesLT"/>
        </w:rPr>
        <w:t xml:space="preserve">   Atsispindi graikø gyvenimas. Pagal keramikà galima dotuoti ir kt. kûrinius, nes skirtis gali tik laikotarpiu - skirtingi pieðinia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Protogeometrinis stilius, vienas ið seniausiø. Patys nesudëtingiausi ornament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XI-Xa.pr.m.e. Meandro motyvas.</w:t>
      </w:r>
      <w:r>
        <w:rPr/>
        <w:t xml:space="preserve"> </w:t>
      </w:r>
      <w:r>
        <w:rPr/>
        <w:object w:dxaOrig="55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16.5pt" filled="f" o:ole="">
            <v:imagedata r:id="rId3" o:title=""/>
          </v:shape>
          <o:OLEObject Type="Embed" ProgID="" ShapeID="ole_rId2" DrawAspect="Content" ObjectID="_676525374" r:id="rId2"/>
        </w:object>
      </w:r>
      <w:r>
        <w:rPr>
          <w:rFonts w:eastAsia="TimesLT" w:cs="TimesLT" w:ascii="TimesLT" w:hAnsi="TimesLT"/>
        </w:rPr>
        <w:t xml:space="preserve">  </w:t>
      </w:r>
      <w:r>
        <w:rPr/>
        <w:t>(</w:t>
      </w:r>
      <w:r>
        <w:rPr>
          <w:rFonts w:eastAsia="TimesLT" w:cs="TimesLT" w:ascii="TimesLT" w:hAnsi="TimesLT"/>
        </w:rPr>
        <w:t>atëjæs ið rytø</w:t>
      </w:r>
      <w:r>
        <w:rPr/>
        <w:t xml:space="preserve">) </w:t>
      </w:r>
      <w:r>
        <w:rPr>
          <w:rFonts w:eastAsia="TimesLT" w:cs="TimesLT" w:ascii="TimesLT" w:hAnsi="TimesLT"/>
        </w:rPr>
        <w:t xml:space="preserve">Palmetës ðakelë. </w:t>
      </w:r>
      <w:r>
        <w:rPr/>
        <w:object w:dxaOrig="58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6.5pt" filled="f" o:ole="">
            <v:imagedata r:id="rId5" o:title=""/>
          </v:shape>
          <o:OLEObject Type="Embed" ProgID="" ShapeID="ole_rId4" DrawAspect="Content" ObjectID="_1972517445" r:id="rId4"/>
        </w:objec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 xml:space="preserve">Þmogaus ir gyvûnø motyvai.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avimo bûdas:</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Juodafigûrinë (ant natûralaus molio darydavo pieðiná (iki VIa.pr.m.e.))</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Raudona figûrinë (indà dengdavo juoda, o likusias dëmes - raudonai nuo IIIa.pr.m.e.) Dekoruodavo juodu matiniu laku. Dekoruoti labai tinka slankos plunksna. Pati seniausia keramika buvo smailiai.</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w:rPr>
          <w:rFonts w:eastAsia="TimesLT" w:cs="TimesLT" w:ascii="TimesLT" w:hAnsi="TimesLT"/>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mc:AlternateContent>
          <mc:Choice Requires="wps">
            <w:drawing>
              <wp:anchor behindDoc="0" distT="0" distB="0" distL="0" distR="0" simplePos="0" locked="0" layoutInCell="0" allowOverlap="1" relativeHeight="45">
                <wp:simplePos x="0" y="0"/>
                <wp:positionH relativeFrom="column">
                  <wp:posOffset>2514600</wp:posOffset>
                </wp:positionH>
                <wp:positionV relativeFrom="paragraph">
                  <wp:posOffset>182880</wp:posOffset>
                </wp:positionV>
                <wp:extent cx="183515" cy="92075"/>
                <wp:effectExtent l="6350" t="6350" r="6350" b="6350"/>
                <wp:wrapNone/>
                <wp:docPr id="6"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8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154680</wp:posOffset>
                </wp:positionH>
                <wp:positionV relativeFrom="paragraph">
                  <wp:posOffset>182880</wp:posOffset>
                </wp:positionV>
                <wp:extent cx="183515" cy="9207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8.4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429000</wp:posOffset>
                </wp:positionH>
                <wp:positionV relativeFrom="paragraph">
                  <wp:posOffset>274320</wp:posOffset>
                </wp:positionV>
                <wp:extent cx="91440" cy="0"/>
                <wp:effectExtent l="0" t="69850" r="139065" b="69850"/>
                <wp:wrapNone/>
                <wp:docPr id="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21.6pt" to="277.15pt,21.6pt" stroked="t" o:allowincell="f" style="position:absolute;flip:x">
                <v:stroke color="black" weight="12600" endarrow="block" endarrowwidth="medium" endarrowlength="medium" joinstyle="round" endcap="flat"/>
                <v:fill o:detectmouseclick="t" on="false"/>
                <w10:wrap type="none"/>
              </v:line>
            </w:pict>
          </mc:Fallback>
        </mc:AlternateContent>
        <w:pict>
          <v:shape id="shape_0" coordsize="133,27" path="m132,0l0,0l0,26l132,0e" fillcolor="white" stroked="t" o:allowincell="f" style="position:absolute;margin-left:266.25pt;margin-top:14.4pt;width:3.7pt;height:0.7pt;mso-wrap-style:none;v-text-anchor:middle">
            <v:fill o:detectmouseclick="t" type="solid" color2="black"/>
            <v:stroke color="black" weight="12600" joinstyle="round" endcap="flat"/>
            <w10:wrap type="none"/>
          </v:shape>
        </w:pict>
      </w:r>
      <w:r>
        <w:rPr>
          <w:rFonts w:eastAsia="TimesLT" w:cs="TimesLT" w:ascii="TimesLT" w:hAnsi="TimesLT"/>
          <w:b/>
          <w:bCs/>
        </w:rPr>
        <w:t>Architektûra.</w:t>
      </w:r>
      <w:r>
        <w:rPr>
          <w:rFonts w:eastAsia="TimesLT" w:cs="TimesLT" w:ascii="TimesLT" w:hAnsi="TimesLT"/>
        </w:rPr>
        <w:t xml:space="preserve"> Pastati tarnauja ne tik kultûrai ir religijai, bet ir visuomeniniams renginiams. Statomi be pamatø, tik ant akmens plokðèiø.           - plano         :     antai(prieang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rFonts w:eastAsia="TimesLT" w:cs="TimesLT" w:ascii="TimesLT" w:hAnsi="TimesLT"/>
          <w:b/>
          <w:bCs/>
        </w:rPr>
        <w:t>Orderis -</w:t>
      </w:r>
      <w:r>
        <w:rPr>
          <w:rFonts w:eastAsia="TimesLT" w:cs="TimesLT" w:ascii="TimesLT" w:hAnsi="TimesLT"/>
        </w:rPr>
        <w:t xml:space="preserve"> tam tikra sistema archtektûroje. Tai pastato konstruktyviø daliø proporcij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Orderis skirstoma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Dorënø ord. - masyvios, sunkios, tvirtos formo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Joninø ord. - formos iðsitæsia, atsiranda dekor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runtinis ord. - puoðniausios, liekniausios formo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BIZANTIJOS DAILÉ</w:t>
      </w:r>
      <w:r>
        <w:rPr>
          <w:rFonts w:eastAsia="TimesLT" w:cs="TimesLT" w:ascii="TimesLT" w:hAnsi="TimesLT"/>
          <w:b/>
          <w:bCs/>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duramþiai sutampa su feodaline epocha. Kultûra priklauso tam, kam ir þemë. Kultûra vystosi priklausomai nuo baþnyèios. Baþnyèia suskyla á provoslavus ir katalikus. Rytuose - islamas. Islamas skelbë vieninteliu valdovu Alachà.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 xml:space="preserve">Jis vienintelis sutvërëjas. tai turëjo didelæ reikðmæ mene. Draudþiami vaizduojamieji menai. Iðmintis - knygø miniatiûra. Aukðtas mokslas sprendë tai, kad raðtas áauga á ornamentikà. </w:t>
      </w:r>
      <w:r>
        <w:rPr>
          <w:rFonts w:eastAsia="TimesLT" w:cs="TimesLT" w:ascii="TimesLT" w:hAnsi="TimesLT"/>
          <w:b/>
          <w:bCs/>
        </w:rPr>
        <w:t>Augaliniai ir geometriniai</w:t>
      </w:r>
      <w:r>
        <w:rPr>
          <w:rFonts w:eastAsia="TimesLT" w:cs="TimesLT" w:ascii="TimesLT" w:hAnsi="TimesLT"/>
        </w:rPr>
        <w:t xml:space="preserve"> ornamentai. Damasko plieno ginklai buvo nepaprastai vertinami Europoje, tiek kokybe, tiek meniniu atþvilgiu.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os</w:t>
      </w:r>
      <w:r>
        <w:rPr>
          <w:rFonts w:eastAsia="TimesLT" w:cs="TimesLT" w:ascii="TimesLT" w:hAnsi="TimesLT"/>
        </w:rPr>
        <w:t xml:space="preserve"> pasiþymi veðlumu, apkûnios kaip ir þmonë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Bizantija</w:t>
      </w:r>
      <w:r>
        <w:rPr>
          <w:rFonts w:eastAsia="TimesLT" w:cs="TimesLT" w:ascii="TimesLT" w:hAnsi="TimesLT"/>
          <w:b/>
          <w:bCs/>
        </w:rPr>
        <w:t xml:space="preserve"> - </w:t>
      </w:r>
      <w:r>
        <w:rPr>
          <w:rFonts w:eastAsia="TimesLT" w:cs="TimesLT" w:ascii="TimesLT" w:hAnsi="TimesLT"/>
        </w:rPr>
        <w:t xml:space="preserve">viena pirmøjø viduramþio valstybiø. Vieðpatavo krikðèionybë kaip valstybinë religija. Pratæsiamos antikinës tradicijos. Taip pat matosi feodalinës kultûros pëdsakai. baþnyèios átaka dar nëra labai stipri. Krikðèionybë atsirado Romoje. Ir iðkëlë vienà dievà. Krikðèioniðkasis dievas neturi jokio minuso. Nauja religija iðkëlë naujà poþiûrá á þmogø. padalina já á daflis (siela - nemirtinga, kûnas - siel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priedas) tas mene pagrindë dviprasmiðkumà, sàlyginumà (vienà sako, kità galvo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V-Va. Bizantija buvo grynai antikinës kultûros átakoje. Aleksandrija, Konstantinopolis st. miestai. visur stovëjo bazilik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25m. priimtas nutarimas ðvæsti kalëdas. 336m. pirmà kartà ðvenèiamos kalëd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a. prasideda kultûros pakilimas, vystosi architektûra, paplinta centrinio plano pastatai. Visada perdengiami kupolais. daþniausiai statomi kaip krikðtyklos ir kapai (baktisterij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VIIa.pradþ. daugelyje tapybos darbø iðlieka antikos elementø (realizmo) kultûros kilimà paaðtrina vidiniai prieðtaravimai (karai):</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nereikalingi ðventyklø atvaizdai (tai neleistina pagonybës liekana)</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va prieð baþnyèiø turtëjimà, puoðim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as truko du ðimtmeèius. Sunaikino daug VIII-IXa. kultûros paminklø ir stabdë kul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X-XIa. naujas perijodas. Vël sustiprëja Bizant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a. prasideda pirmieji kryþiaus þygiai. Ðiuo laikotarpiu nusisitovi planinis struktûros ir ikonografinës schemos (baþnyèios kryþminis, kupolinis pla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1" distT="0" distB="0" distL="0" distR="0" simplePos="0" locked="0" layoutInCell="0" allowOverlap="1" relativeHeight="33">
                <wp:simplePos x="0" y="0"/>
                <wp:positionH relativeFrom="column">
                  <wp:posOffset>1417320</wp:posOffset>
                </wp:positionH>
                <wp:positionV relativeFrom="paragraph">
                  <wp:posOffset>147955</wp:posOffset>
                </wp:positionV>
                <wp:extent cx="274955" cy="457835"/>
                <wp:effectExtent l="6350" t="6350" r="6350" b="6350"/>
                <wp:wrapNone/>
                <wp:docPr id="10" name=""/>
                <a:graphic xmlns:a="http://schemas.openxmlformats.org/drawingml/2006/main">
                  <a:graphicData uri="http://schemas.microsoft.com/office/word/2010/wordprocessingShape">
                    <wps:wsp>
                      <wps:cNvSpPr/>
                      <wps:nvSpPr>
                        <wps:cNvPr id="2" name=""/>
                        <wps:cNvSpPr/>
                      </wps:nvSpPr>
                      <wps:spPr>
                        <a:xfrm>
                          <a:off x="0" y="0"/>
                          <a:ext cx="27504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1.6pt;margin-top:11.65pt;width:21.6pt;height:3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868680</wp:posOffset>
                </wp:positionH>
                <wp:positionV relativeFrom="paragraph">
                  <wp:posOffset>61595</wp:posOffset>
                </wp:positionV>
                <wp:extent cx="365760" cy="182880"/>
                <wp:effectExtent l="6350" t="6350" r="0" b="0"/>
                <wp:wrapNone/>
                <wp:docPr id="11"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4.85pt" to="97.15pt,19.2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4 pasaulio ðal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mc:AlternateContent>
          <mc:Choice Requires="wps">
            <w:drawing>
              <wp:anchor behindDoc="0" distT="0" distB="0" distL="0" distR="0" simplePos="0" locked="0" layoutInCell="0" allowOverlap="1" relativeHeight="53">
                <wp:simplePos x="0" y="0"/>
                <wp:positionH relativeFrom="column">
                  <wp:posOffset>960120</wp:posOffset>
                </wp:positionH>
                <wp:positionV relativeFrom="paragraph">
                  <wp:posOffset>91440</wp:posOffset>
                </wp:positionV>
                <wp:extent cx="548640" cy="91440"/>
                <wp:effectExtent l="6350" t="15875" r="0" b="31115"/>
                <wp:wrapNone/>
                <wp:docPr id="12"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7.2pt" to="118.75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36">
                <wp:simplePos x="0" y="0"/>
                <wp:positionH relativeFrom="column">
                  <wp:posOffset>1234440</wp:posOffset>
                </wp:positionH>
                <wp:positionV relativeFrom="paragraph">
                  <wp:posOffset>91440</wp:posOffset>
                </wp:positionV>
                <wp:extent cx="640715" cy="27495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7.2pt;margin-top:7.2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39">
                <wp:simplePos x="0" y="0"/>
                <wp:positionH relativeFrom="column">
                  <wp:posOffset>1417320</wp:posOffset>
                </wp:positionH>
                <wp:positionV relativeFrom="paragraph">
                  <wp:posOffset>91440</wp:posOffset>
                </wp:positionV>
                <wp:extent cx="274955" cy="274955"/>
                <wp:effectExtent l="6350" t="6350"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1.6pt;margin-top:7.2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1417320</wp:posOffset>
                </wp:positionH>
                <wp:positionV relativeFrom="paragraph">
                  <wp:posOffset>91440</wp:posOffset>
                </wp:positionV>
                <wp:extent cx="0" cy="274320"/>
                <wp:effectExtent l="6985" t="6350" r="6350" b="6350"/>
                <wp:wrapNone/>
                <wp:docPr id="1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7.2pt" to="111.6pt,2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691640</wp:posOffset>
                </wp:positionH>
                <wp:positionV relativeFrom="paragraph">
                  <wp:posOffset>91440</wp:posOffset>
                </wp:positionV>
                <wp:extent cx="0" cy="274320"/>
                <wp:effectExtent l="6985"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2pt" to="133.2pt,28.7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dangaus skliaut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ontokratorius(visagalis valdytojas) ,toliau apaðtal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tsiranda daugiau sàlyginumo ir schematiðkumo.Þmogus vaizduojamas plokðtuminiai.Vengiant konkretumo -fonas auksinis.Atsiranda ir plaèiai paplinta iko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Ia.Ipusë  Vladimiro “Dievo motina” viena seniausiø ikon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àlyginumo bruoþai ryðkûs ir miniatûrinëje tapyboje.Pradedama naudoti auksinis fon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a.m.e.</w:t>
      </w:r>
      <w:r>
        <w:rPr>
          <w:rFonts w:eastAsia="TimesLT" w:cs="TimesLT" w:ascii="TimesLT" w:hAnsi="TimesLT"/>
        </w:rPr>
        <w:t xml:space="preserve"> portretuose ryðki graikø Veido bruoþus bandoma pagraþ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tojamos graikø skulptûros. Pozas imperatoriams mëginama vaizduoti graikiðkø pozos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 ðarvø alegorinës figûros. Imperatoriams didina galinguma, didingumà. Naudojamas daugiaplanis reljef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a.m.e.</w:t>
      </w:r>
      <w:r>
        <w:rPr>
          <w:rFonts w:eastAsia="TimesLT" w:cs="TimesLT" w:ascii="TimesLT" w:hAnsi="TimesLT"/>
        </w:rPr>
        <w:t xml:space="preserve"> atsisakoma idealizacijos. Tai arkos ir triumfo kolonos. Saikingai papuoðtos. Trojano kolona. Siekiama dokumentið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a.m.e.</w:t>
      </w:r>
      <w:r>
        <w:rPr>
          <w:rFonts w:eastAsia="TimesLT" w:cs="TimesLT" w:ascii="TimesLT" w:hAnsi="TimesLT"/>
        </w:rPr>
        <w:t xml:space="preserve"> skulptûroje ryðkëja dramatiniai veidai, tai atsisakoma pdichromijos. Sudëtingesnis komponavimas.  Marko Aurelijaus skulptûros pasiekusios mûsø laik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IVa.</w:t>
      </w:r>
      <w:r>
        <w:rPr>
          <w:rFonts w:eastAsia="TimesLT" w:cs="TimesLT" w:ascii="TimesLT" w:hAnsi="TimesLT"/>
        </w:rPr>
        <w:t>m.e. sudëtingos figûros, portretai, dramatika, inpon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b/>
          <w:b/>
          <w:bCs/>
        </w:rPr>
      </w:pPr>
      <w:r>
        <w:rPr>
          <w:rFonts w:eastAsia="TimesLT" w:cs="TimesLT" w:ascii="TimesLT" w:hAnsi="TimesLT"/>
          <w:b/>
          <w:bCs/>
          <w:u w:val="single"/>
        </w:rPr>
        <w:t>V-VI-VIII amþiai .BARBARØ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omënai uþkariauja Europà ir neða savo kultûrà.O barbarai visa tai naikino laikydami tai uþkariautojø kul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Charaktering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uriasi maþos atskiros valstybëlës.Architektûra neiðvystyta.Mediniai pastatai.Nëra sudëtingos planinës struktûros.Akmens architektûra.Visà meno vystymàsi valdo baþnyèia.</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X-X-XI-XII ir kai kur XIII amþiai. ROMANINIS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usiformuoja pgrindiniai viduramþiø meno princip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Realybës vieðpat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Sàlyginu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Turtinga fantastika (atëjus ið barbarø meno)</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Fone vyrauja religinë tematika.Vaizduojami Ðventieji ,Dievas ir ðventøjø gyvenimas.Sienø tapyba baþnyèiose,freska,auksinis f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yrauja kultinë architektûra-vienuolynai.Feodalø pilys su gynybinëm sieno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tatoma ið akmens,mediniai perdengimai.Naudojami skliaut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uojama labai negausiai.Kolonos baigiasi augaliniais motyvais.Romaninio laikotarpio pastatø iðorë labai rûsti.Pastatui bûdingos vertikalios-horizontalios plokðtumos masyvios,grubios.Reljefas labai þemas ,vaizdai iðdëstomi juostomis.Kartojasi tie patys personaþai.Vyrauja disproporcija,deformacija-siekiant iðreikðti dvasinæ bûsen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talijoje  ðiam laikotarpiui priklauso Pizos ansamblis.Èia þmogus iðkeliamas aukðèiau uþ Dievà.Universali asmenybë.Menas ir mokslas nedalomai susijæ.Studijuojama anatom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b/>
          <w:bCs/>
        </w:rPr>
        <w:t>Termin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seudostilius-tai stilius,kuris mëgdþioja senus stiliu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Neostilius-naujai atkartojant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u w:val="single"/>
        </w:rPr>
        <w:t xml:space="preserve">ROMANTIZMAS </w:t>
      </w:r>
      <w:r>
        <w:rPr>
          <w:rFonts w:eastAsia="TimesLT" w:cs="TimesLT" w:ascii="TimesLT" w:hAnsi="TimesLT"/>
        </w:rPr>
        <w:t>- meno dësniø nepaisymas.Revoliucija prieð akademizmà.paprastos natûros priepastatymas idealizmui.Tam tikras pieðinio ir kolorito (spalvø)  netobulumas.Stiliaus stoka.Romantizmas skirsto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Progresyvinis romantizmas.Domëjosi savo laikmeèio epoch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Reakcyvusis.Vieni dailininkai nusivylæ savo laikø epocha,stengësi atitrûkti nuo epochos,vaizdavo egzotikà,praeitá.</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enas pirmøjø romantikø buvo T.Þeriko.Pieðë þirgus,jø lenktynes.Pav.:”Raiteliø kapitonas”,”Lenktynës Epsone” ir kt.Reikðmingiausias darbas “Medûzos plaustas’ (po laivo katastrof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tojas E.de Lekrua:”Chioso skerdynës”(graikø kova prieð turkus),”Dantës laivas”(Dantë ir Vergilijus plaukia pragaro upe á pragarà)</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ROKOKO stilius</w:t>
      </w:r>
      <w:r>
        <w:rPr>
          <w:rFonts w:eastAsia="TimesLT" w:cs="TimesLT" w:ascii="TimesLT" w:hAnsi="TimesLT"/>
        </w:rPr>
        <w:t>. Atsidavimas savo malonumams, pasimëgavimams. Tikslas árengti puoðnius rûmus, gyventi prabangoje. Gráþimas á gamtà. (Palangos parkas prie ginaro rûmø). Oteliai - rûmai, statomi toliau nuo gatvës, nuo aplinkos izoliuoti parkais. Viskas labai safinuota. Spalvos pastelinës, gausu atspalviø. Rûmuose parodines sales keièia loðimo kambariai. Interjero imtymumas ir paikumas. Interjeras labi puoðnus ir prabangus. Aptakios ir turtingos formos. A.Vato “Kelionë á keteros salà” (plaukia laivas, ásimylëjusiø por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EMPYRO stilius</w:t>
      </w:r>
      <w:r>
        <w:rPr>
          <w:rFonts w:eastAsia="TimesLT" w:cs="TimesLT" w:ascii="TimesLT" w:hAnsi="TimesLT"/>
        </w:rPr>
        <w:t xml:space="preserve">. XIXa. pradþia. Empyrum - nuo þodþio imperija. Tikslas - podemonstruoti reprezintaciná valdovo vaidmená. Charakteringa: atspirties taik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klasicizmas. Remiasi antika, ankstyvuoju renesansu. Napoleono laikai. Statoma daug triumfo arkø. Napaleonopergalei statoma Karuselës arka (architektai Persje ir Fontemas). Ðalgreno stat. Triumfo arka gausu dekoro skulptûr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ba: portretistas Fransua Þeraras tapë þymiø damø portretus. Reprezentacinis portretas. Tapytojas Þakas Domininkas Engsas “Jupiteris ir teofilë” mistinis pieðinys, meistriðkai pieðë moterø aktus “Ðaltinis”, “Obeliskas” homerø moter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ANKSTYVASIS RENESANSAS (XV a.)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Naujø konstrukcijø neiðrandama, tik tobulinamos ankstesnës. Kupolo konstrukcijos - iðmûrijamas karkasas, po to daromos kupolo plokðtumos. Charakteringi </w:t>
      </w:r>
      <w:r>
        <w:rPr>
          <w:rFonts w:eastAsia="TimesLT" w:cs="TimesLT" w:ascii="TimesLT" w:hAnsi="TimesLT"/>
          <w:u w:val="single"/>
        </w:rPr>
        <w:t>centrinio plano pastatai</w:t>
      </w:r>
      <w:r>
        <w:rPr>
          <w:rFonts w:eastAsia="TimesLT" w:cs="TimesLT" w:ascii="TimesLT" w:hAnsi="TimesLT"/>
        </w:rPr>
        <w:t>. (Kryþiaus formos). Naudojama lankinë arka ir kryþminiai saitai.</w:t>
      </w:r>
    </w:p>
    <w:p>
      <w:pPr>
        <w:pStyle w:val="Normal"/>
        <w:pBdr>
          <w:top w:val="single" w:sz="6" w:space="1" w:color="000000"/>
          <w:left w:val="single" w:sz="6" w:space="1" w:color="000000"/>
          <w:bottom w:val="single" w:sz="6" w:space="1" w:color="000000"/>
          <w:right w:val="single" w:sz="6" w:space="1" w:color="000000"/>
        </w:pBdr>
        <w:rPr/>
      </w:pPr>
      <w:r>
        <w:rPr/>
        <w:object w:dxaOrig="3900"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75.75pt" filled="f" o:ole="">
            <v:imagedata r:id="rId7" o:title=""/>
          </v:shape>
          <o:OLEObject Type="Embed" ProgID="" ShapeID="ole_rId6" DrawAspect="Content" ObjectID="_5040027" r:id="rId6"/>
        </w:objec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Tapyba </w:t>
      </w:r>
      <w:r>
        <w:rPr>
          <w:rFonts w:eastAsia="TimesLT" w:cs="TimesLT" w:ascii="TimesLT" w:hAnsi="TimesLT"/>
        </w:rPr>
        <w:t xml:space="preserve">tampa pagrindine meno ðaka, paplinta molbertinë tapyba. Siuþetai iðlieka religiniai. </w:t>
      </w:r>
      <w:r>
        <w:rPr>
          <w:rFonts w:eastAsia="TimesLT" w:cs="TimesLT" w:ascii="TimesLT" w:hAnsi="TimesLT"/>
          <w:b/>
          <w:bCs/>
        </w:rPr>
        <w:t xml:space="preserve">Portretø tapyba: </w:t>
      </w:r>
      <w:r>
        <w:rPr>
          <w:rFonts w:eastAsia="TimesLT" w:cs="TimesLT" w:ascii="TimesLT" w:hAnsi="TimesLT"/>
        </w:rPr>
        <w:t>anatominës þinios, tiksi anatominë struktûra, tûrio, formos, apimties perteikimas. Vaizduojamos apnuogintos figûros.(“Veneros gimimas”) Vienas þymiausiø to meto tapytojø - S. Botièelli.(“Madona”, “Ðv. Sebasti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GOTIKA (XII a.- XII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Gotikos kultûra - </w:t>
      </w:r>
      <w:r>
        <w:rPr>
          <w:rFonts w:eastAsia="TimesLT" w:cs="TimesLT" w:ascii="TimesLT" w:hAnsi="TimesLT"/>
        </w:rPr>
        <w:t xml:space="preserve">iðaugusiø meistrø kultûra. Kultûrà kuria pasaulieèiai ir amatininkai. Svarbiausi pastatai - katedra ir rotuðë. Vis daugëja laisvø (savivaldþiø) miestø. Juose valdþia nepriklauso nuo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feodalo, ji renkama. Ið Rytø á Europà patenka daug prabangos: audiniai, ginklai, indai, papuoðalai. Visa tai skatino meistro </w:t>
      </w:r>
      <w:r>
        <w:rPr>
          <w:rFonts w:eastAsia="TimesLT" w:cs="TimesLT" w:ascii="TimesLT" w:hAnsi="TimesLT"/>
          <w:u w:val="single"/>
        </w:rPr>
        <w:t>kultûros</w:t>
      </w:r>
      <w:r>
        <w:rPr>
          <w:rFonts w:eastAsia="TimesLT" w:cs="TimesLT" w:ascii="TimesLT" w:hAnsi="TimesLT"/>
        </w:rPr>
        <w:t xml:space="preserve">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Vëlyvoje gotikoje plokðtumø nebelieka. Statinys atrodo kaip ið nëriniø. Formos grakðèios, plonos, iðtæstos. (Paryþiaus Katedra, Reimso Katedra, Ðv. Onos baþnyèia Vilniuje, Perkûno namai Kaun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       </w:t>
      </w:r>
      <w:r>
        <w:rPr>
          <w:rFonts w:eastAsia="TimesLT" w:cs="TimesLT" w:ascii="TimesLT" w:hAnsi="TimesLT"/>
        </w:rPr>
        <w:t>Skulptûra daug gausesnë negu romaniniame laikotarpyje. Skulptûra dengia ne tik fasadà, bet ir ðonines sienas. Gausi vidaus puoðyba. Ypaè reikðminga altoriø skulp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Skulptûra polichromuojama (daþoma). Tarp religiniø vaizdø sutviska ir pasaulinës sce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 xml:space="preserve">MODERNAS :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naujas stilius, susiformavæs beveik visose ðalyse tuo paèiu metu. Ryðkiausiu centru buvo belgija. Austrijoje jis buvo vadinamas Secesija - atsiskyrimas nuo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senøjø stiliø. Naujas poþiûris á áprastas formas, paprastus daiktus traktuoja ne paprastai. Plaèiai taikomas vitraþas, keramika, alavas. Naujos konstrukcijos baldø gamyboje, architektûroje. Iðryðkëja polinkis á dekorà, dekoratyvumà. Iðnyksta riba tarp atskirø meno ðakø. Atsisakoma formos modeliuotës, viskas pieðiama plokðtumoje, sureikðminama linija. Ornamentas - augaliniai, gyvûnø motyvais. Grafika, knygø iliustravimas, inicialinës raidës. Vingri plastiðka linija. Dominuoja lelijos motyvai, paukðèiai, povo plunksnos, iðsidraikæ plau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Plakatai: </w:t>
      </w:r>
      <w:r>
        <w:rPr>
          <w:rFonts w:eastAsia="TimesLT" w:cs="TimesLT" w:ascii="TimesLT" w:hAnsi="TimesLT"/>
        </w:rPr>
        <w:t>reklaminiai plakatai, þurnalø virðeliai, simboliniai elementai poezij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Skulptûrëlë (“Moteris su vaiku”, autorius Rodenas ).</w:t>
      </w:r>
      <w:r>
        <w:rPr>
          <w:rFonts w:eastAsia="TimesLT" w:cs="TimesLT" w:ascii="TimesLT" w:hAnsi="TimesLT"/>
          <w:u w:val="single"/>
        </w:rPr>
        <w:t xml:space="preserve"> Lotreko</w:t>
      </w:r>
      <w:r>
        <w:rPr>
          <w:rFonts w:eastAsia="TimesLT" w:cs="TimesLT" w:ascii="TimesLT" w:hAnsi="TimesLT"/>
        </w:rPr>
        <w:t xml:space="preserve"> plakatai: sodri linija, dëmë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MODERNIZMAS (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ena ið krypèiø - 1905 m. gimæs fovizmas.(Laukinis menas). Spalviniø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dëmiø kombinacija, spalvø ápatumas, pieðinys netaisyklingas, sàlyginas. (“Þmogaus portretas”, “Raudonasis kambarys” - Matiso). Fovistai visiðkai nesiskaito su realybe, kuria sav o pasaulá, iðreiðkia sav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KUBIZMAS (1906 - 1907 m.)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P. Pikasso: “Arlekinas”, “Arlekino ðeima”, “Mergaitë su kamuoli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X a. yra intelekto amþius. Þmogus á pasaulá turi þiûrëti protu, o ne akim. Kubizme iki I pasaulinio karo buvo cirko artistø, klajokliø tema. Kûrybiniam procese turi dalyvauti ir þiûrov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FUTUR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emiasi kubistiniø formø skaidymu ir jø ritmiðku kartojimu. Malevièius (“Malkø skaldykloje”(tipiðkas namø valstietës vaizdas), “Anglas Maskv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ABSTRAKCION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1910 m. Malevièiaus nutapytas “Joudas kvadratas baltame fone” buv ovienas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pirmøjø darbø. Menas nëra gyvenimo atspindys . Tai menininko intelekto iðraiðka. Sakoma, jog neámanoma atspindëti daikto esmës. Katinskis: “Peizaþas”, “Juoda dëmë”.</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EKSPRESIONIZMAS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Ði meno rûðis vyravo iki pusës I pasaulinio karo. Ekspresija - iðraiðka su didþiausia emocine átampa, perdëta, ligreiðka. Munskas: “Ðauksmas” - tai ryðkiausias ekspresionizmo pavyzdys (siuþetas maksimaliai uþaðtrinam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SIURREAL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ukðèiau virð realizmo. Siurrealistai atspindëjo, iðreiðkë pasamonæ, o ne realø pasaulá: reaëjimus, haliucinacijas. Salvadoras Dali: “Minkðti laikrodþiai”, “Peizaþas telefono rageliu”, “Paskutinis teismas”, “Nukryþiuotas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REALIZMAS (XVIII a. - XI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sàmoninga menininko pozicija, stengiantis objektyviai parodyti tikrovæ. </w:t>
      </w:r>
    </w:p>
    <w:p>
      <w:pPr>
        <w:pStyle w:val="Normal"/>
        <w:pBdr>
          <w:top w:val="single" w:sz="6" w:space="1" w:color="000000"/>
          <w:left w:val="single" w:sz="6" w:space="1" w:color="000000"/>
          <w:right w:val="single" w:sz="6" w:space="1" w:color="000000"/>
        </w:pBdr>
        <w:ind w:left="0" w:right="0" w:hanging="0"/>
        <w:rPr>
          <w:rFonts w:ascii="TimesLT" w:hAnsi="TimesLT" w:eastAsia="TimesLT" w:cs="TimesLT"/>
        </w:rPr>
      </w:pPr>
      <w:r>
        <w:rPr>
          <w:rFonts w:eastAsia="TimesLT" w:cs="TimesLT" w:ascii="TimesLT" w:hAnsi="TimesLT"/>
        </w:rPr>
        <w:t>Parodyti ne tik blogas, bet ir geras gyvenimo puses. F. Goja: “Aristokratø berniukas” (þmogus kaip lëlë raudonu kostiumu), “Moteris su kûdikiu” (blankios, ðvelnios spalvos), “Koks narsumas” (moteris prie patrankos), “Suðaudymas”. XIX a. Prancûzija tampa meno ásigalëjimo centru. Realizmo ásigalëjimas rodo meno demokratëjimà. Viena realizmo apraiðkø ásigali peizaþe. Tai tarsi protestas prieð gamtos naikinimà auganèiame kapitalizme. Ruso: “Ariantis valstietis”; De Lekrua: “Þaibo iðgàsdintas arklys”, “Marokietis, balnojantis þirgà”; Givstavas Kurbe: “Vyras su pypke”.</w:t>
      </w:r>
    </w:p>
    <w:p>
      <w:pPr>
        <w:pStyle w:val="Normal"/>
        <w:pBdr>
          <w:top w:val="single" w:sz="6" w:space="1" w:color="000000"/>
          <w:left w:val="single" w:sz="6" w:space="1" w:color="000000"/>
          <w:right w:val="single" w:sz="6" w:space="1" w:color="000000"/>
        </w:pBdr>
        <w:rPr/>
      </w:pPr>
      <w:r>
        <w:rPr>
          <w:rFonts w:eastAsia="TimesLT" w:cs="TimesLT" w:ascii="TimesLT" w:hAnsi="TimesLT"/>
          <w:b/>
          <w:bCs/>
          <w:u w:val="single"/>
        </w:rPr>
        <w:t>IMPRESIONIZMAS (XIX -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Impresion - áspûdis. Tai tas pats realizmas, pasirinkæs konkretesnæ temà. Impresionizmas rëmësi kuo tikslesniu gamtos tyrinëjimu. Jis brendo palaipsniui, buvo sutelkiamas didþiausias dëmesys á profesines problemas. Didelá vaidmená </w:t>
      </w:r>
    </w:p>
    <w:p>
      <w:pPr>
        <w:pStyle w:val="Normal"/>
        <w:pBdr>
          <w:top w:val="single" w:sz="6" w:space="1" w:color="000000"/>
          <w:left w:val="single" w:sz="6" w:space="1" w:color="000000"/>
          <w:right w:val="single" w:sz="6" w:space="1" w:color="000000"/>
        </w:pBdr>
        <w:ind w:left="0" w:right="0" w:hanging="0"/>
        <w:rPr/>
      </w:pPr>
      <w:r>
        <w:rPr>
          <w:rFonts w:eastAsia="TimesLT" w:cs="TimesLT" w:ascii="TimesLT" w:hAnsi="TimesLT"/>
        </w:rPr>
        <w:t>suvaidina fotografijos atsiradimas. Menininkai ieðko naujø iðraiðkos formø, priemoniø. Eduardas Mane: “Pusryèiai ant þolës”(figûros suvedamos á uþdarà kompozicijà), “Olimpija” (I-planas ðviesus, II-tamsus, sudëtingas spalvinis sprændimas.); E. Dega: “Hipodromas” (sugeba á paprastus daiktus paþiûrëti nepaprastai), “Balerina pas fotografà”, “Mëlynosios balerinos”; V. Van Gogas: “Kiparisas”, “Saulëgraþos vazoje”, “Raudonasis vynuogynas” (pritrenkianèios spalvos), “Tuopø alëja”, “Autoportretas su aprëþta ausimi”.</w:t>
      </w:r>
    </w:p>
    <w:p>
      <w:pPr>
        <w:pStyle w:val="Normal"/>
        <w:pBdr>
          <w:top w:val="single" w:sz="6" w:space="1" w:color="000000"/>
          <w:left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XIX a. ARCHITEKTÛR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Susidomima praeities epochomis. Architektai prieina aklavietæ. Uþgæsus </w:t>
      </w:r>
      <w:r>
        <w:rPr>
          <w:rFonts w:eastAsia="TimesLT" w:cs="TimesLT" w:ascii="TimesLT" w:hAnsi="TimesLT"/>
          <w:b w:val="false"/>
          <w:bCs w:val="false"/>
          <w:u w:val="single"/>
        </w:rPr>
        <w:t>empyro</w:t>
      </w:r>
      <w:r>
        <w:rPr>
          <w:rFonts w:eastAsia="TimesLT" w:cs="TimesLT" w:ascii="TimesLT" w:hAnsi="TimesLT"/>
        </w:rPr>
        <w:t xml:space="preserve"> stiliui, neryðkëja joki nauji stiliai. Èia prasideda gotikos, baroko kopijavimas ir kt., kadangi ðie stiliai nëra konkretûs stiliai. Labai skiriasi statybos technika, todël ðie stiliai vadinami </w:t>
      </w:r>
      <w:r>
        <w:rPr>
          <w:rFonts w:eastAsia="TimesLT" w:cs="TimesLT" w:ascii="TimesLT" w:hAnsi="TimesLT"/>
          <w:u w:val="single"/>
        </w:rPr>
        <w:t>Neostiliais</w:t>
      </w:r>
      <w:r>
        <w:rPr>
          <w:rFonts w:eastAsia="TimesLT" w:cs="TimesLT" w:ascii="TimesLT" w:hAnsi="TimesLT"/>
        </w:rPr>
        <w:t xml:space="preserve"> arba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b w:val="false"/>
          <w:bCs w:val="false"/>
          <w:u w:val="single"/>
        </w:rPr>
        <w:t>Ekleptika</w:t>
      </w:r>
      <w:r>
        <w:rPr>
          <w:rFonts w:eastAsia="TimesLT" w:cs="TimesLT" w:ascii="TimesLT" w:hAnsi="TimesLT"/>
        </w:rPr>
        <w:t>. Pseudogotikinis statinys - Londono Parlamento rûmai. Pseudobarokas - Didieji operos rûmai Paryþiuje. Padedama statyti didelës prekyvietës, tiltai, naudojamos gelþbetonio ir metalo konstrukcijos. Pvz.: Didysis Paryþiaus turgus.  “Kriðtolo rûmus” suprojektavo Dþ.Bekstonas 1851 m., kurio konstrukcija ið metalo ir stiklo. 1889 m. Eifelis Paryþiuje  sukûrë Eifelio bokðt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BAROKAS (XV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aroko stilius turi pritrenkti þogø, kad sudrytø kuo didesná áspûdá, pastatai formuojami landðafto atþvilgiu, suderinant su aplinka. (Paþaislio vienuolynas Kaune prie Kauno mariø, Ðv. Povilo baþnyèia Vilniuje). Iterjere monumentalioji tapyba su reljefu (iliuzioniðkumas). Labai emocionalûs siuþetai tiek tapyboje, tiek skulptûroje. Kada þmogus iðgyvena ryðkias ekstazes, meilës aistras, kanèias, apoteozes. Meniniø priemoniø pagalba stengiamasi emocijas pabrëþti, sustipr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Skulptûrai </w:t>
      </w:r>
      <w:r>
        <w:rPr>
          <w:rFonts w:eastAsia="TimesLT" w:cs="TimesLT" w:ascii="TimesLT" w:hAnsi="TimesLT"/>
        </w:rPr>
        <w:t>bûdinga dimamiðka kompozicija. Ieðkoma tikslaus gyvenimiðko judesio, tikroviðko vaizdo. Sudëtunga spalvinë gama, ðviesos - tamsos kaita. Daug dëmesio mimikai, faktûrai, modeliuotei, medþiagiðkumui.</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pPr>
      <w:r>
        <w:rPr>
          <w:rFonts w:eastAsia="TimesLT" w:cs="TimesLT" w:ascii="TimesLT" w:hAnsi="TimesLT"/>
          <w:b/>
          <w:bCs/>
        </w:rPr>
        <w:t xml:space="preserve">Tapyba.  </w:t>
      </w:r>
      <w:r>
        <w:rPr>
          <w:rFonts w:eastAsia="TimesLT" w:cs="TimesLT" w:ascii="TimesLT" w:hAnsi="TimesLT"/>
        </w:rPr>
        <w:t>Viena mëgiamiausiø kompozicijos formø - diagonalinë (ástriþainë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34">
                <wp:simplePos x="0" y="0"/>
                <wp:positionH relativeFrom="column">
                  <wp:posOffset>5080</wp:posOffset>
                </wp:positionH>
                <wp:positionV relativeFrom="paragraph">
                  <wp:posOffset>102235</wp:posOffset>
                </wp:positionV>
                <wp:extent cx="366395" cy="549275"/>
                <wp:effectExtent l="6350" t="6350" r="6350" b="6350"/>
                <wp:wrapNone/>
                <wp:docPr id="17" name=""/>
                <a:graphic xmlns:a="http://schemas.openxmlformats.org/drawingml/2006/main">
                  <a:graphicData uri="http://schemas.microsoft.com/office/word/2010/wordprocessingShape">
                    <wps:wsp>
                      <wps:cNvSpPr/>
                      <wps:nvSpPr>
                        <wps:cNvPr id="4"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0.4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5080</wp:posOffset>
                </wp:positionH>
                <wp:positionV relativeFrom="paragraph">
                  <wp:posOffset>102235</wp:posOffset>
                </wp:positionV>
                <wp:extent cx="365760" cy="548640"/>
                <wp:effectExtent l="0" t="5080" r="5080" b="0"/>
                <wp:wrapNone/>
                <wp:docPr id="18"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8.05pt" to="29.15pt,51.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010920</wp:posOffset>
                </wp:positionH>
                <wp:positionV relativeFrom="paragraph">
                  <wp:posOffset>102235</wp:posOffset>
                </wp:positionV>
                <wp:extent cx="366395" cy="549275"/>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9.6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010920</wp:posOffset>
                </wp:positionH>
                <wp:positionV relativeFrom="paragraph">
                  <wp:posOffset>102235</wp:posOffset>
                </wp:positionV>
                <wp:extent cx="548640" cy="548640"/>
                <wp:effectExtent l="635" t="635" r="5080" b="5080"/>
                <wp:wrapNone/>
                <wp:docPr id="20"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6pt,8.05pt" to="122.75pt,51.2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Kritimas,                Kilima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Apskritimo kompozicija, pusapskritimi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44">
                <wp:simplePos x="0" y="0"/>
                <wp:positionH relativeFrom="column">
                  <wp:posOffset>1193800</wp:posOffset>
                </wp:positionH>
                <wp:positionV relativeFrom="paragraph">
                  <wp:posOffset>10795</wp:posOffset>
                </wp:positionV>
                <wp:extent cx="366395" cy="549275"/>
                <wp:effectExtent l="6350" t="6350" r="6350" b="6350"/>
                <wp:wrapNone/>
                <wp:docPr id="21" name=""/>
                <a:graphic xmlns:a="http://schemas.openxmlformats.org/drawingml/2006/main">
                  <a:graphicData uri="http://schemas.microsoft.com/office/word/2010/wordprocessingShape">
                    <wps:wsp>
                      <wps:cNvSpPr/>
                      <wps:nvSpPr>
                        <wps:cNvPr id="6"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pt;margin-top:0.85pt;width:28.8pt;height:43.2pt;mso-wrap-style:none;v-text-anchor:middle">
                <v:fill o:detectmouseclick="t" on="false"/>
                <v:stroke color="black" weight="12600" joinstyle="round" endcap="flat"/>
                <w10:wrap type="none"/>
              </v:rect>
            </w:pict>
          </mc:Fallback>
        </mc:AlternateContent>
      </w:r>
      <w:r>
        <w:rPr>
          <w:rFonts w:eastAsia="TimesLT" w:cs="TimesLT" w:ascii="TimesLT" w:hAnsi="TimesLT"/>
        </w:rPr>
        <w:t xml:space="preserve">              </w:t>
      </w:r>
      <w:r>
        <w:rPr>
          <w:rFonts w:eastAsia="TimesLT" w:cs="TimesLT" w:ascii="TimesLT" w:hAnsi="TimesLT"/>
        </w:rPr>
        <w:t>smukimas.                                                         nukirstas kadr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46">
                <wp:simplePos x="0" y="0"/>
                <wp:positionH relativeFrom="column">
                  <wp:posOffset>1193800</wp:posOffset>
                </wp:positionH>
                <wp:positionV relativeFrom="paragraph">
                  <wp:posOffset>71120</wp:posOffset>
                </wp:positionV>
                <wp:extent cx="366395" cy="274955"/>
                <wp:effectExtent l="5080" t="5080" r="5080" b="5080"/>
                <wp:wrapNone/>
                <wp:docPr id="2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94pt;margin-top:5.6pt;width:28.8pt;height:21.6pt;mso-wrap-style:none;v-text-anchor:middle">
                <v:fill o:detectmouseclick="t" on="false"/>
                <v:stroke color="black" weight="9360" joinstyle="round" endcap="flat"/>
                <w10:wrap type="none"/>
              </v:oval>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Spalvai teikiamas ápatingas dëmesys, bet jos ne grynos, maiðomos, daugumoje ðilto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rFonts w:ascii="TimesLT" w:hAnsi="TimesLT" w:eastAsia="TimesLT" w:cs="TimesLT"/>
          <w:b/>
          <w:b/>
          <w:bCs/>
          <w:u w:val="single"/>
        </w:rPr>
      </w:pPr>
      <w:r>
        <w:rPr>
          <w:rFonts w:eastAsia="TimesLT" w:cs="TimesLT" w:ascii="TimesLT" w:hAnsi="TimesLT"/>
        </w:rPr>
        <w:t xml:space="preserve">Rubensas: veðlios riebios, putnios formos. Storos moterys, perdëtas veðlumas. </w:t>
      </w:r>
      <w:r>
        <w:rPr>
          <w:rFonts w:eastAsia="TimesLT" w:cs="TimesLT" w:ascii="TimesLT" w:hAnsi="TimesLT"/>
          <w:b w:val="false"/>
          <w:bCs w:val="false"/>
          <w:u w:val="none"/>
        </w:rPr>
        <w:t>“Bakebas”</w:t>
      </w:r>
      <w:r>
        <w:rPr>
          <w:rFonts w:eastAsia="TimesLT" w:cs="TimesLT" w:ascii="TimesLT" w:hAnsi="TimesLT"/>
        </w:rPr>
        <w:t xml:space="preserve"> (vyno dievas), </w:t>
      </w:r>
      <w:r>
        <w:rPr>
          <w:rFonts w:eastAsia="TimesLT" w:cs="TimesLT" w:ascii="TimesLT" w:hAnsi="TimesLT"/>
          <w:b w:val="false"/>
          <w:bCs w:val="false"/>
          <w:u w:val="none"/>
        </w:rPr>
        <w:t>“Persëjas ir Andromed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pPr>
      <w:r>
        <w:rPr>
          <w:rFonts w:eastAsia="TimesLT" w:cs="TimesLT" w:ascii="TimesLT" w:hAnsi="TimesLT"/>
          <w:b/>
          <w:bCs/>
          <w:u w:val="single"/>
        </w:rPr>
        <w:t>KLASICIZMAS (XVII 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Jis pirmiausia pasireiðkë tapyboje ir architektûroje XVII a. viduryje. Tai menas, kuris turëjo skiepyti þmogui moralines nuostatas, pasaulinio auklëjimo funkcijas. Klasicizmas kilæs nuo þodþio Klasika - nuo Antikos meno klasikos. Etalonu laikomas Aukðtojo renesanso menas. Groþis negali bûti laikomas tuo, kas yra gëris, o gëris nëra tas, kas nëra teisinga. Stengiamasi tarnauti kilniems idealams, savo tautai, savo Tëvynei. Iðkeliama tai, kas labai didinga, reikalinga, atmetama viena: kas negraþu, netobula, nereikðminga, neteisinga. Laikomasi taisyklingø formø traktuoèiø, taisyklingø proporcijø. Labai graþus judesys, uþdara kompozicija. Nikole Pusenas: “Arkadijos piemenys”, “Ciprijonas afrikieti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none"/>
        </w:rPr>
        <w:t>Klasicizmo architektûra</w:t>
      </w:r>
      <w:r>
        <w:rPr>
          <w:rFonts w:eastAsia="TimesLT" w:cs="TimesLT" w:ascii="TimesLT" w:hAnsi="TimesLT"/>
        </w:rPr>
        <w:t>. Rûminë - ne kultinë. Iðorëje labai akcentuojamas centras. Pastato kampai - aiðkus pasiskirstymas, naudojamos kolonos. Iðskiriamos rûmø centras. Aiðkus tarptautinis skaidymas. pvz.: Klodas Perro (architektas) Luvro rytinis paradas. Versalio rûmai (keliø autori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Lietuvoje: Pranciðkus Smuglevièius. kopija “Norono (aukso) rûmai” ir kt., eskizas “Apaðtalas povilas”, “Apaðtalas Simon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b/>
          <w:b/>
          <w:bCs/>
          <w:u w:val="single"/>
        </w:rPr>
      </w:pPr>
      <w:r>
        <w:rPr>
          <w:rFonts w:eastAsia="TimesLT" w:cs="TimesLT" w:ascii="TimesLT" w:hAnsi="TimesLT"/>
          <w:b/>
          <w:bCs/>
          <w:u w:val="single"/>
        </w:rPr>
        <w:t>AUKÐTASIS RENESANS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aniekinamas meninis brandumas, þmogø stengiamasi vaizduoti tobulà. Leonardo Da’ Vinèi: “Madona su kûdikiu” (figûros uþpildo visà formatà), “Ðv. Ona ir Marija su kûdikiu” (dinamiðkos figûros). Rafaelio kûryba buvo harmoningiausia tarp to meto dailininkø: “Ðvetoji ðeimyna”, “Siksto Madona”. Mikelandþelas garsëjo skulptûromis: Siksto koplyèia, Ðv. Petro ir Povilo baþnyèios projektas (Roma, Vatikanas).</w:t>
      </w:r>
    </w:p>
    <w:sectPr>
      <w:footerReference w:type="default" r:id="rId8"/>
      <w:type w:val="nextPage"/>
      <w:pgSz w:w="4536" w:h="7937"/>
      <w:pgMar w:left="567" w:right="284" w:gutter="0" w:header="0" w:top="1134" w:footer="28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8:42:00Z</dcterms:created>
  <dc:creator>Vaidas</dc:creator>
  <dc:description/>
  <dc:language>en-US</dc:language>
  <cp:lastModifiedBy>Vaidas</cp:lastModifiedBy>
  <cp:lastPrinted>1996-02-12T21:23:00Z</cp:lastPrinted>
  <dcterms:modified xsi:type="dcterms:W3CDTF">1996-02-12T21:34:00Z</dcterms:modified>
  <cp:revision>21</cp:revision>
  <dc:subject/>
  <dc:title>I-IIa.m.e. portretuose ry�ki graik� Veido bruo�us bandoma pagra�inti</dc:title>
</cp:coreProperties>
</file>