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963242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695943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287902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858450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395166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