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LT" w:hAnsi="TimesLT" w:eastAsia="TimesLT" w:cs="TimesLT"/>
          <w:sz w:val="22"/>
          <w:szCs w:val="22"/>
        </w:rPr>
      </w:pPr>
      <w:r>
        <w:rPr>
          <w:rFonts w:eastAsia="TimesLT" w:cs="TimesLT" w:ascii="TimesLT" w:hAnsi="TimesLT"/>
          <w:b/>
          <w:bCs/>
          <w:sz w:val="22"/>
          <w:szCs w:val="22"/>
        </w:rPr>
        <w:t>6</w:t>
      </w:r>
    </w:p>
    <w:p>
      <w:pPr>
        <w:pStyle w:val="Normal"/>
        <w:ind w:firstLine="454"/>
        <w:jc w:val="center"/>
        <w:rPr>
          <w:rFonts w:ascii="TimesLT" w:hAnsi="TimesLT" w:eastAsia="TimesLT" w:cs="TimesLT"/>
          <w:sz w:val="22"/>
          <w:szCs w:val="22"/>
        </w:rPr>
      </w:pPr>
      <w:r>
        <w:rPr>
          <w:rFonts w:eastAsia="TimesLT" w:cs="TimesLT" w:ascii="TimesLT" w:hAnsi="TimesLT"/>
          <w:sz w:val="22"/>
          <w:szCs w:val="22"/>
        </w:rPr>
      </w:r>
    </w:p>
    <w:p>
      <w:pPr>
        <w:pStyle w:val="Normal"/>
        <w:ind w:firstLine="454"/>
        <w:jc w:val="center"/>
        <w:rPr>
          <w:rFonts w:ascii="TimesLT" w:hAnsi="TimesLT" w:eastAsia="TimesLT" w:cs="TimesLT"/>
          <w:sz w:val="22"/>
          <w:szCs w:val="22"/>
        </w:rPr>
      </w:pPr>
      <w:r>
        <w:rPr>
          <w:rFonts w:eastAsia="TimesLT" w:cs="TimesLT" w:ascii="TimesLT" w:hAnsi="TimesLT"/>
          <w:sz w:val="22"/>
          <w:szCs w:val="22"/>
        </w:rPr>
        <w:t xml:space="preserve">KOKIA EUROPOS VALIUTINËS SISTEMOS KAINA </w:t>
      </w:r>
      <w:r>
        <w:rPr>
          <w:rFonts w:eastAsia="Symbol" w:cs="Symbol" w:ascii="Symbol" w:hAnsi="Symbol"/>
          <w:sz w:val="22"/>
          <w:szCs w:val="22"/>
        </w:rPr>
        <w:t>?</w:t>
      </w:r>
    </w:p>
    <w:p>
      <w:pPr>
        <w:pStyle w:val="Normal"/>
        <w:ind w:firstLine="454"/>
        <w:jc w:val="center"/>
        <w:rPr>
          <w:rFonts w:ascii="TimesLT" w:hAnsi="TimesLT" w:eastAsia="TimesLT" w:cs="TimesLT"/>
          <w:sz w:val="22"/>
          <w:szCs w:val="22"/>
        </w:rPr>
      </w:pPr>
      <w:r>
        <w:rPr>
          <w:rFonts w:eastAsia="TimesLT" w:cs="TimesLT" w:ascii="TimesLT" w:hAnsi="TimesLT"/>
          <w:i/>
          <w:iCs/>
          <w:sz w:val="22"/>
          <w:szCs w:val="22"/>
        </w:rPr>
        <w:t xml:space="preserve"> </w:t>
      </w:r>
      <w:r>
        <w:rPr>
          <w:rFonts w:eastAsia="TimesLT" w:cs="TimesLT" w:ascii="TimesLT" w:hAnsi="TimesLT"/>
          <w:i/>
          <w:iCs/>
          <w:sz w:val="22"/>
          <w:szCs w:val="22"/>
        </w:rPr>
        <w:t>Patric Minford</w:t>
      </w:r>
    </w:p>
    <w:p>
      <w:pPr>
        <w:pStyle w:val="Normal"/>
        <w:ind w:firstLine="454"/>
        <w:jc w:val="both"/>
        <w:rPr>
          <w:rFonts w:ascii="TimesLT" w:hAnsi="TimesLT" w:eastAsia="TimesLT" w:cs="TimesLT"/>
          <w:sz w:val="32"/>
          <w:szCs w:val="32"/>
        </w:rPr>
      </w:pPr>
      <w:r>
        <w:rPr>
          <w:rFonts w:eastAsia="TimesLT" w:cs="TimesLT" w:ascii="TimesLT" w:hAnsi="TimesLT"/>
          <w:sz w:val="32"/>
          <w:szCs w:val="32"/>
        </w:rPr>
        <w:t xml:space="preserve">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p>
    <w:p>
      <w:pPr>
        <w:pStyle w:val="Normal"/>
        <w:ind w:firstLine="454"/>
        <w:jc w:val="center"/>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ILGALAIKËS EUROPOS VALIUTINËS SISTEMOS ATVEJIS: KRITIKA</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pPr>
      <w:r>
        <w:rPr>
          <w:rFonts w:eastAsia="TimesLT" w:cs="TimesLT" w:ascii="TimesLT" w:hAnsi="TimesLT"/>
          <w:sz w:val="22"/>
          <w:szCs w:val="22"/>
        </w:rPr>
        <w:t>Geras iðeities taðkas aptariant bendros valiutos privalumus yra EV (Europos valiutos) Komisijos praneðimas(1990b), kuris buvo dràsus bandymas ávertinti galimus privalumus. Praneðime paþymima, kad pelnas, paðalinus valiutos svyravimà ir pakeitimo iðlaidas, bûtø 10</w:t>
      </w:r>
      <w:r>
        <w:rPr>
          <w:rFonts w:eastAsia="Symbol" w:cs="Symbol" w:ascii="Symbol" w:hAnsi="Symbol"/>
          <w:sz w:val="22"/>
          <w:szCs w:val="22"/>
        </w:rPr>
        <w:t>%</w:t>
      </w:r>
      <w:r>
        <w:rPr>
          <w:rFonts w:eastAsia="TimesLT" w:cs="TimesLT" w:ascii="TimesLT" w:hAnsi="TimesLT"/>
          <w:sz w:val="22"/>
          <w:szCs w:val="22"/>
        </w:rPr>
        <w:t xml:space="preserve"> EU bendro nacionalinio produkto (GDP). Ið esmës visa tai iðplaukia dël numanomo kapitalo kaðtø “rizikos mokesèio” sumaþinimo. Visas kitas pelnas atsiranda dël bendros valiutos - padidëjusio kainø stabilumo (kas apima ir sustiprëjusá patikimumà), tvarkingesnës valstybinës finansø sistemos ir didesnio makroekonominio stabilumo.</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Þinoma, svarbu paþymëti, kad kainø stabilumas, kuriam praneðime skiriama daug dëmesio, gali bûti pasiektas </w:t>
      </w:r>
      <w:r>
        <w:rPr>
          <w:rFonts w:eastAsia="TimesLT" w:cs="TimesLT" w:ascii="TimesLT" w:hAnsi="TimesLT"/>
          <w:i/>
          <w:iCs/>
          <w:sz w:val="22"/>
          <w:szCs w:val="22"/>
        </w:rPr>
        <w:t>su arba be</w:t>
      </w:r>
      <w:r>
        <w:rPr>
          <w:rFonts w:eastAsia="TimesLT" w:cs="TimesLT" w:ascii="TimesLT" w:hAnsi="TimesLT"/>
          <w:sz w:val="22"/>
          <w:szCs w:val="22"/>
        </w:rPr>
        <w:t xml:space="preserve"> EMU, kas yra dar patikimiau. Ar EMU padarys tuos privalumus labiau pasiekiamus yra politinës ekonomikos reikalas, kuri nëra aptariama Komisijos praneðime. Kokia bus Europos centrinio banko politika ir paskatinimas</w:t>
      </w:r>
      <w:r>
        <w:rPr>
          <w:rFonts w:eastAsia="Symbol" w:cs="Symbol" w:ascii="Symbol" w:hAnsi="Symbol"/>
          <w:sz w:val="22"/>
          <w:szCs w:val="22"/>
        </w:rPr>
        <w:t>?</w:t>
      </w:r>
      <w:r>
        <w:rPr>
          <w:rFonts w:eastAsia="TimesLT" w:cs="TimesLT" w:ascii="TimesLT" w:hAnsi="TimesLT"/>
          <w:sz w:val="22"/>
          <w:szCs w:val="22"/>
        </w:rPr>
        <w:t xml:space="preserve"> Kokiø ástatymø iðleidimas, susijæs su tuo, turi bûti aptartas dvylikos EU demokratiniø ámoniø</w:t>
      </w:r>
      <w:r>
        <w:rPr>
          <w:rFonts w:eastAsia="Symbol" w:cs="Symbol" w:ascii="Symbol" w:hAnsi="Symbol"/>
          <w:sz w:val="22"/>
          <w:szCs w:val="22"/>
        </w:rPr>
        <w:t>?</w:t>
      </w:r>
      <w:r>
        <w:rPr>
          <w:rFonts w:eastAsia="TimesLT" w:cs="TimesLT" w:ascii="TimesLT" w:hAnsi="TimesLT"/>
          <w:sz w:val="22"/>
          <w:szCs w:val="22"/>
        </w:rPr>
        <w:t xml:space="preserve"> Nesuprantama, kodël ðie klausimai nebuvo sprendþiami Komisijos praneðime, bet atidëti á ðalá.</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Net jei jie bûtø átikinamai atsakyti, vis tiek liktø alternatyva patikimai ágyvendinti kainø stabilumà ðalies priemonëmis. Ðalies ágyvendinimo priemonës egzistuoja ir yra efektyviai taikomos daugelio </w:t>
      </w:r>
      <w:r>
        <w:rPr>
          <w:rFonts w:eastAsia="TimesLT" w:cs="TimesLT" w:ascii="TimesLT" w:hAnsi="TimesLT"/>
          <w:i/>
          <w:iCs/>
          <w:sz w:val="22"/>
          <w:szCs w:val="22"/>
        </w:rPr>
        <w:t>OECD</w:t>
      </w:r>
      <w:r>
        <w:rPr>
          <w:rFonts w:eastAsia="TimesLT" w:cs="TimesLT" w:ascii="TimesLT" w:hAnsi="TimesLT"/>
          <w:sz w:val="22"/>
          <w:szCs w:val="22"/>
        </w:rPr>
        <w:t xml:space="preserve"> (Ekonominio Bendradarbiavimo ir Vystymo Organizacija)</w:t>
      </w:r>
      <w:r>
        <w:rPr>
          <w:rFonts w:eastAsia="TimesLT" w:cs="TimesLT" w:ascii="TimesLT" w:hAnsi="TimesLT"/>
          <w:i/>
          <w:iCs/>
          <w:sz w:val="22"/>
          <w:szCs w:val="22"/>
        </w:rPr>
        <w:t xml:space="preserve"> </w:t>
      </w:r>
      <w:r>
        <w:rPr>
          <w:rFonts w:eastAsia="TimesLT" w:cs="TimesLT" w:ascii="TimesLT" w:hAnsi="TimesLT"/>
          <w:sz w:val="22"/>
          <w:szCs w:val="22"/>
        </w:rPr>
        <w:t>ekonominiuose ûkiuose, tokiuose kaip Vokietija Jungtinës Amerikos Valstijos ir Japonija. Ið esmës, jos apima keletà ðalies nominalaus plano formø</w:t>
      </w:r>
      <w:r>
        <w:rPr>
          <w:rFonts w:eastAsia="TimesLT" w:cs="TimesLT" w:ascii="TimesLT" w:hAnsi="TimesLT"/>
          <w:i/>
          <w:iCs/>
          <w:sz w:val="22"/>
          <w:szCs w:val="22"/>
        </w:rPr>
        <w:t xml:space="preserve">, </w:t>
      </w:r>
      <w:r>
        <w:rPr>
          <w:rFonts w:eastAsia="TimesLT" w:cs="TimesLT" w:ascii="TimesLT" w:hAnsi="TimesLT"/>
          <w:sz w:val="22"/>
          <w:szCs w:val="22"/>
        </w:rPr>
        <w:t>kai pinigø pasiûla ar nominalios pajamos arba, paprasèiausiai, kainos elgsena su vykdymo pabaudomis, palydymas politinio proceso. Kitaip tariant, vyriausybës, kurios nesugeba numatyti priimtino infliacijos proceso, praranda balsus. Tai turëtø bûti vienintelë efektyvi bausmë uþ makroekonomikos nesuvaldymà ðiuolaikinëje demokratijoje.</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Ði ðalies ágyvendinimo problema atskleidþia sunkumus, su kuriais susiduriama, kuriant Europos valiutinës politikos ágyvendinimo procesà. Kaip nuolatos pabrëþë vokieèiai EU-je egzistuoja “demokratijos trûkumas”. Be demokratinës politinës sàjungos Europos Centriniam Bankui pritruks demokratinio áteisinimo, ágyvendinamo per dvylikos (ar daugiau) Europos nacionaliniø regionø valiutinæ politikà, ið kuriø keletas gali nukentëti nuo sunkios recesijos dël visoje Europoje paplitusios infliacijos. Demokratinës atsakomybës trûkumas visiðkai apspræstø patikimumà.</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Kalbant apie valstybës finansus, praneðime ásivaizduojama, kad grieþtesnë tvarka atsiranda dël nacionalinës vyriausybës nesugebëjimo padidinti mokesèius spausdinant pinigus (“mokestis uþ leidimà leisti pinigus” arba “infliacijos mokestis”); ðis nesugebëjimas yra sustiprinamas Mastrichto sutarties fiskalinio kriterijaus, kuris sukurtas sumaþinti ðalies laidavimø rizikà (þr. taip pat 5 skyriø). Literatûra sutartinai mato tame problemà, kas dar labiau apsunkina optimalaus apmokestinimo kûrimà. Þinoma, Komisijos praneðimas nepasiûlo metodø, kaip iðlyginti finansiná balansà su EMU. Atrodo sunkiai ámanoma pasiekti finansø patobulinimo, panaikinant mokestá uþ leidimà leisti pinigus ir nepaliekant finansiniam mechanizmui alternatyvos kaip padidinti pajamas. Nemalonius padarinius atspindi Italijos problemos, kuri nëra pajëgi padidinti mokesèius per infliacijà, kas neatitinka Mastrichto kriterijaus pagrindiná biudþeto pertekliø, nepaisant politinio pajëgumo, sumokëti bûtiniems mokesèiams arba iðlaidø sumaþinimui.</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Didelë pelno dalis, aptariama EU praneðime, gaunama eliminavus valiutos keitimo sandëriø kaðtus ir rizikos kaðtus, kurie apsaugo nuo valiutos nepatikimumo. Yra du argumentai, kurie siûlo, kaip pagerinti jø vertæ:</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1. valiutos rizika pasiskirsto tarp daugelio pasaulio valiutø ir investavimø aparato, kuriø rizika yra susijusi su valiutos rizika. Ið to iðplaukia, kad rizikos kaðtai turëtø bûti pirmaeile specifine rizika (t.y. lygi nuliui); ir</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2 . sandëris, apimantis valiutos keitimà, neturëtø kaðtuoti daugiau kreditavimo sandëriuose negu eilinis sandëris vietine valiuta, kitaip nei bendro balanso rizikos kaðtai bet kuria valiuta tarp kliringø.</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Ðiuose svarstymuose teigiama, kad santaupos ámanomos tik keièiant monetas ir banknotus. Bet tai labai ribota. Banknotai ir monetos sudaro palyginti maþà procentà visos pinigø pasiûlos (iðskrus vienà ar dvi iðimtis - kaip Graikijà ir Italijà) ir ta dalis, kuri pakeièiama á uþsienio monetas ir banknotus vëlgi sudaro maþà to procentà.</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Komisijos sandëriø iðlaidø sutaupymo vertë yra 0.4</w:t>
      </w:r>
      <w:r>
        <w:rPr>
          <w:rFonts w:eastAsia="Symbol" w:cs="Symbol" w:ascii="Symbol" w:hAnsi="Symbol"/>
          <w:sz w:val="22"/>
          <w:szCs w:val="22"/>
        </w:rPr>
        <w:t>%</w:t>
      </w:r>
      <w:r>
        <w:rPr>
          <w:rFonts w:eastAsia="TimesLT" w:cs="TimesLT" w:ascii="TimesLT" w:hAnsi="TimesLT"/>
          <w:sz w:val="22"/>
          <w:szCs w:val="22"/>
        </w:rPr>
        <w:t xml:space="preserve"> GDP. Tai buvo pagrásta iðtyrus finansiniø firmø komisines iðlaidas, kurios taikomos tai biznio daliai, kuriai bûdingos tos iðlaidos. Kadangi tai patikimesnis ávertinimas nei didþiulis bendras paskaièiavimas, tai bûtø patobulinimas. Ið tikrøjø, praneðime manoma, kad tai labai paplitæ maþesnëse ðalyse su sudëtingomis bankinëmis sistemomis ( ir tokiai ðaliai su sudëtinga sistema kaip Britanija gali bûti toks þemas, kaip 0.1</w:t>
      </w:r>
      <w:r>
        <w:rPr>
          <w:rFonts w:eastAsia="Symbol" w:cs="Symbol" w:ascii="Symbol" w:hAnsi="Symbol"/>
          <w:sz w:val="22"/>
          <w:szCs w:val="22"/>
        </w:rPr>
        <w:t>%</w:t>
      </w:r>
      <w:r>
        <w:rPr>
          <w:rFonts w:eastAsia="TimesLT" w:cs="TimesLT" w:ascii="TimesLT" w:hAnsi="TimesLT"/>
          <w:sz w:val="22"/>
          <w:szCs w:val="22"/>
        </w:rPr>
        <w:t xml:space="preserve"> GDP).</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Taigi mes pamatëme, kad vienintelis pelnas ið EMU, pateiktas Komisijos yra tas, kuris susijæs su sandëriø kaðtø sutaupymu. Ir tai yra, su 0.1 </w:t>
      </w:r>
      <w:r>
        <w:rPr>
          <w:rFonts w:eastAsia="Symbol" w:cs="Symbol" w:ascii="Symbol" w:hAnsi="Symbol"/>
          <w:sz w:val="22"/>
          <w:szCs w:val="22"/>
        </w:rPr>
        <w:t>%</w:t>
      </w:r>
      <w:r>
        <w:rPr>
          <w:rFonts w:eastAsia="TimesLT" w:cs="TimesLT" w:ascii="TimesLT" w:hAnsi="TimesLT"/>
          <w:sz w:val="22"/>
          <w:szCs w:val="22"/>
        </w:rPr>
        <w:t xml:space="preserve"> GDP tokiai ðaliai kaip Britanija arba Vokietija, ypatingai maþas skaièius. Ið tiesø, jei pelnas bûtø toks didelis kaip EU ávertinimas, tuomet kitos keletas ðaliø, uþsiimanèiø analogiðka daugiaðale prekyba tikrai pripaþintø bendrà valiutà. Iki ðiol EFTA ðalys, Ðiaurës Amerikos, Rytø Europos, iðskyrus keletà kandidatø, niekada rimtai neketino pasiraðyti tokios sutarties.</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Ið ðio paskutinio teiginio iðplaukia, kad kiek teisingas bebûtø Komisijos ávertinimas, bûtø keletas kliûèiø ðalims turëti bendrà valiutà. Ið tiesø, didelë dalis literatûros dël “optimalios teritorijos bendrai valiutai” (Mundell,1961) pabrëþia, kad reikia ávertinti tokias kliûtis. Teigiama, kad valiutos kurso sureguliavimas, kadangi jis vyksta greièiau nei nacionalinis atlyginimø ir kainø sureguliavimas, yra efektyvesnis stabilizuojant atvirà ekonomikà, nepaisant ávairiø nacionaliniø ðokø (kraðtutinis pavyzdys bûtø Vokietijos susiskaldymas 1990 m). Ðis teiginys yra prieðingas Komisijos ásitikinimui, kad EMU suteiktø didesná makroekonominá stabilumà. Literatûra apie optimalià valiutà nagrinëja daugybæ faktoriø, kurie padëtø stabilizuoti valiutinæ sistemà - daugiausia, apie didelá darbo jëgos mobilumà ir centriná biudþetà, galintá vykdyti stambius finansinius pervedimus. Bet kaip mes pamatysime, ðie faktoriai nebûdingi EU atveju.</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Dabar að noriu paaiðkinti, kokia rimta kliûtis tai yra EMU. Kiek þalinga yra prarasti svyruojantá keitimo kursà (ir todël svyruojanèias ðalies palûkanø normas) slopinant ekonominius ðokus? Að laisvai galiu tai pavadinti “stabilizavimo” aspektu. Kad já iðanalizuoti að naudoju “pagrindinio stimuliavimo” metodà pagal EU ir kitø G7 ekonominiø ûkiø makroekonominá modelá. Tai apima modelio su dideliu skaièiumi tipiniø ekonominiø ðokø nagrinëjimà. Tuomet stimuliuotø ûkiø stabilumas, atsiþvelgiant á kainas ir produkcijà, yra lyginamas pagal EMU ir svyruojanèius valiutos kursus. Nors ðis metodas turi minusø, kurie aptariami þemiau, kitø alternatyvø nesimato. Ekonometrija negali atskirti valiutinës  sistemos efektà nuo kitø ilgai gyvuojanèiø sàjungø átakos, kaip Jungtinës Valstijos, kur nëra informacijos apie EU. Kiek egzistuoja ekonometrija, ji tik akcentuoja integracijos dydá per Europos ðalis - pavyzdþiui, </w:t>
      </w:r>
      <w:r>
        <w:rPr>
          <w:rFonts w:eastAsia="TimesLT" w:cs="TimesLT" w:ascii="TimesLT" w:hAnsi="TimesLT"/>
          <w:i/>
          <w:iCs/>
          <w:sz w:val="22"/>
          <w:szCs w:val="22"/>
        </w:rPr>
        <w:t>Bayoumi ir</w:t>
      </w:r>
      <w:r>
        <w:rPr>
          <w:rFonts w:eastAsia="TimesLT" w:cs="TimesLT" w:ascii="TimesLT" w:hAnsi="TimesLT"/>
          <w:sz w:val="22"/>
          <w:szCs w:val="22"/>
        </w:rPr>
        <w:t xml:space="preserve"> </w:t>
      </w:r>
      <w:r>
        <w:rPr>
          <w:rFonts w:eastAsia="TimesLT" w:cs="TimesLT" w:ascii="TimesLT" w:hAnsi="TimesLT"/>
          <w:i/>
          <w:iCs/>
          <w:sz w:val="22"/>
          <w:szCs w:val="22"/>
        </w:rPr>
        <w:t>Eichengreen</w:t>
      </w:r>
      <w:r>
        <w:rPr>
          <w:rFonts w:eastAsia="TimesLT" w:cs="TimesLT" w:ascii="TimesLT" w:hAnsi="TimesLT"/>
          <w:sz w:val="22"/>
          <w:szCs w:val="22"/>
        </w:rPr>
        <w:t>(1992) parodo, jog Jungtinës Valstijos yra labiau integruotos negu EU, kai</w:t>
      </w:r>
      <w:r>
        <w:rPr>
          <w:rFonts w:eastAsia="TimesLT" w:cs="TimesLT" w:ascii="TimesLT" w:hAnsi="TimesLT"/>
          <w:i/>
          <w:iCs/>
          <w:sz w:val="22"/>
          <w:szCs w:val="22"/>
        </w:rPr>
        <w:t xml:space="preserve"> de Grauwe ir</w:t>
      </w:r>
      <w:r>
        <w:rPr>
          <w:rFonts w:eastAsia="TimesLT" w:cs="TimesLT" w:ascii="TimesLT" w:hAnsi="TimesLT"/>
          <w:sz w:val="22"/>
          <w:szCs w:val="22"/>
        </w:rPr>
        <w:t xml:space="preserve"> </w:t>
      </w:r>
      <w:r>
        <w:rPr>
          <w:rFonts w:eastAsia="TimesLT" w:cs="TimesLT" w:ascii="TimesLT" w:hAnsi="TimesLT"/>
          <w:i/>
          <w:iCs/>
          <w:sz w:val="22"/>
          <w:szCs w:val="22"/>
        </w:rPr>
        <w:t>Vanhaverbeke</w:t>
      </w:r>
      <w:r>
        <w:rPr>
          <w:rFonts w:eastAsia="TimesLT" w:cs="TimesLT" w:ascii="TimesLT" w:hAnsi="TimesLT"/>
          <w:sz w:val="22"/>
          <w:szCs w:val="22"/>
        </w:rPr>
        <w:t xml:space="preserve">(1991), kaip ir </w:t>
      </w:r>
      <w:r>
        <w:rPr>
          <w:rFonts w:eastAsia="TimesLT" w:cs="TimesLT" w:ascii="TimesLT" w:hAnsi="TimesLT"/>
          <w:i/>
          <w:iCs/>
          <w:sz w:val="22"/>
          <w:szCs w:val="22"/>
        </w:rPr>
        <w:t>von Hagen ir Neumann</w:t>
      </w:r>
      <w:r>
        <w:rPr>
          <w:rFonts w:eastAsia="TimesLT" w:cs="TimesLT" w:ascii="TimesLT" w:hAnsi="TimesLT"/>
          <w:sz w:val="22"/>
          <w:szCs w:val="22"/>
        </w:rPr>
        <w:t>(1991), iðryðkina, kad EU yra maþiau integruota</w:t>
      </w:r>
      <w:r>
        <w:rPr>
          <w:rFonts w:eastAsia="TimesLT" w:cs="TimesLT" w:ascii="TimesLT" w:hAnsi="TimesLT"/>
          <w:i/>
          <w:iCs/>
          <w:sz w:val="22"/>
          <w:szCs w:val="22"/>
        </w:rPr>
        <w:t xml:space="preserve"> tarp</w:t>
      </w:r>
      <w:r>
        <w:rPr>
          <w:rFonts w:eastAsia="TimesLT" w:cs="TimesLT" w:ascii="TimesLT" w:hAnsi="TimesLT"/>
          <w:sz w:val="22"/>
          <w:szCs w:val="22"/>
        </w:rPr>
        <w:t xml:space="preserve"> ðaliø, nei ðaliø </w:t>
      </w:r>
      <w:r>
        <w:rPr>
          <w:rFonts w:eastAsia="TimesLT" w:cs="TimesLT" w:ascii="TimesLT" w:hAnsi="TimesLT"/>
          <w:i/>
          <w:iCs/>
          <w:sz w:val="22"/>
          <w:szCs w:val="22"/>
        </w:rPr>
        <w:t>viduje.</w:t>
      </w:r>
      <w:r>
        <w:rPr>
          <w:rFonts w:eastAsia="TimesLT" w:cs="TimesLT" w:ascii="TimesLT" w:hAnsi="TimesLT"/>
          <w:sz w:val="22"/>
          <w:szCs w:val="22"/>
        </w:rPr>
        <w:t xml:space="preserve">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p>
    <w:p>
      <w:pPr>
        <w:pStyle w:val="Normal"/>
        <w:ind w:firstLine="454"/>
        <w:jc w:val="center"/>
        <w:rPr/>
      </w:pPr>
      <w:r>
        <w:rPr>
          <w:rFonts w:eastAsia="TimesLT" w:cs="TimesLT" w:ascii="TimesLT" w:hAnsi="TimesLT"/>
          <w:sz w:val="22"/>
          <w:szCs w:val="22"/>
        </w:rPr>
        <w:t xml:space="preserve">VALIUTINËS SISTEMOS </w:t>
      </w:r>
      <w:r>
        <w:rPr>
          <w:rFonts w:eastAsia="TimesLT" w:cs="TimesLT" w:ascii="TimesLT" w:hAnsi="TimesLT"/>
          <w:caps/>
          <w:sz w:val="22"/>
          <w:szCs w:val="22"/>
        </w:rPr>
        <w:t>stabilizavimo laimëjimai ir praradimai</w:t>
      </w:r>
    </w:p>
    <w:p>
      <w:pPr>
        <w:pStyle w:val="Normal"/>
        <w:ind w:firstLine="454"/>
        <w:jc w:val="both"/>
        <w:rPr>
          <w:rFonts w:ascii="TimesLT" w:hAnsi="TimesLT" w:eastAsia="TimesLT" w:cs="TimesLT"/>
          <w:caps/>
          <w:sz w:val="22"/>
          <w:szCs w:val="22"/>
        </w:rPr>
      </w:pPr>
      <w:r>
        <w:rPr>
          <w:rFonts w:eastAsia="TimesLT" w:cs="TimesLT" w:ascii="TimesLT" w:hAnsi="TimesLT"/>
          <w:caps/>
          <w:sz w:val="22"/>
          <w:szCs w:val="22"/>
        </w:rPr>
      </w:r>
    </w:p>
    <w:p>
      <w:pPr>
        <w:pStyle w:val="Normal"/>
        <w:ind w:firstLine="454"/>
        <w:jc w:val="both"/>
        <w:rPr>
          <w:rFonts w:ascii="TimesLT" w:hAnsi="TimesLT" w:eastAsia="TimesLT" w:cs="TimesLT"/>
          <w:sz w:val="22"/>
          <w:szCs w:val="22"/>
        </w:rPr>
      </w:pPr>
      <w:r>
        <w:rPr>
          <w:rFonts w:eastAsia="TimesLT" w:cs="TimesLT" w:ascii="TimesLT" w:hAnsi="TimesLT"/>
          <w:sz w:val="22"/>
          <w:szCs w:val="22"/>
        </w:rPr>
        <w:t>Vertinant stabilizavimo aspektà bet kokiam bendros valiutos pasiûlymui turi bûti aptartos pagrindinës institucijos. Kaip paþymëta 4 skyriuje , yra didþiulis skirtumas, ar egzistuoja didelis darbo jëgos mobilumas ir kaip tvarkomi finansiniai pervedimai. EU atveju, tai buvo paþymëta Eichgreen`o (1990b), kad bet kurios ðalies ar regiono finansiniame balanse GDP sumaþëjimas yra maþesnis nei 1% (prieð 30% Jungtinëse Valstijose, pavyzdþiui), nëra ir kitø planø padidinti ðá koeficientà iki skaièiaus, kurá galima bûtø palyginti su JV skaièiumi. Delor`o Komitetas (Delors, 1989) reikalavo padvigubinti EU iðlaidas, bet netgi tai, kam galëjo bûti nepritarta ðaliø, kurios turëjo padvigubinti savo finansiná ánaðà Briuseliui, yra þymiai maþiau nei kiekiai, siûlomi MacDougall`o(1977) kaip bûtinas minimumas.</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Darbo jëgos mobilumas taip pat yra ribotas daugumoje EU turtingesniøjø valstybiø. Pagrindinë prieþastis yra kalbos ir kultûriniai skirtumai, kas prancûzà sustabdo ásikurti Frankfurte. Þymesnë migracija vyksta ið neturtingø ðaliø á turtingesnes, kadangi imigracijos kontrolë, paprastai tai sustabdanti, yra galutinai sustabdyta 1992 m. programos (þr. taip pat 10 skyriø). Bet netgi ðis populiacijos judëjimas nëra didelis, nes kapitalo mobilumas laisvoje EU rinkoje ágalina dirbanèiuosius skurdesnëse ðalyse, kaip Ispanija ir Britanijos bei Italijos dalys, esanèios EU “periferijoje”, pritraukti investicijomis bei padidintais atlyginimai, iðvengiant persikëlimo iðlaidø.</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Mes manome, kad prekyba èia vyksta laisvai pagal mûsø ketinimus, net jei realiai visi 1992 m. programos efektai nebuvo iðgauti ir galbût nebus iki sekanèio amþiaus (þr. 7 skyriø). Mes taip pat manome, kad kapitalas puikiai juda EU viduje ir kad nëra keitimo kontrolës. Áprasta, kad literatûra apie optimalià valiutos teritorijà pabrëþia, kad bet kokia stabilizacijos operacija, vykdoma per svyruojanèius valiutos kursus ir diferencijuotà valiutinæ politikà, gali bûti dalinai pakeista arba darbo jëgos mobilumu, arba finansiniais pervedimais. Tokiu mastu, EU yra apribojama savo pasiûlymo bûti optimalia valiutos teritorija. Mûsø þemiau pateikti paskaièiavimai atspindi tà apribojimà. (Jei neatsiþvelgiant á tai EMU juda pirmyn, tai gali pareikalauti ateityje fiskalinës politikos ir darbo jëgos mobilumo progreso, bet tai jau kitas reikalas).</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Prieð pratesiant, mes pateiksime nuomonæ, palaikanèià EMU, kad valiutiniai planai, kaipo tokie neturëtø keisti ilgalaikës tikro ekonominio ûkio pusiausvyros bûsenos, bet tik pakeisti ðalies kainø lygá. Tikro biznio ciklo teoretikai eitø dar toliau ir ginèytøsi, kad net trumpalaikë tikrø kintamøjø elgsena neturi priklausyti nuo valiutiniø planø, kadangi jie neuþtikrina tø sàveikø technologijos pakeitimo. Poþiûris èia paprastas. Èia naudojami modeliai aiðkiai apibrëþia, kad tikra ilgalaikë pusiausvyra nepriklauso nuo valiutiniø planø. Bet ðie modeliai apibûdina daugybæ atvejø, kai trumpalaikë elgsena skiriasi priklausomai nuo valiutiniø planø, taigi mano nuomonë skiriasi nuo tikro biznio ciklo poþiûrio. Ðis poþiûris dar neiðsivystë atspindint europos ekonominius ûkius, kur jis nurungiamas labiau átikinamø moderniø modeliø, kurie akcentuoja nominalius kontraktus, valiutinius netikëtumus ir “racionalius lûkesèius” (efektyvius informaciniu poþiûriu).</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Mes dar turime atsakyti á klausimà, ar kas gali aiðkiai apèiuopti elgsenos skirtumus tarp tokiø skirtingø lygmenø, kaip bendros valiutos svyruojantys kursai ir visiðkai fiksuoti kursai. Ði problema, kuri pirmà kartà buvo iðkelta Luko (1976 m.) - ir pavadinta “Luko kritika”- labiausiai palieèia tokias problemas, kaip politikos reikðmë, kuri paprastai svarsto skirtingus politikos lygius. Pagaliau nëra patenkinamo sprendimo. Jeigu toks atsakymas randamas, taikant tipizuotø vartotojø ir gamintojø modelá, kuriø skoniai ir technologija gali bûti apibrëþti ir laikomi nekintanèiais, tai toks modelis bus menkai pritaikomas ir jam truks institucinio atitikimo. Arba, jei kas sukuria apibendrintos pasiûlos ir paklausos modelá, kaip naudojama èia, kur ávertinimas pagrástai tinka, bet ávertinimo koeficientai kaipo tokie gali pakisti, kai þmonës pakeièia savo elgsenà pakitusiose aplinkose. </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Að naudoju 2 modelius, apjungianèius skirtingus pagrindiniø OECD ekonominiø ûkiø modelius: </w:t>
      </w:r>
      <w:r>
        <w:rPr>
          <w:rFonts w:eastAsia="TimesLT" w:cs="TimesLT" w:ascii="TimesLT" w:hAnsi="TimesLT"/>
          <w:i/>
          <w:iCs/>
          <w:sz w:val="22"/>
          <w:szCs w:val="22"/>
        </w:rPr>
        <w:t>Multimod</w:t>
      </w:r>
      <w:r>
        <w:rPr>
          <w:rFonts w:eastAsia="TimesLT" w:cs="TimesLT" w:ascii="TimesLT" w:hAnsi="TimesLT"/>
          <w:sz w:val="22"/>
          <w:szCs w:val="22"/>
        </w:rPr>
        <w:t xml:space="preserve"> ir </w:t>
      </w:r>
      <w:r>
        <w:rPr>
          <w:rFonts w:eastAsia="TimesLT" w:cs="TimesLT" w:ascii="TimesLT" w:hAnsi="TimesLT"/>
          <w:i/>
          <w:iCs/>
          <w:sz w:val="22"/>
          <w:szCs w:val="22"/>
        </w:rPr>
        <w:t xml:space="preserve">Liverpool. </w:t>
      </w:r>
      <w:r>
        <w:rPr>
          <w:rFonts w:eastAsia="TimesLT" w:cs="TimesLT" w:ascii="TimesLT" w:hAnsi="TimesLT"/>
          <w:sz w:val="22"/>
          <w:szCs w:val="22"/>
        </w:rPr>
        <w:t xml:space="preserve">Abu jie yra gerai þinomi modeliø klasës, apraðytos aukðèiau, atstovai. </w:t>
      </w:r>
      <w:r>
        <w:rPr>
          <w:rFonts w:eastAsia="TimesLT" w:cs="TimesLT" w:ascii="TimesLT" w:hAnsi="TimesLT"/>
          <w:i/>
          <w:iCs/>
          <w:sz w:val="22"/>
          <w:szCs w:val="22"/>
        </w:rPr>
        <w:t xml:space="preserve">Multimod </w:t>
      </w:r>
      <w:r>
        <w:rPr>
          <w:rFonts w:eastAsia="TimesLT" w:cs="TimesLT" w:ascii="TimesLT" w:hAnsi="TimesLT"/>
          <w:sz w:val="22"/>
          <w:szCs w:val="22"/>
        </w:rPr>
        <w:t xml:space="preserve">modelis (þr. Masson et al., 1990) pagrástas átikinamai, bet yra greièiau modeliavimas, nei prognozuojantis modelis; jis svarsto ilgus ið dalies persidengianèius atlyginimø kontraktus. </w:t>
      </w:r>
      <w:r>
        <w:rPr>
          <w:rFonts w:eastAsia="TimesLT" w:cs="TimesLT" w:ascii="TimesLT" w:hAnsi="TimesLT"/>
          <w:i/>
          <w:iCs/>
          <w:sz w:val="22"/>
          <w:szCs w:val="22"/>
        </w:rPr>
        <w:t xml:space="preserve">Liverpool </w:t>
      </w:r>
      <w:r>
        <w:rPr>
          <w:rFonts w:eastAsia="TimesLT" w:cs="TimesLT" w:ascii="TimesLT" w:hAnsi="TimesLT"/>
          <w:sz w:val="22"/>
          <w:szCs w:val="22"/>
        </w:rPr>
        <w:t xml:space="preserve">modelis (þr. Minfordet al.,1986; Matthews,1992) yra pilnai pagrástas. Jis naudoja “neo klasinius” pagrindus, kurie nepersidengia, bet yra trikdomi kasmetiniø valiutiniø netikëtumø. Abiejuose modeliuose kaðtø sureguliavimas sukelia ilgai besitæsianti suderinimà. </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Prieð ásitraukiant á ðá palyginimà, verta paklausti, kà bus siekiama iðsiaiðkinti. Laikant atitinkamos ðalies pinigø pasiûlà pastovia (kaip “</w:t>
      </w:r>
      <w:r>
        <w:rPr>
          <w:rFonts w:eastAsia="TimesLT" w:cs="TimesLT" w:ascii="TimesLT" w:hAnsi="TimesLT"/>
          <w:i/>
          <w:iCs/>
          <w:sz w:val="22"/>
          <w:szCs w:val="22"/>
        </w:rPr>
        <w:t>k</w:t>
      </w:r>
      <w:r>
        <w:rPr>
          <w:rFonts w:eastAsia="TimesLT" w:cs="TimesLT" w:ascii="TimesLT" w:hAnsi="TimesLT"/>
          <w:sz w:val="22"/>
          <w:szCs w:val="22"/>
        </w:rPr>
        <w:t>-procentø taisyklëje”, pasiûlytoje Friedman`o, 1968 m.) galima bûtø stebëti dviejø keimo kursø lygius, kad stabilizuoti ðokus, sukurianèius “modelio stabilumà”. Mes jau iðaiðkinome kaip, remiantis literatûros apie optimalià valiutos teritorijà argumentais, galime tikëtis didesnio stabilumo pagal svyruojanèius keitimo kursus (reiðkia ir ðalies palûkanø normø svyravimà).</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Kai kalbama apie aktyvià valiutinæ reakcijà á ðokus - kà retas kuris nuneigtø, ypaè, kai ðokai yra dideli ir nustatomi - gali atsirasti skirtumas tarp keleto nepriklausomø valiutiniø instrumentø susitvarkymui su ávairiais ðalies ðokais (sustiprintø dël svyravimø) ir valiutinio suderinimo laipsnio (kuris turi bûti didþiausias, kai keitimo kursai pilnai fiksuoti).</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TimesLT" w:hAnsi="TimesLT" w:eastAsia="TimesLT" w:cs="TimesLT"/>
          <w:sz w:val="22"/>
          <w:szCs w:val="22"/>
        </w:rPr>
      </w:pPr>
      <w:r>
        <w:rPr>
          <w:rFonts w:eastAsia="CourierLT" w:cs="CourierLT" w:ascii="CourierLT" w:hAnsi="CourierLT"/>
          <w:sz w:val="22"/>
          <w:szCs w:val="22"/>
        </w:rPr>
        <w:t>6.1 pav. (pateiktas priede)</w:t>
      </w:r>
    </w:p>
    <w:p>
      <w:pPr>
        <w:pStyle w:val="Normal"/>
        <w:ind w:left="1440" w:firstLine="720"/>
        <w:jc w:val="both"/>
        <w:rPr>
          <w:rFonts w:ascii="TimesLT" w:hAnsi="TimesLT" w:eastAsia="TimesLT" w:cs="TimesLT"/>
          <w:b/>
          <w:b/>
          <w:bCs/>
          <w:sz w:val="22"/>
          <w:szCs w:val="22"/>
        </w:rPr>
      </w:pPr>
      <w:r>
        <w:rPr>
          <w:rFonts w:eastAsia="TimesLT" w:cs="TimesLT" w:ascii="TimesLT" w:hAnsi="TimesLT"/>
          <w:i/>
          <w:iCs/>
          <w:sz w:val="22"/>
          <w:szCs w:val="22"/>
        </w:rPr>
        <w:t>float-</w:t>
      </w:r>
      <w:r>
        <w:rPr>
          <w:rFonts w:eastAsia="TimesLT" w:cs="TimesLT" w:ascii="TimesLT" w:hAnsi="TimesLT"/>
          <w:sz w:val="22"/>
          <w:szCs w:val="22"/>
        </w:rPr>
        <w:t xml:space="preserve"> svyravimas (valiutos kurso)</w:t>
      </w:r>
    </w:p>
    <w:p>
      <w:pPr>
        <w:pStyle w:val="Normal"/>
        <w:ind w:left="1440" w:firstLine="720"/>
        <w:jc w:val="both"/>
        <w:rPr>
          <w:rFonts w:ascii="TimesLT" w:hAnsi="TimesLT" w:eastAsia="TimesLT" w:cs="TimesLT"/>
          <w:b/>
          <w:b/>
          <w:bCs/>
          <w:sz w:val="22"/>
          <w:szCs w:val="22"/>
        </w:rPr>
      </w:pPr>
      <w:r>
        <w:rPr>
          <w:rFonts w:eastAsia="TimesLT" w:cs="TimesLT" w:ascii="TimesLT" w:hAnsi="TimesLT"/>
          <w:i/>
          <w:iCs/>
          <w:sz w:val="22"/>
          <w:szCs w:val="22"/>
        </w:rPr>
        <w:t>evolving</w:t>
      </w:r>
      <w:r>
        <w:rPr>
          <w:rFonts w:eastAsia="TimesLT" w:cs="TimesLT" w:ascii="TimesLT" w:hAnsi="TimesLT"/>
          <w:sz w:val="22"/>
          <w:szCs w:val="22"/>
        </w:rPr>
        <w:t>-evoliucionuojantis</w:t>
      </w:r>
    </w:p>
    <w:p>
      <w:pPr>
        <w:pStyle w:val="Normal"/>
        <w:ind w:left="1440" w:firstLine="720"/>
        <w:jc w:val="both"/>
        <w:rPr>
          <w:rFonts w:ascii="TimesLT" w:hAnsi="TimesLT" w:eastAsia="TimesLT" w:cs="TimesLT"/>
          <w:b/>
          <w:b/>
          <w:bCs/>
          <w:sz w:val="22"/>
          <w:szCs w:val="22"/>
        </w:rPr>
      </w:pPr>
      <w:r>
        <w:rPr>
          <w:rFonts w:eastAsia="TimesLT" w:cs="TimesLT" w:ascii="TimesLT" w:hAnsi="TimesLT"/>
          <w:i/>
          <w:iCs/>
          <w:sz w:val="22"/>
          <w:szCs w:val="22"/>
        </w:rPr>
        <w:t>output variability</w:t>
      </w:r>
      <w:r>
        <w:rPr>
          <w:rFonts w:eastAsia="TimesLT" w:cs="TimesLT" w:ascii="TimesLT" w:hAnsi="TimesLT"/>
          <w:sz w:val="22"/>
          <w:szCs w:val="22"/>
        </w:rPr>
        <w:t>- produkcijos kintamumas</w:t>
      </w:r>
    </w:p>
    <w:p>
      <w:pPr>
        <w:pStyle w:val="Normal"/>
        <w:ind w:firstLine="454"/>
        <w:jc w:val="both"/>
        <w:rPr>
          <w:rFonts w:ascii="TimesLT" w:hAnsi="TimesLT" w:eastAsia="TimesLT" w:cs="TimesLT"/>
          <w:b/>
          <w:b/>
          <w:bCs/>
          <w:sz w:val="22"/>
          <w:szCs w:val="22"/>
        </w:rPr>
      </w:pPr>
      <w:r>
        <w:rPr>
          <w:rFonts w:eastAsia="TimesLT" w:cs="TimesLT" w:ascii="TimesLT" w:hAnsi="TimesLT"/>
          <w:b/>
          <w:bCs/>
          <w:sz w:val="22"/>
          <w:szCs w:val="22"/>
        </w:rPr>
      </w:r>
    </w:p>
    <w:p>
      <w:pPr>
        <w:pStyle w:val="Normal"/>
        <w:ind w:firstLine="454"/>
        <w:jc w:val="both"/>
        <w:rPr/>
      </w:pPr>
      <w:r>
        <w:rPr>
          <w:rFonts w:eastAsia="TimesLT" w:cs="TimesLT" w:ascii="TimesLT" w:hAnsi="TimesLT"/>
          <w:i/>
          <w:iCs/>
          <w:sz w:val="22"/>
          <w:szCs w:val="22"/>
        </w:rPr>
        <w:t>6.1 pav.</w:t>
      </w:r>
      <w:r>
        <w:rPr>
          <w:rFonts w:eastAsia="TimesLT" w:cs="TimesLT" w:ascii="TimesLT" w:hAnsi="TimesLT"/>
          <w:sz w:val="22"/>
          <w:szCs w:val="22"/>
        </w:rPr>
        <w:t xml:space="preserve"> Komisijos ávertinimai (kintamumas matuotas pagal standartiná nuokrypá)</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Neþiûrint to, koordinavimas pagal fiksuotus kursus nereiðkia, kad bus taikoma ta pati valiutinë politika, kaip koordinuojant pagal svyruojanèius kursus. Ið esmës, tai turi bûti atvejis, kai sàveika bus optimali, panaudodama visà svyravimø suteikiamà laisvæ. Todël, vëlgi, ðios konkurencijos aspektu mes laikome svyravimà privalumu. </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Mûsø studijø rezultatai apibendrinami nuo 6.1 pav. iki 6.3 pav. Visos ðiø studijø detalës yra </w:t>
      </w:r>
      <w:r>
        <w:rPr>
          <w:rFonts w:eastAsia="TimesLT" w:cs="TimesLT" w:ascii="TimesLT" w:hAnsi="TimesLT"/>
          <w:i/>
          <w:iCs/>
          <w:sz w:val="22"/>
          <w:szCs w:val="22"/>
        </w:rPr>
        <w:t xml:space="preserve">EB Komisija </w:t>
      </w:r>
      <w:r>
        <w:rPr>
          <w:rFonts w:eastAsia="TimesLT" w:cs="TimesLT" w:ascii="TimesLT" w:hAnsi="TimesLT"/>
          <w:sz w:val="22"/>
          <w:szCs w:val="22"/>
        </w:rPr>
        <w:t xml:space="preserve">(1990b), </w:t>
      </w:r>
      <w:r>
        <w:rPr>
          <w:rFonts w:eastAsia="TimesLT" w:cs="TimesLT" w:ascii="TimesLT" w:hAnsi="TimesLT"/>
          <w:i/>
          <w:iCs/>
          <w:sz w:val="22"/>
          <w:szCs w:val="22"/>
        </w:rPr>
        <w:t>Minford et al.</w:t>
      </w:r>
      <w:r>
        <w:rPr>
          <w:rFonts w:eastAsia="TimesLT" w:cs="TimesLT" w:ascii="TimesLT" w:hAnsi="TimesLT"/>
          <w:sz w:val="22"/>
          <w:szCs w:val="22"/>
        </w:rPr>
        <w:t xml:space="preserve"> (1992), ir </w:t>
      </w:r>
      <w:r>
        <w:rPr>
          <w:rFonts w:eastAsia="TimesLT" w:cs="TimesLT" w:ascii="TimesLT" w:hAnsi="TimesLT"/>
          <w:i/>
          <w:iCs/>
          <w:sz w:val="22"/>
          <w:szCs w:val="22"/>
        </w:rPr>
        <w:t>Masson ir Symanski</w:t>
      </w:r>
      <w:r>
        <w:rPr>
          <w:rFonts w:eastAsia="TimesLT" w:cs="TimesLT" w:ascii="TimesLT" w:hAnsi="TimesLT"/>
          <w:sz w:val="22"/>
          <w:szCs w:val="22"/>
        </w:rPr>
        <w:t xml:space="preserve"> (1992).</w:t>
      </w:r>
      <w:r>
        <w:rPr>
          <w:rFonts w:eastAsia="TimesLT" w:cs="TimesLT" w:ascii="TimesLT" w:hAnsi="TimesLT"/>
          <w:i/>
          <w:iCs/>
          <w:sz w:val="22"/>
          <w:szCs w:val="22"/>
        </w:rPr>
        <w:t xml:space="preserve"> </w:t>
      </w:r>
      <w:r>
        <w:rPr>
          <w:rFonts w:eastAsia="TimesLT" w:cs="TimesLT" w:ascii="TimesLT" w:hAnsi="TimesLT"/>
          <w:sz w:val="22"/>
          <w:szCs w:val="22"/>
        </w:rPr>
        <w:t xml:space="preserve">Abu </w:t>
      </w:r>
      <w:r>
        <w:rPr>
          <w:rFonts w:eastAsia="TimesLT" w:cs="TimesLT" w:ascii="TimesLT" w:hAnsi="TimesLT"/>
          <w:i/>
          <w:iCs/>
          <w:sz w:val="22"/>
          <w:szCs w:val="22"/>
        </w:rPr>
        <w:t xml:space="preserve">Komisija </w:t>
      </w:r>
      <w:r>
        <w:rPr>
          <w:rFonts w:eastAsia="TimesLT" w:cs="TimesLT" w:ascii="TimesLT" w:hAnsi="TimesLT"/>
          <w:sz w:val="22"/>
          <w:szCs w:val="22"/>
        </w:rPr>
        <w:t xml:space="preserve">ir </w:t>
      </w:r>
      <w:r>
        <w:rPr>
          <w:rFonts w:eastAsia="TimesLT" w:cs="TimesLT" w:ascii="TimesLT" w:hAnsi="TimesLT"/>
          <w:i/>
          <w:iCs/>
          <w:sz w:val="22"/>
          <w:szCs w:val="22"/>
        </w:rPr>
        <w:t xml:space="preserve">Masson ir Symanski </w:t>
      </w:r>
      <w:r>
        <w:rPr>
          <w:rFonts w:eastAsia="TimesLT" w:cs="TimesLT" w:ascii="TimesLT" w:hAnsi="TimesLT"/>
          <w:sz w:val="22"/>
          <w:szCs w:val="22"/>
        </w:rPr>
        <w:t xml:space="preserve">naudoja Multimod metodà savo ðokø modeliavimams. Þinoma, Komisijos studija buvo kritikuojama uþ savo paskutiniàsias studijas, pacituotas aukðèiau, dël dviejø pagrindiniø savo poþiûrio aspektø. Pirma, ji priskiria palyginti aukðtà kintamumà prie rizikos mokesèio pagal palûkanø skirtumus tarp EU valiutø (ði rizika , þinoma, yra eliminuojama EMU). Antra, ji aptaria kaþkokius nebûdingus valiutinës politikos lygius (taisykles, kur palûkanø normos kinta priklausomai nuo infliacijos ir produkcijos planø). </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CourierLT" w:hAnsi="CourierLT" w:eastAsia="CourierLT" w:cs="CourierLT"/>
          <w:sz w:val="22"/>
          <w:szCs w:val="22"/>
        </w:rPr>
      </w:pPr>
      <w:r>
        <w:rPr>
          <w:rFonts w:eastAsia="CourierLT" w:cs="CourierLT" w:ascii="CourierLT" w:hAnsi="CourierLT"/>
          <w:sz w:val="22"/>
          <w:szCs w:val="22"/>
        </w:rPr>
        <w:t>6.2 pav. (pateiktas priede)</w:t>
      </w:r>
    </w:p>
    <w:p>
      <w:pPr>
        <w:pStyle w:val="Normal"/>
        <w:ind w:left="1440" w:firstLine="720"/>
        <w:jc w:val="both"/>
        <w:rPr>
          <w:rFonts w:ascii="TimesLT" w:hAnsi="TimesLT" w:eastAsia="TimesLT" w:cs="TimesLT"/>
          <w:b/>
          <w:b/>
          <w:bCs/>
          <w:sz w:val="22"/>
          <w:szCs w:val="22"/>
        </w:rPr>
      </w:pPr>
      <w:r>
        <w:rPr>
          <w:rFonts w:eastAsia="TimesLT" w:cs="TimesLT" w:ascii="TimesLT" w:hAnsi="TimesLT"/>
          <w:i/>
          <w:iCs/>
          <w:sz w:val="22"/>
          <w:szCs w:val="22"/>
        </w:rPr>
        <w:t>floating</w:t>
      </w:r>
      <w:r>
        <w:rPr>
          <w:rFonts w:eastAsia="TimesLT" w:cs="TimesLT" w:ascii="TimesLT" w:hAnsi="TimesLT"/>
          <w:b/>
          <w:bCs/>
          <w:sz w:val="22"/>
          <w:szCs w:val="22"/>
        </w:rPr>
        <w:t xml:space="preserve"> - </w:t>
      </w:r>
      <w:r>
        <w:rPr>
          <w:rFonts w:eastAsia="TimesLT" w:cs="TimesLT" w:ascii="TimesLT" w:hAnsi="TimesLT"/>
          <w:sz w:val="22"/>
          <w:szCs w:val="22"/>
        </w:rPr>
        <w:t>svyravimas (valiutos kurso)</w:t>
      </w:r>
    </w:p>
    <w:p>
      <w:pPr>
        <w:pStyle w:val="Normal"/>
        <w:ind w:left="1440" w:firstLine="720"/>
        <w:jc w:val="both"/>
        <w:rPr>
          <w:rFonts w:ascii="TimesLT" w:hAnsi="TimesLT" w:eastAsia="TimesLT" w:cs="TimesLT"/>
          <w:b/>
          <w:b/>
          <w:bCs/>
          <w:sz w:val="22"/>
          <w:szCs w:val="22"/>
        </w:rPr>
      </w:pPr>
      <w:r>
        <w:rPr>
          <w:rFonts w:eastAsia="TimesLT" w:cs="TimesLT" w:ascii="TimesLT" w:hAnsi="TimesLT"/>
          <w:i/>
          <w:iCs/>
          <w:sz w:val="22"/>
          <w:szCs w:val="22"/>
        </w:rPr>
        <w:t>bands -</w:t>
      </w:r>
      <w:r>
        <w:rPr>
          <w:rFonts w:eastAsia="TimesLT" w:cs="TimesLT" w:ascii="TimesLT" w:hAnsi="TimesLT"/>
          <w:sz w:val="22"/>
          <w:szCs w:val="22"/>
        </w:rPr>
        <w:t>ryðiai</w:t>
      </w:r>
    </w:p>
    <w:p>
      <w:pPr>
        <w:pStyle w:val="Normal"/>
        <w:ind w:left="1440" w:firstLine="720"/>
        <w:jc w:val="both"/>
        <w:rPr>
          <w:rFonts w:ascii="TimesLT" w:hAnsi="TimesLT" w:eastAsia="TimesLT" w:cs="TimesLT"/>
          <w:i/>
          <w:i/>
          <w:iCs/>
          <w:sz w:val="22"/>
          <w:szCs w:val="22"/>
        </w:rPr>
      </w:pPr>
      <w:r>
        <w:rPr>
          <w:rFonts w:eastAsia="TimesLT" w:cs="TimesLT" w:ascii="TimesLT" w:hAnsi="TimesLT"/>
          <w:i/>
          <w:iCs/>
          <w:sz w:val="22"/>
          <w:szCs w:val="22"/>
        </w:rPr>
        <w:t>realignment</w:t>
      </w:r>
      <w:r>
        <w:rPr>
          <w:rFonts w:eastAsia="TimesLT" w:cs="TimesLT" w:ascii="TimesLT" w:hAnsi="TimesLT"/>
          <w:sz w:val="22"/>
          <w:szCs w:val="22"/>
        </w:rPr>
        <w:t xml:space="preserve"> -pertvarkymas</w:t>
      </w:r>
    </w:p>
    <w:p>
      <w:pPr>
        <w:pStyle w:val="Normal"/>
        <w:ind w:firstLine="454"/>
        <w:jc w:val="both"/>
        <w:rPr>
          <w:rFonts w:ascii="TimesLT" w:hAnsi="TimesLT" w:eastAsia="TimesLT" w:cs="TimesLT"/>
          <w:i/>
          <w:i/>
          <w:iCs/>
          <w:sz w:val="22"/>
          <w:szCs w:val="22"/>
        </w:rPr>
      </w:pPr>
      <w:r>
        <w:rPr>
          <w:rFonts w:eastAsia="TimesLT" w:cs="TimesLT" w:ascii="TimesLT" w:hAnsi="TimesLT"/>
          <w:i/>
          <w:iCs/>
          <w:sz w:val="22"/>
          <w:szCs w:val="22"/>
        </w:rPr>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6.2 pav. </w:t>
      </w:r>
      <w:r>
        <w:rPr>
          <w:rFonts w:eastAsia="TimesLT" w:cs="TimesLT" w:ascii="TimesLT" w:hAnsi="TimesLT"/>
          <w:i/>
          <w:iCs/>
          <w:sz w:val="22"/>
          <w:szCs w:val="22"/>
        </w:rPr>
        <w:t>Masson ir Symanski</w:t>
      </w:r>
      <w:r>
        <w:rPr>
          <w:rFonts w:eastAsia="TimesLT" w:cs="TimesLT" w:ascii="TimesLT" w:hAnsi="TimesLT"/>
          <w:sz w:val="22"/>
          <w:szCs w:val="22"/>
        </w:rPr>
        <w:t xml:space="preserve"> (1992) vertina pagal </w:t>
      </w:r>
      <w:r>
        <w:rPr>
          <w:rFonts w:eastAsia="TimesLT" w:cs="TimesLT" w:ascii="TimesLT" w:hAnsi="TimesLT"/>
          <w:i/>
          <w:iCs/>
          <w:sz w:val="22"/>
          <w:szCs w:val="22"/>
        </w:rPr>
        <w:t>Multimod</w:t>
      </w:r>
      <w:r>
        <w:rPr>
          <w:rFonts w:eastAsia="TimesLT" w:cs="TimesLT" w:ascii="TimesLT" w:hAnsi="TimesLT"/>
          <w:sz w:val="22"/>
          <w:szCs w:val="22"/>
        </w:rPr>
        <w:t xml:space="preserve"> (kintamumas matuojamas pagal standartiná nuokrypá)</w:t>
      </w:r>
    </w:p>
    <w:p>
      <w:pPr>
        <w:pStyle w:val="Normal"/>
        <w:ind w:firstLine="454"/>
        <w:jc w:val="both"/>
        <w:rPr>
          <w:rFonts w:ascii="TimesLT" w:hAnsi="TimesLT" w:eastAsia="TimesLT" w:cs="TimesLT"/>
          <w:b/>
          <w:b/>
          <w:bCs/>
          <w:sz w:val="22"/>
          <w:szCs w:val="22"/>
        </w:rPr>
      </w:pPr>
      <w:r>
        <w:rPr>
          <w:rFonts w:eastAsia="TimesLT" w:cs="TimesLT" w:ascii="TimesLT" w:hAnsi="TimesLT"/>
          <w:sz w:val="22"/>
          <w:szCs w:val="22"/>
        </w:rPr>
        <w:t>Paaiðkinimas: R3, 3% koreliacija, tikro keitimo kurso trikdþio nustatymui; E, 5% koreliacija,, pusiausvyros nustatymas; M(E/F), pinigø planas: E, EMU; F, svyravimas (valiutos kurso).</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left="1440" w:firstLine="720"/>
        <w:jc w:val="both"/>
        <w:rPr/>
      </w:pPr>
      <w:r>
        <w:rPr>
          <w:rFonts w:eastAsia="TimesLT" w:cs="TimesLT" w:ascii="TimesLT" w:hAnsi="TimesLT"/>
          <w:i/>
          <w:iCs/>
          <w:sz w:val="22"/>
          <w:szCs w:val="22"/>
        </w:rPr>
        <w:t>Price variability</w:t>
      </w:r>
      <w:r>
        <w:rPr>
          <w:rFonts w:eastAsia="TimesLT" w:cs="TimesLT" w:ascii="TimesLT" w:hAnsi="TimesLT"/>
          <w:sz w:val="22"/>
          <w:szCs w:val="22"/>
        </w:rPr>
        <w:t xml:space="preserve"> - kainos kintamumas</w:t>
      </w:r>
    </w:p>
    <w:p>
      <w:pPr>
        <w:pStyle w:val="Normal"/>
        <w:ind w:left="1440" w:firstLine="720"/>
        <w:jc w:val="both"/>
        <w:rPr/>
      </w:pPr>
      <w:r>
        <w:rPr>
          <w:rFonts w:eastAsia="TimesLT" w:cs="TimesLT" w:ascii="TimesLT" w:hAnsi="TimesLT"/>
          <w:i/>
          <w:iCs/>
          <w:sz w:val="22"/>
          <w:szCs w:val="22"/>
        </w:rPr>
        <w:t>floating</w:t>
      </w:r>
      <w:r>
        <w:rPr>
          <w:rFonts w:eastAsia="TimesLT" w:cs="TimesLT" w:ascii="TimesLT" w:hAnsi="TimesLT"/>
          <w:sz w:val="22"/>
          <w:szCs w:val="22"/>
        </w:rPr>
        <w:t xml:space="preserve"> - svyravimas (valiutos kurso) </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TimesLT" w:hAnsi="TimesLT" w:eastAsia="TimesLT" w:cs="TimesLT"/>
          <w:sz w:val="22"/>
          <w:szCs w:val="22"/>
        </w:rPr>
      </w:pPr>
      <w:r>
        <w:rPr>
          <w:rFonts w:eastAsia="CourierLT" w:cs="CourierLT" w:ascii="CourierLT" w:hAnsi="CourierLT"/>
          <w:sz w:val="22"/>
          <w:szCs w:val="22"/>
        </w:rPr>
        <w:t>6.3 pav. (pateiktas priede)</w:t>
      </w:r>
    </w:p>
    <w:p>
      <w:pPr>
        <w:pStyle w:val="Normal"/>
        <w:ind w:firstLine="454"/>
        <w:jc w:val="both"/>
        <w:rPr/>
      </w:pPr>
      <w:r>
        <w:rPr>
          <w:rFonts w:eastAsia="TimesLT" w:cs="TimesLT" w:ascii="TimesLT" w:hAnsi="TimesLT"/>
          <w:sz w:val="22"/>
          <w:szCs w:val="22"/>
        </w:rPr>
        <w:t xml:space="preserve">6.3 pav. </w:t>
      </w:r>
      <w:r>
        <w:rPr>
          <w:rFonts w:eastAsia="TimesLT" w:cs="TimesLT" w:ascii="TimesLT" w:hAnsi="TimesLT"/>
          <w:i/>
          <w:iCs/>
          <w:sz w:val="22"/>
          <w:szCs w:val="22"/>
        </w:rPr>
        <w:t>Minford at al.</w:t>
      </w:r>
      <w:r>
        <w:rPr>
          <w:rFonts w:eastAsia="TimesLT" w:cs="TimesLT" w:ascii="TimesLT" w:hAnsi="TimesLT"/>
          <w:sz w:val="22"/>
          <w:szCs w:val="22"/>
        </w:rPr>
        <w:t xml:space="preserve"> (1992) vertina pagal </w:t>
      </w:r>
      <w:r>
        <w:rPr>
          <w:rFonts w:eastAsia="TimesLT" w:cs="TimesLT" w:ascii="TimesLT" w:hAnsi="TimesLT"/>
          <w:i/>
          <w:iCs/>
          <w:sz w:val="22"/>
          <w:szCs w:val="22"/>
        </w:rPr>
        <w:t xml:space="preserve">Liverpool </w:t>
      </w:r>
      <w:r>
        <w:rPr>
          <w:rFonts w:eastAsia="TimesLT" w:cs="TimesLT" w:ascii="TimesLT" w:hAnsi="TimesLT"/>
          <w:sz w:val="22"/>
          <w:szCs w:val="22"/>
        </w:rPr>
        <w:t>modelá (kintamumas matuojamas pagal standartiná nuokrypá)</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Paaiðkinimas: 1, fiksuota pinigø pasiûla; 2, nesàveikaujanèiø kontingentø reakcija; 3, sàveikaujanèio kontingento reakcija.</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both"/>
        <w:rPr>
          <w:rFonts w:ascii="TimesLT" w:hAnsi="TimesLT" w:eastAsia="TimesLT" w:cs="TimesLT"/>
          <w:sz w:val="22"/>
          <w:szCs w:val="22"/>
        </w:rPr>
      </w:pPr>
      <w:r>
        <w:rPr>
          <w:rFonts w:eastAsia="TimesLT" w:cs="TimesLT" w:ascii="TimesLT" w:hAnsi="TimesLT"/>
          <w:sz w:val="22"/>
          <w:szCs w:val="22"/>
        </w:rPr>
        <w:t>Pagal ðiuos samprotavimus Komisija sprendþia, kad EMU yra pranaðesnis uþ svyravimà(valiutos kurso) siekiant stabilumo. Kai Masson ir Symanski naudoja þemesnës rizikos vertës kintamumà ir alternatyvius monetarinius lygmenis, jie gauna rezultatus, kurie labiau atitinka ankstesnius lûkesèius, apraðytus aukðèiau.</w:t>
      </w:r>
    </w:p>
    <w:p>
      <w:pPr>
        <w:pStyle w:val="Normal"/>
        <w:ind w:firstLine="454"/>
        <w:jc w:val="both"/>
        <w:rPr/>
      </w:pPr>
      <w:r>
        <w:rPr>
          <w:rFonts w:eastAsia="TimesLT" w:cs="TimesLT" w:ascii="TimesLT" w:hAnsi="TimesLT"/>
          <w:sz w:val="22"/>
          <w:szCs w:val="22"/>
        </w:rPr>
        <w:t xml:space="preserve"> </w:t>
      </w:r>
      <w:r>
        <w:rPr>
          <w:rFonts w:eastAsia="TimesLT" w:cs="TimesLT" w:ascii="TimesLT" w:hAnsi="TimesLT"/>
          <w:sz w:val="22"/>
          <w:szCs w:val="22"/>
        </w:rPr>
        <w:t xml:space="preserve">Keièiant Komisijos vien tik rizikos vertës modeliavimus, tai þymiai sumaþina “privalumà”, gaunamà ið EMU. Þinoma, tai dar ne istorijos pabaiga; valiutinës politikos samprotavimai, atlikti pagal skirtingus keitimo kursø lygius taip pat turi bûti tinkami. Jei destabilizuojanti valiutinë politika yra laikoma þemiau svyravimo (valiutos kurso), o stabilizuojanti - þemiau EMU, tuomet santykinis EMU stabilumas bus aiðkiai pakrypæs aukðtyn. Ið esmës, norima pavaizduoti </w:t>
      </w:r>
      <w:r>
        <w:rPr>
          <w:rFonts w:eastAsia="TimesLT" w:cs="TimesLT" w:ascii="TimesLT" w:hAnsi="TimesLT"/>
          <w:i/>
          <w:iCs/>
          <w:sz w:val="22"/>
          <w:szCs w:val="22"/>
        </w:rPr>
        <w:t>optimalià</w:t>
      </w:r>
      <w:r>
        <w:rPr>
          <w:rFonts w:eastAsia="TimesLT" w:cs="TimesLT" w:ascii="TimesLT" w:hAnsi="TimesLT"/>
          <w:sz w:val="22"/>
          <w:szCs w:val="22"/>
        </w:rPr>
        <w:t xml:space="preserve"> valiutinæ politikà tikëtinoje padëtyje pagal kiekvienà keitimo kurso reþimà: tai geriausiai atskleidþia kiekvieno keitimo kurso lygio veikimà. Taip pat bûtø sumanu paklausti, kaip veiks kiekviena keitimo kurso sistema pagal optimalias automatiðkas taisykles valiutinei politikai. Bûtø geriau, kad á ðias taisykles gilintøsi politikai dël prieþasèiø, sàlygojanèiø sëkmingà diskretiðkà politikà (þr. 5 skyriø). Todël ,vëlgi, galima bûtø parinkti geriausià automatiðkà taisyklæ valiutinei politikai kiekvienam keitimo kurso reþimui.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Masson ir Symanski (1992) pateikia du palyginimus: (I) pagal fiksuotos pinigø pasiûlos taisykles; ir (II) pagal taisykles, kur palûkanø normø planas - pinigø GDP (arba nominalios pajamos). Jø darbo dëka galima Multimod`o modeliavimus pateikti ðalia jø, naudojant Liverpool`io modelá, sukurtà Minford`o et al. (1992). Ðie autoriai þiûrëjo á skirtingà monetariniø lygiø pozicijà. Lygiø su neautomatiðka reakcija atþvilgiu (diskretiðka politika, kurioje , þinoma, laikoma, kad nëra bandymø manipuliuoti klaidingø paþadø lûkesèiais, fenomenas, þinomas “laiko-neatitikimo “ vardu), jie tyrinëjo visiðkai optimalias valiutinës politikas, abu pagal “Nash” nesàveikaujanèias politikas ir pagal EU sàveikà. Kaip þinia, automatiðkose taisyklëse jie apsiribojo tik fiksuotomis pinigø pasiûlomis.</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Pagrindinë iðvada, atsiradusi trijø rezultatø pozicijø iðdavoje, parodytø nuo 6.1 iki 6.3 pav., yra, kad nesvarbu ar naudojamas Liverpool ar Multimod modeliai, jei ðokai yra palyginimo pagrindas, tuomet svyravimai (valiutø kursø) leidþia labiau pagerinti stabilumà (kuomet valiutinës politikos yra tinkamai parinktos) nei EMU. Ðis rezultatas Multimod atveju nëra toks stiprus, kaip Liverpool modelio atveju, kas gali atspindëti optimizavimo trûkumà vykdant Multimod. Galutinis ið to iðplaukiantis apibendrinimas yra, kad galima atrasti literatûros apie optimalià valiutos teritorijà logikà jos naujojoje modernioje ðokø versijoje.</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Að iðvengiau bet kokiø diskusijø apie politines aistras, sukeltas savarankiðkumo problemos. Bet ið tiesø, nei viena tauta neatiduotø savo nepriklausomybës uþ pasiûlymus ásijungti á sàjungà, kas jau buvo aptarta (þr. 4 ir 5 skyrius, kur iðdëstyta plaèiau). Ið esmës, tai yra ðiek tiek daugiau nei visiðkai fiksuoti keitimo kursai su vienintele monetarine valdþia. Bet kuri ðalis, kuriai nepatiks rezultatai, galëtø ið jos iðeiti ir vël iðleisti savo valiutà, darant prielaidà, kad tai ávyks be pëdsako. Faktiðkai nebuvo pasiûlyta, kad ðalys narës iðleistø savo nacionaliðkai besiskirianèius ECU banknotus - pavyzdþiui, Britanijoje bûsimieji ECU banknotai galëtø bûti su monarcho galva ant vienos pusës.</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Egzistuoja didelis politinës dimensijos trûkumas (kaip ir rimto centrinio biudþeto trûkumas, kaip ir ribotas darbo jëgos mobilumas), kas nuteikia prieð makroekonominá stabilumà, be to iðkelia teisëtumo problemà, Iki ðiol, tam plaèiai pritariama, yra nerealu aptarinëti bet kokias politines dimensijas. Tokiose aplinkybëse, turbût galima diskutuoti perëjimo prie bendro keitimo fiksuotumo galimybes grynai ekonominiais terminais. Jei ekonominë nauda bûtø didelë, tuomet sutartis, nutraukiama kaip ir visos sutartys, norint galëtø bûti vertinga, net jei bûtø neiðvengiamø abejoniø dël praktiniø nutraukiamumo problemø ir politikos ákaitu taptø sëkmë. Ðia prasme, politines abejones dël savarankiðkumo pakeistø EMU patikimumas. </w:t>
      </w:r>
    </w:p>
    <w:p>
      <w:pPr>
        <w:pStyle w:val="Normal"/>
        <w:ind w:firstLine="454"/>
        <w:jc w:val="both"/>
        <w:rPr>
          <w:rFonts w:ascii="TimesLT" w:hAnsi="TimesLT" w:eastAsia="TimesLT" w:cs="TimesLT"/>
          <w:sz w:val="22"/>
          <w:szCs w:val="22"/>
        </w:rPr>
      </w:pPr>
      <w:r>
        <w:rPr>
          <w:rFonts w:eastAsia="TimesLT" w:cs="TimesLT" w:ascii="TimesLT" w:hAnsi="TimesLT"/>
          <w:sz w:val="22"/>
          <w:szCs w:val="22"/>
        </w:rPr>
      </w:r>
    </w:p>
    <w:p>
      <w:pPr>
        <w:pStyle w:val="Normal"/>
        <w:ind w:firstLine="454"/>
        <w:jc w:val="center"/>
        <w:rPr>
          <w:rFonts w:ascii="TimesLT" w:hAnsi="TimesLT" w:eastAsia="TimesLT" w:cs="TimesLT"/>
          <w:caps/>
          <w:sz w:val="22"/>
          <w:szCs w:val="22"/>
        </w:rPr>
      </w:pPr>
      <w:r>
        <w:rPr>
          <w:rFonts w:eastAsia="TimesLT" w:cs="TimesLT" w:ascii="TimesLT" w:hAnsi="TimesLT"/>
          <w:caps/>
          <w:sz w:val="22"/>
          <w:szCs w:val="22"/>
        </w:rPr>
        <w:t xml:space="preserve">Perëjimas á </w:t>
      </w:r>
      <w:r>
        <w:rPr>
          <w:rFonts w:eastAsia="TimesLT" w:cs="TimesLT" w:ascii="TimesLT" w:hAnsi="TimesLT"/>
          <w:sz w:val="22"/>
          <w:szCs w:val="22"/>
        </w:rPr>
        <w:t>VALIUTINÆ SISTEMÀ</w:t>
      </w:r>
    </w:p>
    <w:p>
      <w:pPr>
        <w:pStyle w:val="Normal"/>
        <w:ind w:firstLine="454"/>
        <w:jc w:val="both"/>
        <w:rPr>
          <w:rFonts w:ascii="TimesLT" w:hAnsi="TimesLT" w:eastAsia="TimesLT" w:cs="TimesLT"/>
          <w:caps/>
          <w:sz w:val="22"/>
          <w:szCs w:val="22"/>
        </w:rPr>
      </w:pPr>
      <w:r>
        <w:rPr>
          <w:rFonts w:eastAsia="TimesLT" w:cs="TimesLT" w:ascii="TimesLT" w:hAnsi="TimesLT"/>
          <w:caps/>
          <w:sz w:val="22"/>
          <w:szCs w:val="22"/>
        </w:rPr>
      </w:r>
    </w:p>
    <w:p>
      <w:pPr>
        <w:pStyle w:val="Normal"/>
        <w:ind w:firstLine="454"/>
        <w:jc w:val="both"/>
        <w:rPr/>
      </w:pPr>
      <w:r>
        <w:rPr>
          <w:rFonts w:eastAsia="TimesLT" w:cs="TimesLT" w:ascii="TimesLT" w:hAnsi="TimesLT"/>
          <w:sz w:val="22"/>
          <w:szCs w:val="22"/>
        </w:rPr>
        <w:t>Panaðu, kad dabartiniame EU ekonominës integracijos etape makroekonominá nestabilumà sukelia EMU, kas prieðpastatant maþam pelnui nuo sàveikos savikainos , aptarto anksèiau, yra stipri kliûtis, pereinant prie bendros valiutos. Negalima bûtø teigti, kad didëjanti integracija (tai yra, didesnë EU vidaus prekyba prekëmis, paslaugomis ir produkcijos faktoriai, neturintys nieko bendra su “konvergencija”, anksèiau aptarta 4 ir 5 skyriuose) staiga nepakreips skaièiavimo kita linkme, dël laipsniðkai didëjanèio tautø rato (kai priartëjama prie “kintamosios geometrijos” ir “</w:t>
      </w:r>
      <w:r>
        <w:rPr>
          <w:rFonts w:eastAsia="TimesLT" w:cs="TimesLT" w:ascii="TimesLT" w:hAnsi="TimesLT"/>
          <w:i/>
          <w:iCs/>
          <w:sz w:val="22"/>
          <w:szCs w:val="22"/>
        </w:rPr>
        <w:t>n</w:t>
      </w:r>
      <w:r>
        <w:rPr>
          <w:rFonts w:eastAsia="TimesLT" w:cs="TimesLT" w:ascii="TimesLT" w:hAnsi="TimesLT"/>
          <w:sz w:val="22"/>
          <w:szCs w:val="22"/>
        </w:rPr>
        <w:t xml:space="preserve"> - tinës” sàjungos). Auganti integracija ir padidina pelnà nuo sàveikos savikainos, ir sumaþina nuostolius dël nestabilumo (kadangi ðokai tampa panaðesni ðalyse narëse savo prigimtimi ir poveikiu). Taigi atsiranda poreikis pereinamajam laikotarpiui, kuris tiek leidþia evoliucionuojanèiai sàjungai susikurti tam tinkamu momentu, tiek efektyviai veikia susivienijusioms ir maþiau susivienijusioms ðalims.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Taigi, mes nekomentavome keitimo kurso mechanizmo (KKM/ERM) nuo 6.1 iki 6.3 pav. rezultatø. Jie yra þymiai blogesni nei EMU, pademonstruojant vienà bendrai pripaþástamà bruoþà, kad KKM sukuria tam tikrà fiksuotumà be visiðko patikimumo arba grieþto politikos vykdymo. Tai nëra tinkama ir sàskaitoms dël vieno visø ðaliø susitarimo elemento - ði sistema turëtø arba pereiti prie absoliutaus fiksuotumo (ir kartu EMU), arba gráþti prie svyravimo.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Þinoma, yra vienas lygmuo, kuomet sulaukiama gerø rezultatø ir pasiekiama tam tikros sàveikos, kuri buvo vienas ið numatytø tikslø tiems, kurie bandë ágyvendinti KKM. Sàveika, kuri atsiranda tarp centriniø bankø, taip pat nutiesia kelia link valiutinës sistemos, kai ir kada tai naudinga. Tokiu momentu, sàveika tampa uþtvirtinama sutartimi. Toks lygmuo iliustruojamas 6.3 pav. Liverpool`io rezultatams ( tai nëra ámanoma Multimod`ui) ir vadinamas “sàveikos svyravimu”, paþymëtas tarp svyravimo lygmenø numeriu 3. Ðis lygmuo, þinoma, yra geriausias abiem prasmëm, iðnaudoja svyravimo “laisvës laipsná”, bûdamas sàveikoje, numatytoje KKM.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Yra tokiø, kurie ginèijasi, jog tokia sàveika nëra ámanoma Europoje be tokiø keitimo kurso sutvarkymo taisykliø, kaip KKM. Vis tik þaidimo-teoretiniais terminais, sàveikos pusiausvyra (kuri paiso individualios ðalies interesø, bet sukuria visoms pusëms naudingos politikos prekybà) yra dominuojanti, kai þaidëjai gali komunikuoti dël to, kad jie turi bendrà interesà jo siekti. Ið to iðplaukia, kad ðis argumentas gali bûti apverstas prieðingai. Nepanaðu, kad jei trûktø sub-optimaliø KKM apribojimø, centriniai bankai, kurie bendraudavo tarpusavyje, atsisakytø nuo tokios sàveikos pusiausvyros. Politikos poþiûriu, taip pat , toks sutvarkymas bûtø patrauklus, turint omeny problemas, paminëtas ðio skyriaus pradþioje. </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Trumpai tariant, að siûlau reformuotà Antrà Etapà, kai Europos Monetarinis Institutas prisiimtø forumo koordinavimo rolæ, kuriame dvylika vyriausybiø, atstovaujamø jø centriniø bankø, nepriklausomai kokios norima nacionalinës kontrolës, galëtø reguliariai susitikti ir pasidalinti savo valiutiniais planais. Bûtø atsisakyta visø keitimo kurso ryðiø ir intervencijos tikslø. Centriniai bankai nustatytø valiutinius planus, tiek tinkamoms pinigø pasiûlos priemonëms, tiek ir veiklos instrumentams, ypaè palûkanø normoms. Jie taip pat sukurtø savo detalias taisykles ir veiklos procedûras, kad pasiekti ðià sàveikos pusiausvyrà kiekvienos dienos praktikoje.</w:t>
      </w:r>
    </w:p>
    <w:p>
      <w:pPr>
        <w:pStyle w:val="Normal"/>
        <w:ind w:firstLine="454"/>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Daug kas mano, jog valiutos postûmiai 1992-93 m. nutiesë Mastrichto kelià á EMU. Þinoma, kol dël politinio EMU galimumo ðiuo metu abejojama, gerai pagrásta idëja - kad jei bûtø to pasiekta, EMU suteiktø EU ðalims narëms didesnius privalumus, turint omeny sumaþintà sàveikos savikainà ir didesná valiutø stabilumà. Ðis skyrius stoja prieð ðià turimà patirtá, patikrindamas EMU pasiûlymus prieð alternatyvius monetarinius lygmenis ir parodydamas, kad sàveikos svyravimas yra optimaliausias sutvarkymas. Tai yra kelias iðeiti ið dabartinës monetarinës aklavietës Europoje, </w:t>
      </w:r>
    </w:p>
    <w:p>
      <w:pPr>
        <w:pStyle w:val="Normal"/>
        <w:ind w:firstLine="454"/>
        <w:jc w:val="both"/>
        <w:rPr>
          <w:rFonts w:ascii="TimesLT" w:hAnsi="TimesLT" w:eastAsia="TimesLT" w:cs="TimesLT"/>
          <w:sz w:val="22"/>
          <w:szCs w:val="22"/>
        </w:rPr>
      </w:pPr>
      <w:r>
        <w:rPr>
          <w:rFonts w:eastAsia="TimesLT" w:cs="TimesLT" w:ascii="TimesLT" w:hAnsi="TimesLT"/>
          <w:sz w:val="22"/>
          <w:szCs w:val="22"/>
        </w:rPr>
      </w:r>
    </w:p>
    <w:sectPr>
      <w:headerReference w:type="default" r:id="rId2"/>
      <w:type w:val="nextPage"/>
      <w:pgSz w:w="12383" w:h="15840"/>
      <w:pgMar w:left="1701" w:right="86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 w:name="CourierLT">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8:54:00Z</dcterms:created>
  <dc:creator>Rimantas Kluonis</dc:creator>
  <dc:description>Vertimas i Anglu kalbos
1996 m knygos</dc:description>
  <dc:language>en-US</dc:language>
  <cp:lastModifiedBy>major</cp:lastModifiedBy>
  <cp:lastPrinted>1996-11-23T15:02:00Z</cp:lastPrinted>
  <dcterms:modified xsi:type="dcterms:W3CDTF">1999-12-21T08:54:00Z</dcterms:modified>
  <cp:revision>2</cp:revision>
  <dc:subject>Ekonomika</dc:subject>
  <dc:title>Kokia Europos valiutines sistemos kaina</dc:title>
</cp:coreProperties>
</file>