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1140001395"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737449479"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629066980"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484709387"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330078225"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