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b/>
                <w:b/>
                <w:color w:val="00FFFF"/>
                <w:sz w:val="32"/>
              </w:rPr>
            </w:pPr>
            <w:r>
              <w:rPr>
                <w:b/>
                <w:color w:val="00FFFF"/>
                <w:sz w:val="32"/>
              </w:rPr>
            </w:r>
          </w:p>
        </w:tc>
      </w:tr>
      <w:tr>
        <w:trPr/>
        <w:tc>
          <w:tcPr>
            <w:tcW w:w="9360" w:type="dxa"/>
            <w:tcBorders/>
          </w:tcPr>
          <w:p>
            <w:pPr>
              <w:pStyle w:val="Normal"/>
              <w:rPr>
                <w:sz w:val="32"/>
              </w:rPr>
            </w:pPr>
            <w:r>
              <w:rPr>
                <w:rFonts w:cs="Arial" w:ascii="Arial" w:hAnsi="Arial"/>
                <w:sz w:val="32"/>
              </w:rPr>
              <w:t xml:space="preserve">Daugybė žmonių stengiasi bet kokia </w:t>
              <w:br/>
              <w:t>kaina pasiekti sėkmę ir nesijausti nevykėliai. Dažnai girdime, kad kažkam pasisekė – paaukštino, gavo naują darbą, laimingai vedė/ištekėjo. Kartais pajuntame pavydą ir nutraukiame ryšius su „laimės kūdikiu“ arba imame kaltinti šeimą, sutuoktinį (neva blogai išauklėjo, žlugdė kaip asmenybę), arba tiesiog nusimename, kad mums taip nesiseka. Ir tik labai retai susimąstome apie tai, kas mums galėtų padėti pasiekti sėkmę? Kartais jos siekiame vienaip, o pasiekiame visai kitaip. Taigi kas yra sėkmė, ir kokiais sėkmės mitais tikime?</w:t>
              <w:br/>
              <w:br/>
            </w:r>
            <w:r>
              <w:rPr>
                <w:rFonts w:cs="Arial" w:ascii="Arial" w:hAnsi="Arial"/>
                <w:b/>
                <w:sz w:val="32"/>
              </w:rPr>
              <w:t>Vienintelis tikslas ar daugybė tikslų ir gyvenimo vaidmenų?</w:t>
            </w:r>
            <w:r>
              <w:rPr>
                <w:rFonts w:cs="Arial" w:ascii="Arial" w:hAnsi="Arial"/>
                <w:sz w:val="32"/>
              </w:rPr>
              <w:br/>
              <w:t>Ar paskyrėte gyvenimą tik vienam tikslui? Ar po darbo randate laiko draugams ir mėgstamiems užsiėmimams?</w:t>
              <w:br/>
              <w:t xml:space="preserve">Daugelis žmonių mano esą stiprūs konkurentai, ambicingi profesionalai. Tačiau jie taip pat pripažįsta, kad retai skiria laiko ar jėgų savo pomėgiams. Kai tokius žmones klausiame, ar ambicijos teikia jiems pasitenkinimo, šie suglumsta. Nuolatinė konkurencija, savųjų ambicijų tenkinimas sukelia malonios įtampos, susijaudinimo. Tačiau kai supranti, kad tą malonumą patiri santykių su artimaisiais, laisvalaikio, pomėgių sąskaita, darosi nebe taip įdomu ir malonu. Žmonės neretai mano, kad vienintelis džiaugsmas gyvenime yra siekti vieno tikslo bet kokia kaina – geriau jau siekti sėkmės, negu tiesiog gerai jaustis. Tačiau moksliniai tyrimai rodo, kad tie, kurie lyg apsėsti siekia vienintelio tikslo, nebūtinai jį pasiekia. Žmonės sėkmingai užkopia karjeros laiptais, nors nepasižymėjo akademinėje veikloje, o jų profesinės ambicijos net nėra aiškiai apibrėžtos. Užtat šie žmonės yra patenkinti tvirta santuoka ir turi gerų draugų. Jų gyvenime yra vietos darbui, poilsiui bei įvairiems pomėgiams. Daugybė užsiėmimų gyvenime teikia mums naujų idėjų, skatina kūrybiškumą. Tuo tarpu aklos ambicijos riboja fantaziją. </w:t>
              <w:br/>
              <w:t xml:space="preserve">Paprasčiau kalbant, vienu tikslu apsiribojantys žmonės atidėlioja visus kitus gyvenimo malonumus. Liūdna matyti, kad žmonės dažnai stengiasi pirmiausia „daryti karjerą“ ir mano, kad šeima, vaikai, laisvalaikis, draugai palauks. Tačiau kai vienišas ir pavargęs pasieksite karjeros viršūnę, ar daug džiaugsmo teiks darbo pasiekimai? </w:t>
              <w:br/>
              <w:br/>
            </w:r>
            <w:r>
              <w:rPr>
                <w:rFonts w:cs="Arial" w:ascii="Arial" w:hAnsi="Arial"/>
                <w:b/>
                <w:sz w:val="32"/>
              </w:rPr>
              <w:t>Savęs išaukštinimas ar saviraiška?</w:t>
            </w:r>
            <w:r>
              <w:rPr>
                <w:rFonts w:cs="Arial" w:ascii="Arial" w:hAnsi="Arial"/>
                <w:sz w:val="32"/>
              </w:rPr>
              <w:br/>
              <w:t>Ar stengiatės pasirodyti kitiems daugiau pasiekęs, negu iš tiesų esate? Ar bijote būti nemėgstamas? Ar gerbiate save?</w:t>
              <w:br/>
              <w:t>Mitas, kad reikia save išaukštinti, kyla dėl visuomenės komercializmo. Mes viską perkame ir parduodame, ir į save imame žiūrėti kaip į prekę, manome, kad sėkmė priklausys nuo to, kaip gerai save „parduosime“. Nepakanka būti talentingam, gabiam, kūrybingai dirbti savo darbą. Dar reikia tokios „pakuotės“, kad iš tolo spindėtų žavi asmenybė, fizinis grožis ir galingi ryšiai. Aišku, dažnai būna taip, kad asmenybė ne tokia jau ir žavi, fizinis grožis kelia nerimą, o galingieji ryšiai – nebent nuosavas penkiasdešimtmetis katinas. Tuomet „pakuotę“ galima išgalvoti.</w:t>
              <w:br/>
              <w:t xml:space="preserve">Pakuotė praverčia reklamai. Tačiau pirkėjas nori pažiūrėti, kas yra viduje. Bet kai taip esi užsiėmęs savo kūno tobulinimu bei bendravimu su vietinės reikšmės žvaigždėmis, nebelieka laiko kūrybiškai tobulėti ar įgyti kitokių įgūdžių. Taigi dėžutė graži, bet tuščia – „produkto“ nebelieka. </w:t>
              <w:br/>
              <w:t>Bėda ta, kad reklamuodamiesi supainiojame pripažinimą ir savigarbą. Mes taip trokštame pripažinimo, kad užmirštame tuos, kurie mus tikrai myli ir gerbia. Kad susilauktum sėkmės, reikia ne tik reklamos, bet ir pasitikėjimo savimi. Žmogaus vertybės, idealai, talentas ir svajonės yra kur kas svarbesnės negu noras įtikti kitų skoniui. Pasitikintis savimi žmogus atrodo tvirtas, kelia aplinkinių pagarbą.</w:t>
              <w:br/>
              <w:br/>
            </w:r>
            <w:r>
              <w:rPr>
                <w:rFonts w:cs="Arial" w:ascii="Arial" w:hAnsi="Arial"/>
                <w:b/>
                <w:sz w:val="32"/>
              </w:rPr>
              <w:t>Nepriklausomybė ar priklausomybė?</w:t>
            </w:r>
            <w:r>
              <w:rPr>
                <w:rFonts w:cs="Arial" w:ascii="Arial" w:hAnsi="Arial"/>
                <w:sz w:val="32"/>
              </w:rPr>
              <w:t xml:space="preserve"> </w:t>
              <w:br/>
              <w:t>Ar Jums rūpi kitų žmonių problemos? Ar esate atsakingas tik už save?</w:t>
              <w:br/>
              <w:t>Fraze „būk visada pirmas“ dažnai išaukštinamas individualumas. Tačiau pasitikėjimas savimi neretai painiojamas su savanaudiškumu, pasiekimai – su dominavimu. Šia prasme nepriklausomybė nėra sėkmės šaltinis. Jei niekada niekam nepadedi, sieki tik savo tikslų, kad būtum pirmas, ilgainiui toks ir tampi, bet tik tarp egoistų. Tarpusavio priklausomybė yra maloni, kai kalbame apie šeimą ir draugus. Šių santykių stabilumas, pastovumas, meilė teikia mums paramos. Juk šeima ir draugai yra būtent tie žmonės, kurie vertina mus ne dėl to, ką darome ar kaip atrodome, o dėl to, kad esame vieninteliai, unikalūs. Taigi draugai ir šeima yra atsakingi už mus, o mes už juos. Kai žinai, kad esi reikalingas, niekada nepasijusi nesvarbus ar nesaugus.</w:t>
              <w:br/>
              <w:br/>
            </w:r>
            <w:r>
              <w:rPr>
                <w:rFonts w:cs="Arial" w:ascii="Arial" w:hAnsi="Arial"/>
                <w:b/>
                <w:sz w:val="32"/>
              </w:rPr>
              <w:t>Manipuliacija ar atvirumas?</w:t>
            </w:r>
            <w:r>
              <w:rPr>
                <w:rFonts w:cs="Arial" w:ascii="Arial" w:hAnsi="Arial"/>
                <w:sz w:val="32"/>
              </w:rPr>
              <w:br/>
              <w:t>Ar viešai ginate savo įsitikinimus? Ar mėginate įtikinti kitus, kad su jais sutinkate, net jei taip nėra?</w:t>
              <w:br/>
              <w:t xml:space="preserve">Egzistuoja požiūris, kad norėdamas pasiekti darbinės veiklos aukštumų, privalai manipuliuoti kitais, kad jie jaustųsi menkesni, o tave vertintų kaip neįkainojamą žmogų. Šis požiūris klaidingas dėl dviejų priežasčių: 1) žmonės, kurie pažaboja sėkmę, neturi laiko manipuliacijoms, nes yra pernelyg užsiėmę savo darbu ar kūryba; 2) manipuliacijos skatina nepasitikėjimą ir apmaudą. Tie, kurie manipuliuodami pasiekia karjeros viršūnę, nesulaukia savo pavaldinių paramos. Elgtis sąžiningai – vadinasi, atvirai laikytis asmeninių vertybių, o ne taikstytis su aplinkinių reikalavimais. Taip jūs parodote, kad gerbiate ir save, ir kitus. </w:t>
              <w:br/>
              <w:br/>
            </w:r>
            <w:r>
              <w:rPr>
                <w:rFonts w:cs="Arial" w:ascii="Arial" w:hAnsi="Arial"/>
                <w:b/>
                <w:sz w:val="32"/>
              </w:rPr>
              <w:t>Tobulybė ar augimas?</w:t>
            </w:r>
            <w:r>
              <w:rPr>
                <w:rFonts w:cs="Arial" w:ascii="Arial" w:hAnsi="Arial"/>
                <w:sz w:val="32"/>
              </w:rPr>
              <w:t xml:space="preserve"> </w:t>
              <w:br/>
              <w:t>Ar manote, kad būdamas geriausias, gerai jausitės? Ar stengiatės nuslėpti ir užmiršti savo klaidas?</w:t>
              <w:br/>
              <w:t>Turbūt ne vienam yra tekę susidurti su tvirtu savo vadovų įsitikinimu, kad jei vieną kartą laimėjote pelningą projektą, tai taip būtinai bus ir toliau. Imate siekti tobulumo – viską turite atlikti puikiai. Kitaip niekas jūsų nevertins darbe ir apskritai nemylės tokio „nevykėlio“. Šitaip besistengdami jaučiatės bjauriai – juk akivaizdu, kad visą laiką sektis negali, neįmanoma laimėti visų projektų ir kiekvieną mėnesį sudaryti milijoninių sandėrių. Nejausdami pasitenkinimo darbe, bandote atsigriebti laisvalaikio metu. Taip ieškote pusiausvyros. Tačiau stengdamiesi dirbti be klaidų, tik siekiate tobulumo, bet patys netobulėjate. Jei sutelktumėte dėmesį į darbo procesą, mokymąsi, turėtumėte daugiau galimybių kūrybiškai pažvelgti į situaciją. Tokiu atveju darbas teiktų didesnį malonumą, o pats būtumėte tobulėjantis žmogus, o ne tobulybė.</w:t>
              <w:br/>
              <w:br/>
            </w:r>
            <w:r>
              <w:rPr>
                <w:rFonts w:cs="Arial" w:ascii="Arial" w:hAnsi="Arial"/>
                <w:b/>
                <w:sz w:val="32"/>
              </w:rPr>
              <w:t>Didelis stresas ar fizinė ir emocinė darna</w:t>
            </w:r>
            <w:r>
              <w:rPr>
                <w:rFonts w:cs="Arial" w:ascii="Arial" w:hAnsi="Arial"/>
                <w:sz w:val="32"/>
              </w:rPr>
              <w:t xml:space="preserve"> </w:t>
              <w:br/>
              <w:t xml:space="preserve">Skiriate laiko mankštai ar esate „pernelyg užsiėmęs“? Ar kiekvieną dieną paliekate laiko „nieko neveikti“? </w:t>
              <w:br/>
              <w:t xml:space="preserve">Šiais laikais niekas nenustebs išgirdęs, kad stresas yra kenksmingas. Tačiau, kaip ir kaip keista, stresas laikomas veikiau narsos negu bejėgiškumo ženklu. „Taip, aš dirbu 25 valandas per parą ir aštuonias dienas per savaitę. Nepaisydamas to, auginu vaikus, verdu valgyti, tvarkau namus. Aš – didvyris/-ė. Tik sunkiu darbu šio to pasieksiu“. </w:t>
              <w:br/>
              <w:t xml:space="preserve">Viena vertus, stresas nėra tik neigiamas. Gyvenime patiriame ir teigiamų stresų – džiugaus jaudulio, netikėtumų. Neigiamo streso atveju sujaudinimo lygis būna stipresnis. Chroniškas stresas ilgainiui sukelia širdies, skrandžio veiklos ir daug kitų sutrikimų. Norint gerai jaustis, reikia žinoti, koks streso lygis yra priimtinas, nuolat sportuoti, sveikai maitintis bei išmokti atsipalaiduoti. </w:t>
              <w:br/>
              <w:br/>
            </w:r>
            <w:r>
              <w:rPr>
                <w:rFonts w:cs="Arial" w:ascii="Arial" w:hAnsi="Arial"/>
                <w:b/>
                <w:sz w:val="32"/>
              </w:rPr>
              <w:t>Absoliuti valia ar gebėjimas pastebėti sėkmės galimybes?</w:t>
            </w:r>
            <w:r>
              <w:rPr>
                <w:rFonts w:cs="Arial" w:ascii="Arial" w:hAnsi="Arial"/>
                <w:sz w:val="32"/>
              </w:rPr>
              <w:br/>
              <w:t>Ar kartais jaučiatės, kad visi geri daly-kai atsitinka kitiems, o ne jums? Ar tikite, kad galite pasiekti bet kokį tikslą, jei tik to labai norėsite? Ar iš karto kaltinate save, jei nesugebate pasiekti tam tikro tikslo?</w:t>
              <w:br/>
              <w:t>Tikras pasisekimas nepriklauso nei nuo laimingo atsitiktinumo, nei nuo valios. Svarbiausia mokėti pastebėti pasitaikančias galimybes. Dauguma žmonių puola į kraštutinumus: jie arba aklai tiki likimu ir tampa visiškais bejėgiais, arba šventai tiki, kad viskas priklauso tik nuo jų ir prisiima per daug atsakomybės. Abu požiūriai klaidingi ir nepadeda siekti sėkmės. Kai fatalistui pasiseka, jis nesidžiaugia savo sėkme – juk tai padarė likimas, o ne jis savo pastangomis. Kai tik savo jėgomis tikinčiam žmogui nepasiseka, jis jaučia iracionalią kaltę ir smerkia save, nematydamas tikrųjų problemų. Skirtumas tarp sėkmės ir nepasisekimo yra susijęs ne tiek su laime, kiek su gebėjimu pasinaudoti galimybėmis ir pakeisti veiklos kryptį, kai yra aišku, kad kliūčių kontroliuoti neįmanoma.</w:t>
              <w:br/>
              <w:br/>
            </w:r>
            <w:r>
              <w:rPr>
                <w:rFonts w:cs="Arial" w:ascii="Arial" w:hAnsi="Arial"/>
                <w:b/>
                <w:sz w:val="32"/>
              </w:rPr>
              <w:t>Pastovumas ar lankstumas?</w:t>
            </w:r>
            <w:r>
              <w:rPr>
                <w:rFonts w:cs="Arial" w:ascii="Arial" w:hAnsi="Arial"/>
                <w:sz w:val="32"/>
              </w:rPr>
              <w:br/>
              <w:t xml:space="preserve">Ar numatomi pokyčiai verčia jus jaustis nejaukiai? Ar ginate savo įsitikinimus net tada, kai žinote, kad esate neteisus? Ar manote, kad sėkmės lydimi žmonės yra kovingi, kontroliuoja situaciją ir visuomet žino, ką daryti? Tai – pavojingos iliuzijos, nes leidžia manyti, jog sėkmė reikalauja tikrumo, kurio niekas negali garantuoti. </w:t>
              <w:br/>
              <w:t xml:space="preserve">Kartais pastovumas reiškia sėkmės baimę. Mes nusistatome aukštus standartus vien tam, kad nieko nepasiektume – juk tuomet daug kas pasikeistų. </w:t>
              <w:br/>
              <w:t xml:space="preserve">Kiekvienas turime tam tikrą savo gyvenimo viziją. Jai įgyvendinti reikia ne tik motyvacijos, reikia įvardyti bei įveikti kliūtis. Trukdyti gali nesėkmės baimė ir abe-jonės. Tačiau kartais kyla ir sėkmės baimė – bijome siekti to, ko norime. </w:t>
              <w:br/>
              <w:br/>
            </w:r>
            <w:r>
              <w:rPr>
                <w:rFonts w:cs="Arial" w:ascii="Arial" w:hAnsi="Arial"/>
                <w:b/>
                <w:sz w:val="32"/>
              </w:rPr>
              <w:t>Kai bijome sėkmės</w:t>
            </w:r>
            <w:r>
              <w:rPr>
                <w:rFonts w:cs="Arial" w:ascii="Arial" w:hAnsi="Arial"/>
                <w:sz w:val="32"/>
              </w:rPr>
              <w:br/>
              <w:t>Sėkmės baimė kyla ko nors gyvenime siekiant, kai jaučiame, kad vyksta tam tikri pokyčiai, bet nežinome, kaip reikės elgtis ateityje – juk kultūra yra orientuota į praeitį.</w:t>
              <w:br/>
              <w:t xml:space="preserve">Sėkmės baimė – nevienalytė. Pirmiausia bijome, kad patyrę sėkmę liksime vieniši. Tai ypač būdinga moterims. Mąstoma: „Jei aš sieksiu savo tikslo, tai įgysiu daugiau galios. Tačiau tuomet manęs niekas nemylės“. </w:t>
              <w:br/>
              <w:t xml:space="preserve">Kita vertus, susilaukę sėkmės galime įsigyti priešų. Juk taip dažnai pavydime tam, kuriam labiau sekasi. Taigi turėsime jei ne priešų, tai „vargšų giminaičių“, kurie reikalaus padėti tiek materialiai, tiek moraliai, nes tau tiesiog pasisekė. </w:t>
              <w:br/>
              <w:t xml:space="preserve">Sėkmės baimė gali reikštis ir netikėtomis formomis. Pavyzdžiui, moteris gali bijoti numesti svorį dėl to, kad tuomet ji patiks daugiau vyriškos lyties atstovų, o tai gali sugadinti santykius su tuo, kuris ją mylėjo, kai ji svėrė 100 kg. </w:t>
              <w:br/>
              <w:t xml:space="preserve">Kai kurias baimes galima lengvai nugalėti, įsisąmoninus, kad tai, ko bijome, vargu ar atsitiks (pavyzdžiui, kad staiga visiškai nuskursi ir ieškosi maisto konteineriuose kaip Jadzė iš „Dviračio žynių“). Tačiau kai kurios baimės yra tikros. Kai keitiesi pats, keičiasi ir santykiai su aplinkiniais – vieni draugai išlieka, atsiranda naujų, kiti pavydi ir nutolsta. </w:t>
              <w:br/>
              <w:t>Sėkmės baimę galime įveikti tikėdami, kad turime galios. Jei turime jėgų ką nors nuveikti, pakeisti, pasiekti, tai ir baimę galime nugalėti. Tereikia lanksčiau žvelgti į gyvenimą ir nebijoti keistis, nes būtent taip artėjama prie sėkmės. Jeigu įtariate, kad ir jums būdinga sėkmės baimė, pamėginkite atsakyti sau į kelis klausimus:</w:t>
              <w:br/>
              <w:br/>
              <w:t>* Ką sėkmė atneš tokio, ko norisi vengti?</w:t>
              <w:br/>
              <w:t>* Ką patyręs sėkmę apleisiu, atsisakysiu ar turėsiu pamėgti?</w:t>
              <w:br/>
              <w:t>* Kokius jausmus slepiu? (Dažniausiai tai būna pyktis.)</w:t>
              <w:br/>
              <w:t>* Ar man gaila savęs?</w:t>
              <w:br/>
              <w:t>* Ką prarasiu, jei man pasiseks?</w:t>
              <w:br/>
              <w:br/>
              <w:t xml:space="preserve">Nuoširdžiai atsakę į šiuos klausimus, tiksliau įvardysite tai, ko bijote. O suvokta baimė nebe tokia baisi. Ją galima įveikti. </w:t>
              <w:br/>
              <w:t>Taigi, atrodo, sėkmei patirti reikia visai nedaug – gerai pailsėti, siekti realių rezultatų darbe, turėti keletą pomėgių, mylimą šeimą ir gerų draugų. Išvardijus šiuos dalykus ima atrodyti, kad tokia ir yra sėkmė – dirbti paprastą darbą ir niekada netapti kokio nors didžiulio koncerno vadovu, bet užtat jaustis reikalingam ir vertingam – tokiam, koks esi. Sėkmės.</w:t>
              <w:br/>
              <w:br/>
              <w:t>Agnė JONAITYTĖ</w:t>
              <w:br/>
              <w:t>Literatūra:</w:t>
              <w:br/>
              <w:t>Liu, A.E. Katz, S.J. „Success Trap: Rethink Your Ambitions to Achieve Greater Personal and Proffesional Fulfillment, 1990</w:t>
            </w:r>
          </w:p>
        </w:tc>
      </w:tr>
    </w:tbl>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FFFF"/>
          <w:sz w:val="32"/>
        </w:rPr>
      </w:pPr>
      <w:r>
        <w:rPr>
          <w:color w:val="FFFFFF"/>
          <w:sz w:val="32"/>
        </w:rPr>
        <w:t xml:space="preserve">eptyni žingsniai į laimę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b/>
                <w:b/>
                <w:color w:val="00FFFF"/>
                <w:sz w:val="32"/>
                <w:lang w:val="en-US" w:eastAsia="en-US"/>
              </w:rPr>
            </w:pPr>
            <w:r>
              <w:rPr>
                <w:b/>
                <w:color w:val="00FFFF"/>
                <w:sz w:val="3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35355" cy="9036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935355" cy="903605"/>
                          </a:xfrm>
                          <a:prstGeom prst="rect">
                            <a:avLst/>
                          </a:prstGeom>
                        </pic:spPr>
                      </pic:pic>
                    </a:graphicData>
                  </a:graphic>
                </wp:anchor>
              </w:drawing>
            </w:r>
          </w:p>
        </w:tc>
      </w:tr>
      <w:tr>
        <w:trPr/>
        <w:tc>
          <w:tcPr>
            <w:tcW w:w="9360" w:type="dxa"/>
            <w:tcBorders/>
          </w:tcPr>
          <w:p>
            <w:pPr>
              <w:pStyle w:val="Normal"/>
              <w:rPr>
                <w:sz w:val="32"/>
              </w:rPr>
            </w:pPr>
            <w:r>
              <w:rPr>
                <w:rFonts w:cs="Arial" w:ascii="Arial" w:hAnsi="Arial"/>
                <w:sz w:val="32"/>
              </w:rPr>
              <w:t>Žmonės visuomet žinojo, kaip sunku siekti laimės. Dar Aristotelis mokė: „išminčius siekia ne malonumo, o kančios nebuvimo“. Mūsų amžininkai rašo, kad „laimė – tai nelaimės tylėjimas“. Kaip tuomet būti laimingam? Gyvenimo sėkmė – tai pastato statymas trimis dimensijomis: materialine, santykių su kitais žmonėmis ir emocine. Kitaip sakant, turime siekti savo tikslų, išsaugodami gerus santykius bei reputaciją ir neaukodami geros savijautos. Tačiau,jei materialinis ir socialinis aspektai paklūsta tam tikrai logikai, tai emocinė sėkmingo gyvenimo dimensija atrodo sunkiai kontroliuojama. Pateikiame septynis patarimus arba septynias kryptis, kurias galima būtų laikyti „laimės programa“.</w:t>
              <w:br/>
              <w:br/>
            </w:r>
            <w:r>
              <w:rPr>
                <w:rFonts w:cs="Arial" w:ascii="Arial" w:hAnsi="Arial"/>
                <w:b/>
                <w:sz w:val="32"/>
              </w:rPr>
              <w:t>Apsisprendimas jaustis gerai</w:t>
            </w:r>
            <w:r>
              <w:rPr>
                <w:rFonts w:cs="Arial" w:ascii="Arial" w:hAnsi="Arial"/>
                <w:sz w:val="32"/>
              </w:rPr>
              <w:br/>
              <w:t>Neypatingas reikalavimas? Viskas ne taip paprasta. Filosofas Alain sakydavo: „Reikia norėti ir stengtis būti laimingam. Jei liekame nešališko žiūrovo pozicijoje ir paliekame laimei tik įėjimą ir atviras duris, per jas įeis liūdesys“. Pasiduoti nelaimei visuomet lengviau – tam užtenka mažiau psichologinės energijos. Norint ilgiau jaustis gerai, reikia pastangų. Tai paaiškinama pirmiausia asmeninėmis priežastimis: sugebėjimas jaustis gerai gerokai skiriasi dėl žmogaus prigimties – evoliuciškai mums naudingos negatyvios emocijos, nes padeda rūšiai išlikti. Baimė skatina bėgti arba kautis, pyktis gąsdina priešininkus arba varžovus, liūdesys sukelia gailestį ir pan. Tačiau gamta, nors ir pasirūpino išgyvenimu, visiškai atsiribojo nuo mūsų gyvenimo kokybės. Teigiamų emocijų ir nuotaikų spektras psichologinės energijos prasme yra daug siauresnis, labilesnis, sunkiau prieinamas.</w:t>
              <w:br/>
              <w:br/>
            </w:r>
            <w:r>
              <w:rPr>
                <w:rFonts w:cs="Arial" w:ascii="Arial" w:hAnsi="Arial"/>
                <w:b/>
                <w:sz w:val="32"/>
              </w:rPr>
              <w:t>Nepasidavimas nelaimės jausmui</w:t>
            </w:r>
            <w:r>
              <w:rPr>
                <w:rFonts w:cs="Arial" w:ascii="Arial" w:hAnsi="Arial"/>
                <w:sz w:val="32"/>
              </w:rPr>
              <w:br/>
              <w:t>Jei neigiamos emocijos – atsitiktinės, neilgalaikės ir tik vidutiniškai reikšmingos mūsų kasdienybei, galima tikėtis, kad jos savaime išnyks. Tačiau flirtavimas su nelaime, ypač išaukštintas XIX amžiaus romantizmo epochoje, turi tam tikrų pavojų, kuriuos psichologija ima studijuoti atidžiau. Jei leidžiame laisvai plisti neigiamam jausmui, rizikuojame padidinti jo trukmę. Anksčiau buvo tikima tam tikru katarsio poveikiu – pavyzdžiui, kad dejonė palengvina kančią. Tačiau atrodo, kad dažnai būna atvirkščiai: kartojama nuoskauda gali paversti žmogų gyvenimo auka. O nelaimė minta pati savimi: kuo labiau jai pasiduodi, tuo ilgiau ji trunka. Dar daugiau, pasidavimas nelaimės jausmui pamažu paverčia atsitiktinę emociją („jaučiuosi nelaimingas“) ilgalaike negatyvia vizija („gyvenu nelaimingą gyvenimą“). Tai puiki dirva neigiamoms emocijoms tarpti ir kartotis. Šis reiškinys susijęs su depresija, kuri ypač linkusi kartotis ir, kaip įrodyta, gali būti kasdienės liūdnos nuotaikos pasekmė.</w:t>
              <w:br/>
              <w:br/>
            </w:r>
            <w:r>
              <w:rPr>
                <w:rFonts w:cs="Arial" w:ascii="Arial" w:hAnsi="Arial"/>
                <w:b/>
                <w:sz w:val="32"/>
              </w:rPr>
              <w:t>Pasirūpinti savimi, ypač kai blogai jautiesi</w:t>
            </w:r>
            <w:r>
              <w:rPr>
                <w:rFonts w:cs="Arial" w:ascii="Arial" w:hAnsi="Arial"/>
                <w:sz w:val="32"/>
              </w:rPr>
              <w:br/>
              <w:t>Atrodo, vėl viskas aišku? Taip, tačiau tūkstantį kartų gyvenime elgiamės priešingai. Daugelis sergančiųjų neurozėmis ir depresija elgiasi atvirkščiai: kuo blogiau jaučiasi, tuo labiau apsileidžia – nebelanko savo draugų, nebeužsiima mėgstama veikla... Kuo labiau jie apsileidžia, tuo blogiau jaučiasi – ir patenka į užburtą ratą. Užsiimti maloniais dalykais, kai jautiesi blogai, nėra lengva, nes nieko nesinori. Taigi reikia pastangų šiam norui sužadinti (kaip ir sustojusiam varikliui išjudinti). Svarbu neapsigaudinėti: kai blogai jaučiamės, malonios veiklos tikslas nėra padaryti mus laimingus, o sutrukdyti pablogėti arba išplisti blogai nuotaikai.</w:t>
              <w:br/>
              <w:br/>
            </w:r>
            <w:r>
              <w:rPr>
                <w:rFonts w:cs="Arial" w:ascii="Arial" w:hAnsi="Arial"/>
                <w:b/>
                <w:sz w:val="32"/>
              </w:rPr>
              <w:t>Jokio perfekcionizmo dėl geros savijautos</w:t>
            </w:r>
            <w:r>
              <w:rPr>
                <w:rFonts w:cs="Arial" w:ascii="Arial" w:hAnsi="Arial"/>
                <w:sz w:val="32"/>
              </w:rPr>
              <w:br/>
              <w:t xml:space="preserve">Floberas apie laimę rašė: „Ar pagalvojai, kiek dėl šio baisaus žodžio buvo išlieta ašarų? Be šio žodžio miegotumėme ramiau ir gyventume patogiau“. </w:t>
              <w:br/>
              <w:t>Laimės siekis neturi nukrypti į apsėdimą, o teisė į laimę, įrašyta, pavyzdžiui, JAV konstitucijoje, neturi peraugti į „laimės pareigą“. Juolab kad nelaimės jausmas, kuris yra mūsų egzistencijos dalis, kartais gali būti naudingas, verčiantis mus susimąstyti arba būtinas, verčiantis pamatyti nemalonią tikrovę. Mes negalime išvengti nelaimės jausmo, bet galime jį vykusiai panaudoti.</w:t>
              <w:br/>
              <w:br/>
            </w:r>
            <w:r>
              <w:rPr>
                <w:rFonts w:cs="Arial" w:ascii="Arial" w:hAnsi="Arial"/>
                <w:b/>
                <w:sz w:val="32"/>
              </w:rPr>
              <w:t>Be nerimo apgalvoti kasdieninius rūpesčius</w:t>
            </w:r>
            <w:r>
              <w:rPr>
                <w:rFonts w:cs="Arial" w:ascii="Arial" w:hAnsi="Arial"/>
                <w:sz w:val="32"/>
              </w:rPr>
              <w:br/>
              <w:t>Neurozėmis sergančių žmonių psichikos tyrimai rodo, kad jų galvos pilnos rūpesčių, bet, kad ir kaip paradoksalu, jie jų veiksmingai nesprendžia: po apmąstymų nebūna sprendimų. Rūpesčio paskirtis – būti aliarmo signalu, atkreipti mūsų dėmesį į problemą, o ne tapti pasaulėžiūra ar reagavimo į problemas būdu. Štai kodėl vienas iš pirmųjų psichoterapijos, ypač kognityvinės, tikslų yra padėti asmenims žvelgti į savo nelaimes kaip į išsprendžiamas problemas, o ne prakeikimus. Padeda vadinamasis „sokratiškasis“ pokalbis, kai pateikiami klausimai apie kankinančius rūpesčius: kas rodo faktą, o kas – interpretaciją (kaip įvykius aiškiname) ar anticipaciją (kokio įvykio tikimės)? Ar mano nerimas man ką nors duoda? Koks mano „katastrofos scenarijus“? Kokia tikimybė, kad ji nutiks mano gyvenime?.. Sunku, bet pamokoma.</w:t>
              <w:br/>
              <w:br/>
            </w:r>
            <w:r>
              <w:rPr>
                <w:rFonts w:cs="Arial" w:ascii="Arial" w:hAnsi="Arial"/>
                <w:b/>
                <w:sz w:val="32"/>
              </w:rPr>
              <w:t>Nepuoselėti priešiškų emocijų</w:t>
            </w:r>
            <w:r>
              <w:rPr>
                <w:rFonts w:cs="Arial" w:ascii="Arial" w:hAnsi="Arial"/>
                <w:sz w:val="32"/>
              </w:rPr>
              <w:br/>
              <w:t xml:space="preserve">Didelė mūsų nelaimių dalis kyla dėl to, kad perdedame „priešiškas“ emocijas, kurios kartais būna intensyvios ir nukreiptos į konkrečius asmenis (apmaudas, pagieža, pavydas...). Dažniausiai jos tarpsta, nes sureikšminame savo poreikį būti teisūs („jie neteisūs, jie turi būti nubausti“), o ne troškimą jaustis gerai („aš esu pirmoji priešiškų emocijų auka, reikia pagalvoti, ką galiu padaryti, ir pereiti prie kitų dalykų“). </w:t>
              <w:br/>
              <w:t>Kartais priešiškomis emocijomis reiškiamas piktinimasis visos žmonių giminės ydomis. Tuomet kritiškai arba ciniškai žvelgiama į pasaulį ir jo gyventojus: „Šitoji, jei ji mano esanti graži…“ Geranoriškumo trūkumas dažniausiai būna blogos savijautos įrodymas ir visuomet – nelaimės šaltinis. „Mažųjų malonumų“ autorius Philippe Delerm (kn. „Pirmasis gurkšnis alaus ir kiti maži malonumai“ išleista ir lietuvių kalba) sakė, kad „jis pasirinko draugišką sugyvenimą su žemiškaisiais dalykais“.</w:t>
              <w:br/>
              <w:br/>
            </w:r>
            <w:r>
              <w:rPr>
                <w:rFonts w:cs="Arial" w:ascii="Arial" w:hAnsi="Arial"/>
                <w:b/>
                <w:sz w:val="32"/>
              </w:rPr>
              <w:t>Mėgautis laimės akimirkomis</w:t>
            </w:r>
            <w:r>
              <w:rPr>
                <w:rFonts w:cs="Arial" w:ascii="Arial" w:hAnsi="Arial"/>
                <w:sz w:val="32"/>
              </w:rPr>
              <w:br/>
              <w:t>Geriausias ir maloniausias ginklas nuo nelaimės yra, be abejo, mėgavimasis gyvenimo suteikiamomis geromis akimirkomis. Laimės ragavimas, stiprinimas, brandinimas yra puiki vakcina nuo nelaimės jausmo. Jei ir neišvengsite ligos, tai sirgsite lengvesne jos forma! Žinoma, tai nėra taip lengva, kaip atrodo. Filosofas André Comte-Sponville pastebėjo, kad sunku būti „laimingam, kai viskas klojasi gerai”. Nelaukime, kad nesėkmė primintų, jog gyvenimas gali būti gražus, ir neapgailestaukime, kad to neišnaudojome...</w:t>
              <w:br/>
              <w:t>Horacijus yra pasakęs: Carpe diem „skink dieną“. Šis posakis reiškia: naudokis šia diena, nelaukdamas ateities, naudokis proga.</w:t>
              <w:br/>
              <w:br/>
              <w:t>Monika NEMANYTĖ</w:t>
              <w:br/>
              <w:t>Literatūra: Christophe Andre, 7 pistes pour ne pas se rendre malheureux, Psychologies, Nov/2002.</w:t>
              <w:br/>
              <w:br/>
            </w:r>
          </w:p>
        </w:tc>
      </w:tr>
    </w:tbl>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2"/>
        </w:rPr>
      </w:pPr>
      <w:r>
        <w:rPr>
          <w:color w:val="FFFFFF"/>
          <w:sz w:val="32"/>
        </w:rPr>
        <w:t xml:space="preserve">Ilsėkis ramybėje, arba kaip ilsėtis, kad pailsėtum </w:t>
      </w:r>
    </w:p>
    <w:p>
      <w:pPr>
        <w:pStyle w:val="Normal"/>
        <w:rPr>
          <w:color w:val="FFFFFF"/>
          <w:sz w:val="32"/>
        </w:rPr>
      </w:pPr>
      <w:r>
        <w:rPr>
          <w:color w:val="FFFFFF"/>
          <w:sz w:val="32"/>
        </w:rPr>
        <w:t xml:space="preserve">Pažinti sa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b/>
                <w:b/>
                <w:color w:val="00FFFF"/>
                <w:sz w:val="32"/>
                <w:lang w:val="en-US" w:eastAsia="en-US"/>
              </w:rPr>
            </w:pPr>
            <w:r>
              <w:rPr>
                <w:b/>
                <w:color w:val="00FFFF"/>
                <w:sz w:val="3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35355" cy="9036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
                          <a:srcRect l="-2147483648" t="-2147483648" r="-2147483648" b="-2147483648"/>
                          <a:stretch>
                            <a:fillRect/>
                          </a:stretch>
                        </pic:blipFill>
                        <pic:spPr bwMode="auto">
                          <a:xfrm>
                            <a:off x="0" y="0"/>
                            <a:ext cx="935355" cy="903605"/>
                          </a:xfrm>
                          <a:prstGeom prst="rect">
                            <a:avLst/>
                          </a:prstGeom>
                        </pic:spPr>
                      </pic:pic>
                    </a:graphicData>
                  </a:graphic>
                </wp:anchor>
              </w:drawing>
            </w:r>
          </w:p>
        </w:tc>
      </w:tr>
      <w:tr>
        <w:trPr/>
        <w:tc>
          <w:tcPr>
            <w:tcW w:w="9360" w:type="dxa"/>
            <w:tcBorders/>
          </w:tcPr>
          <w:p>
            <w:pPr>
              <w:pStyle w:val="Normal"/>
              <w:rPr>
                <w:sz w:val="32"/>
              </w:rPr>
            </w:pPr>
            <w:r>
              <w:rPr>
                <w:rFonts w:cs="Arial" w:ascii="Arial" w:hAnsi="Arial"/>
                <w:sz w:val="32"/>
              </w:rPr>
              <w:t xml:space="preserve">Psichologė psichoterapeutė </w:t>
              <w:br/>
              <w:t>Audronė NEMANIENĖ</w:t>
              <w:br/>
              <w:t>Vilniaus psichoterapijos studijų centras</w:t>
              <w:br/>
              <w:br/>
              <w:t xml:space="preserve">Neišgalvotos istorijos apie svetimų žmonių </w:t>
              <w:br/>
              <w:t>vargus ir nelaimes, painių santykių labirintai, meilės dramos serialuose – visa tai prikausto mūsų dėmesį, ilgam užvaldo mūsų mintis. Mėginame suprasti,</w:t>
              <w:br/>
              <w:t xml:space="preserve">kodėl motinos kankina savovaikus, kodėl vaikai ryžtasi nužudyti tėvus. Kaip bebūtų, atrodo, kad narplioti „svetimą </w:t>
              <w:br/>
              <w:t>skausmą“ žymiai paprasčiau, negu suprasti save ir savo gyvenimą. Net jei jame ir nėra didelių dramų, žiaurios išdavystės ar tragedijų. O neretai mėginame numoti į save ranka: „Kitiems būna žymiai blogiau…“</w:t>
              <w:br/>
              <w:br/>
            </w:r>
            <w:r>
              <w:rPr>
                <w:rFonts w:cs="Arial" w:ascii="Arial" w:hAnsi="Arial"/>
                <w:b/>
                <w:sz w:val="32"/>
              </w:rPr>
              <w:t>Marijos istorija</w:t>
            </w:r>
            <w:r>
              <w:rPr>
                <w:rFonts w:cs="Arial" w:ascii="Arial" w:hAnsi="Arial"/>
                <w:sz w:val="32"/>
              </w:rPr>
              <w:br/>
              <w:t>Marija į psichologo konsultaciją ryžosi ateiti tik tuomet, kai suprato, kad vaistai nebepadeda jai įveikti problemų, kurios pačiai neatrodė labai rimtos. Mergina skundėsi šlyjančiais santykiais su vaikinu, nesugebėjimu susikaupti ir mokytis. Ji sakė, kad gali ištisomis dienomis verkti, laukti mylimo žmogaus skambučio. Sulaukusi jautėsi jam nesvarbi, manė, kad ji myli jį labiau negu jis ją. Marija kaltino save, kad negali nutraukti ryšių su draugu, kuris ją skaudino nepagarbiu elgesiu, rodė jai nepakankamai dėmesio. „Matyt, esu per silpna, kad galėčiau su juo išsiskirti. Pasakykite, ką man daryti?“</w:t>
              <w:br/>
              <w:t>„Ką jaučiate?“ „Kas ateina į galvą?“ „Ko norėtumėte?“ – Marijai šie klausimai atrodė patys sunkiausi. Ji sakė, kad nemoka įvardyti savo jausmų, kad ateinančios mintys nėra „tokios“ svarbios, kad reikėtų apie jas kalbėti. Ji pati nustebo, suvokusi, kad niekada nesusimąstė, ko nori. Nuo pat mažumės ji gyveno, remdamasi žodžiais „reikia“ ir „privalau“. Tai, kas vyko jos vidiniame pasaulyje, jai neatrodė svarbu ir verta dėmesio. Iš pradžių į mano klausimus ji reagavo beveik priešiškai, tarsi klausčiau, ar Marse yra gyvybė. Apskritai, mergina dažnai kartojo, kad gal neverta kalbėti apie ją, teigė, kad jos sprendimas lankytis konsultacijose rodo tik jos „silpnumą“.</w:t>
              <w:br/>
              <w:t>Marija – vyriausia keturių vaikų šeimoje. Jos šeima iš pažiūros nebuvo niekuo ypatinga. Mama sunkiai dirbo, kad galėtų išmaitinti vaikus. Tėvas į vaikų auklėjimą kišdavosi tik išgėręs, bardavosi, rūsčiai grūmodavo ir pamokslavo. Tačiau pacientė nemanė, kad jis – girtuoklis. Jų miestelyje buvo „tikrų“ alkoholikų, o savo tėvą ji gerbė ir jo bijojo. Dažniausiai jis dirbdavo iki vėlumos, grįžęs skaitė spaudą, žiūrėjo televiziją. Marija buvo geras vaikas, mamos dešinioji ranka. Dirbo ūkyje, prižiūrėjo jaunesniuosius brolius ir seserį. Stengėsi nekelti tėvams papildomų rūpesčių, tenkindavosi tuo, ką turėjo. Iki šiol ji mieliau rūpinasi kitais, o ne savimi, geriau žino, kokių batų reikia jos seseriai, o ne jai pačiai. Dosnumas, rūpestingumas ir gerumas tikrai nėra neigiamos savybės, bet akivaizdu, kad šios merginos gyvenime pritrūko tam tikros pusiausvyros.</w:t>
              <w:br/>
              <w:t>Ji pasakojo, kad tėvai beveik nebendraudavo su vaikais, buvo gana uždari žmonės. Gal nevertėtų stebėtis, kad pagrindinis jų tikslas buvo užauginti vaikus, tikintis, jog jie padės tėvams senatvėje. Kaip vaikai jautėsi, kuo gyveno, kokių turėjo rūpestėlių, – šitam dėmesio neužteko. O galbūt tiesiog ir jie nežinojo, kad vaikams to reikia. Kartais atrodo, kad nesvarbumo jausmas perduodamas iš kartos į kartą. Mama, nevertinanti savęs ir savo vidinio gyvenimo, vargu ar sugebės pastebėti, pažinti ir įvardyti savo vaikų jausmus, padėti jiems ištikus bėdai, neišsigąsti jų pykčio ar liūdesio, pasidžiaugti jų nedideliais laimėjimais.</w:t>
              <w:br/>
              <w:br/>
            </w:r>
            <w:r>
              <w:rPr>
                <w:rFonts w:cs="Arial" w:ascii="Arial" w:hAnsi="Arial"/>
                <w:b/>
                <w:sz w:val="32"/>
              </w:rPr>
              <w:t>Ar reikia domėtis savimi?</w:t>
            </w:r>
            <w:r>
              <w:rPr>
                <w:rFonts w:cs="Arial" w:ascii="Arial" w:hAnsi="Arial"/>
                <w:sz w:val="32"/>
              </w:rPr>
              <w:br/>
              <w:t>Iš tiesų, matyt, su savimi elgiamės taip, kaip su mumis vaikystėje elgėsi mūsų artimieji. Vertiname save taip ir už tai, už ką mus vertino mūsų tėvai. Tėvai vaikystėje mums yra tarsi veidrodis, kuriame mes matome save, pagal kurį pasitikriname, kas ir kokie esame, kaip elgiamės. Net ir mylintys tėvai – netobuli, jie gyvi žmonės, turintys savo patirtį ir visada bent šiek tiek iškreipiantys vaizdą. Visuomet šiek tiek liūdna, kai prieš save matai žmogų, kuris pats sau nėra svarbus…</w:t>
              <w:br/>
              <w:t>Galite paklausti: o kam reikia domėtis savimi? Jei nemažą gyvenimo dalį pragyvenau daugiau domėdamasis kaimynais negu savo gyvenimu, jei taip pat gyveno mano tėvai, mano seneliai, ar verta keisti savo nuostatas ir gyvenimo būdą? Turbūt kai kurie besikreipiantys į psichologą supyksta arba nusivilia, išgirdę, kad jų problemos, nepaaiškinami skausmai, nerimas, nemiga, prislėgta nuotaika ar chroniškas nuovargis – ne tikroji problema, o tik jų organizmo pranešimas apie sutrikusią pusiausvyrą. Mūsų kūnas, pojūčiai, jausmai reikalauja dėmesio. Netgi skausmingi konfliktai su mums svarbiais žmonėmis rodo, kad mes nesutariame ir patys su savimi.</w:t>
              <w:br/>
              <w:br/>
            </w:r>
            <w:r>
              <w:rPr>
                <w:rFonts w:cs="Arial" w:ascii="Arial" w:hAnsi="Arial"/>
                <w:b/>
                <w:sz w:val="32"/>
              </w:rPr>
              <w:t>Požymiai, rodantys, kad sau skiriate per mažai dėmesio:</w:t>
            </w:r>
            <w:r>
              <w:rPr>
                <w:rFonts w:cs="Arial" w:ascii="Arial" w:hAnsi="Arial"/>
                <w:sz w:val="32"/>
              </w:rPr>
              <w:br/>
              <w:t>* daugiau laiko galvojate apie kitų, o ne savo poreikius;</w:t>
              <w:br/>
              <w:t>* save vertinate tik tiek, kiek jus vertina šalia esantys žmonės;</w:t>
              <w:br/>
              <w:t>* jautriai reaguojate į kritiką, net jei širdies gilumoje jaučiatės neteisingai suprasti;</w:t>
              <w:br/>
              <w:t>* nuolat mėginate nuspėti, kaip jaučiasi kiti, tačiau negalėtumėte pasakyti, ką jaučiate patys;</w:t>
              <w:br/>
              <w:t>* ką nors pirkdamiesi, svarstote, kaip pirkinį įvertins jūsų artimieji ir draugai;</w:t>
              <w:br/>
              <w:t>* savimi pradedate rūpintis tik rimtai susirgę, pajutę stiprų skausmą ar pervargę;</w:t>
              <w:br/>
              <w:t>* gydotės tik tiek, kad galėtumėte toliau rūpintis kitais, ir nesusimąstote, ko trūksta jums pačiam.</w:t>
              <w:br/>
              <w:t>Jeigu iš šių požymių atpažįstate save, pats laikas susimąstyti, kodėl praradote pusiausvyrą tarp meilės sau ir kitiems. Žinoma, neverta pulti į kitą kraštutinumą ir visiškai pamiršti jums svarbius žmones. Pamėginkite dar kartą perskaityti išvardytus požymius ir sudėlioti juos taip, kad dėmesio tiek sau, tiek kitiems tektų po lygiai.</w:t>
              <w:br/>
              <w:t>Mylėti save yra sunkiausias gyvenimo uždavinys. Biblija liepia mylėti savo artimą kaip save patį. Nebūsime laimingi, jei per daug mylėsime arba kitus, arba save. Kai tapsime svarbūs patys sau, išmoksime suprasti ir kitus – nesmerkdami, neteisdami, o nuoširdžiai domėdamiesi.</w:t>
            </w:r>
          </w:p>
        </w:tc>
      </w:tr>
    </w:tbl>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FFFF"/>
          <w:sz w:val="32"/>
        </w:rPr>
      </w:pPr>
      <w:r>
        <w:rPr>
          <w:color w:val="FFFFFF"/>
          <w:sz w:val="32"/>
        </w:rPr>
        <w:t xml:space="preserve">NE SKYRYBOSE LAIMĖ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b/>
                <w:b/>
                <w:color w:val="00FFFF"/>
                <w:sz w:val="32"/>
                <w:lang w:val="en-US" w:eastAsia="en-US"/>
              </w:rPr>
            </w:pPr>
            <w:r>
              <w:rPr>
                <w:b/>
                <w:color w:val="00FFFF"/>
                <w:sz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35355" cy="9036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4"/>
                          <a:srcRect l="-2147483648" t="-2147483648" r="-2147483648" b="-2147483648"/>
                          <a:stretch>
                            <a:fillRect/>
                          </a:stretch>
                        </pic:blipFill>
                        <pic:spPr bwMode="auto">
                          <a:xfrm>
                            <a:off x="0" y="0"/>
                            <a:ext cx="935355" cy="903605"/>
                          </a:xfrm>
                          <a:prstGeom prst="rect">
                            <a:avLst/>
                          </a:prstGeom>
                        </pic:spPr>
                      </pic:pic>
                    </a:graphicData>
                  </a:graphic>
                </wp:anchor>
              </w:drawing>
            </w:r>
          </w:p>
        </w:tc>
      </w:tr>
      <w:tr>
        <w:trPr/>
        <w:tc>
          <w:tcPr>
            <w:tcW w:w="9360" w:type="dxa"/>
            <w:tcBorders/>
          </w:tcPr>
          <w:p>
            <w:pPr>
              <w:pStyle w:val="Normal"/>
              <w:rPr>
                <w:sz w:val="32"/>
              </w:rPr>
            </w:pPr>
            <w:r>
              <w:rPr>
                <w:rFonts w:cs="Arial" w:ascii="Arial" w:hAnsi="Arial"/>
                <w:sz w:val="32"/>
              </w:rPr>
              <w:t>Lina Pakalkaitė</w:t>
              <w:br/>
              <w:br/>
            </w:r>
            <w:r>
              <w:rPr>
                <w:rFonts w:cs="Arial" w:ascii="Arial" w:hAnsi="Arial"/>
                <w:b/>
                <w:sz w:val="32"/>
              </w:rPr>
              <w:t>Neskubėkite skirtis!</w:t>
            </w:r>
            <w:r>
              <w:rPr>
                <w:rFonts w:cs="Arial" w:ascii="Arial" w:hAnsi="Arial"/>
                <w:sz w:val="32"/>
              </w:rPr>
              <w:br/>
              <w:t xml:space="preserve">Net jei šiandien jums jūsų santykiai atrodo nevykę, po penkerių metų galbūt manysite kitaip. Amerikiečių psichologams atlikus tyrimą, paaiškėjo, kad net du trečdaliai „nelaimingai“ susituokusių porų po penkerių metų pakeitė savo nuomonę. </w:t>
              <w:br/>
              <w:t>Ištyrus tas pačias, prieš penkerius metus nelaimingomis save laikiusias, bet taip ir neišsiskyrusias poras, paaiškėjo, kad jos besančios laimingesnės už tas, kurios vis dėlto ryžosi išsiskirti. Įdomu, kad laimingiausios buvo tos poros, kurios prieš penkerius metus savo santykius vertino blogiausiai.</w:t>
              <w:br/>
              <w:t xml:space="preserve">Tyrėjų grupė domėjosi, kaip poroms pavyko tapti laimingesnėms? Pasirodo egzistuoja trys veiksnių grupės, padedančios nelaimingoms sutuoktinių poroms išsaugoti ir pagerinti santuoką. </w:t>
              <w:br/>
              <w:t xml:space="preserve">Dažniausiai sutuoktiniai ne spręsdavo problemas, o tiesiog kantriai pralaukdavo sunkų laikotarpį. Laikui bėgant susiklosčiusi situacija palengvėdavo (finansinės problemos, darbovietės kaita, nesutarimai dėl vaikų auklėjimo) ir konfliktų sumažėdavo. Kitos poros teigė sąmoningai sprendusios problemas – jos tobulino elgesį ir bendravimą (skyrė vienas kitam pasimatymus, daugiau laiko buvo drauge, konsultavosi su artimaisiais ar specialistais). Tretieji teigė radę kitų, asmeninių būdų, kaip jaustis laimingiems gyvenime, nepaisant ne pačios sėkmingiausios santuokos. </w:t>
              <w:br/>
              <w:t>Visoms neišsiskyrusioms poroms būdingas įsipareigojimas santuokai, t.y. poros negailėjo pastangų tęsti santykius ir įveikti iškilusias problemas, numenkino problemas, kurių nepajėgė išspręsti ir aktyviai vengė svarstyti patrauklias santuokos alternatyvas.</w:t>
              <w:br/>
              <w:t>Kai kurie žmonės mano, kad išsiskyrę taps laimingesni. Tačiau neretai žmonės, kuriuos kamuoja depresija ar nerimas, šiuos jausmus priskiria nevykusiai santuokai visai nepelnytai. Išsiskyrus šie jausmai niekur nedingsta.</w:t>
              <w:br/>
              <w:t>Tik 19% L. Waite atlikto tyrimo dalyvių laimingai susituokė antrą kartą. Tiesa, problema veikiau yra pačių santykių užmezgimas, o ne jų palaikymas. Tik 24% išsiskyrusiųjų sukūrė antrą santuoką per penkerius metus po skyrybų. Tačiau net 81% jų jautėsi laimingi.</w:t>
              <w:br/>
              <w:t>Tyrimo duomenys kiek painoki dėl to, kad iš 5000 dalyvių net 25% porų nesutarė vertindamos santykius – vienas sutuoktinis juos laikė „nelaimingais”, o kitas buvo patenkintas. Taigi nelaiminga yra ne santuoka, o sutuoktiniai.</w:t>
              <w:br/>
              <w:br/>
            </w:r>
            <w:r>
              <w:rPr>
                <w:rFonts w:cs="Arial" w:ascii="Arial" w:hAnsi="Arial"/>
                <w:b/>
                <w:sz w:val="32"/>
              </w:rPr>
              <w:t>Skyrybų mitai</w:t>
            </w:r>
            <w:r>
              <w:rPr>
                <w:rFonts w:cs="Arial" w:ascii="Arial" w:hAnsi="Arial"/>
                <w:sz w:val="32"/>
              </w:rPr>
              <w:br/>
              <w:t>Panašu, kad skyrybas laikome lengviausiu ir patogiausiu būdu išvengti nemalonių tarpusavio santykių jausmų ir susikurti asmeninę laimę. Toks klaidingas įsitikinimas apie skyrybas – ne vienintelis. Rutgerso universiteto (JAV) mokslininkas D. Popenoe nurodo tokius populiariausius skyrybų mitus:</w:t>
              <w:br/>
              <w:t>Mitas: Žmonės linkę pasimokyti iš neigiamos patirties, todėl antrosios santuokos būna laimingesnės už pirmąsias.</w:t>
              <w:br/>
              <w:t>Tiesa: Nemažai išsiskyrusiųjų sėkmingai sukuria antrą šeimą. Vis dėlto antrosios santuokos išyra dažniau negu pirmosios.</w:t>
              <w:br/>
              <w:t>Mitas: Gyvenimas drauge iki santuokos yra neblogas būdas užbėgti už akių skyryboms.</w:t>
              <w:br/>
              <w:t>Tiesa: Tyrimai rodo, kad žmonės, kurie gyvena nesusituokę, iš tiesų labiau rizikuoja vėliau išsiskirti negu tikri sutuoktiniai. Šio reiškinio priežastys nėra visiškai aiškios. Gali būti, kad žmonės, kurie linkę gyventi „susimetę“, taip pat yra linkę tarpusavio problemas spręsti skyrybomis. Kita vertus, pats gyvenimo nesusituokus faktas skatina tokius žmones manyti, kad santykiai yra laikini ir juos galima bet kada lengvai nutraukti.</w:t>
              <w:br/>
              <w:t>Mitas: Tėvų skyrybos sukelia problemų daugumai jas patyrusių vaikų, bet didesnioji dalis šių problemų yra trumpalaikės, ir vaikai gana greitai atsigauna.</w:t>
              <w:br/>
              <w:t>Tiesa: Tėvų skyrybos padidina jas patyrusių vaikų tarpusavio problemų tikimybę. Didelio masto ilgalaikiais tyrimais nustatyta, kad dauguma šių problemų išlieka ir vaikui suaugus. Tuomet jos gali kelti dar didesnių rūpesčių negu vaikystėje.</w:t>
              <w:br/>
              <w:t>Mitas: Bendri vaikai padeda porai pagerinti santykius ir išvengti skyrybų.</w:t>
              <w:br/>
              <w:t>Tiesa: Laikotarpis, kai gimsta pirmasis vaikas, sutuoktinių porai yra sunkiausias. Tiesa, vaikas šiek tiek sumažina skyrybų riziką, palyginti su bevaikėmis šeimomis, bet ši rizika šeimoje, kuri nusprendžia išlikti tik „vardan vaikų“, yra tik šiek tiek mažesnė.</w:t>
              <w:br/>
              <w:t>Mitas: Kai tėvai nesutaria, jų vaikams naudingesnės skyrybos nei mėginimai toliau gyventi susituokus.</w:t>
              <w:br/>
              <w:t>Tiesa: Tėvų nepasitenkinimas santuoka ir nesutarimai neigiamai veikia vaikų gerovę taip kaip ir skyrybos. Tik tuomet, kai konfliktai tarp tėvų yra ypač aršūs ir skausmingi, skyrybos vaikams yra naudingesnės. Tačiau net du trečdaliai skyrybų įvyksta dėl vidutinių sutuoktinių nesutarimų, o šiuo atveju skyrybos vaikams turi labai neigiamos įtakos. Taigi vaikams naudingiau, kai šeima neišyra, o mėgina spręsti konfliktus ir ieškoti išeities iš krizės.</w:t>
              <w:br/>
              <w:t>Mitas: Vaikai iš išsiskyrusių šeimų yra atsargesni santuokos ir galimų skyrybų atžvilgiu, todėl jų santuokos yra sėkmingesnės negu vaikų iš įprastų šeimų.</w:t>
              <w:br/>
              <w:t>Tiesa: Tėvų skyrybas patyrusių vaikų santuokos išyra gerokai dažniau nei vaikų iš įprastų šeimų. Pagrindinė priežastis – stebėdami savo tėvų elgesį vaikai išmoksta įsipareigojimo ir pastovumo. Vaikai, patyrę tėvų skyrybas, neturėjo galimybės stebėti teigiamo pastovaus santuokos modelio.</w:t>
              <w:br/>
              <w:t>Mitas: Po skyrybų vaikams geriau gyventi su patėviais negu su vienišu tėčiu ar mama.</w:t>
              <w:br/>
              <w:t>Tiesa: Antrosios šeimos neturi privalumų, palyginti su likusiais vienišais tėvais, net jei naujosios šeimos didesnės pajamos ir yra „abu“ tėvai. Antrosioms santuokoms būdingos savitos problemos: konfliktai su patėviu/pamote ir didelė antrųjų skyrybų tikimybė.</w:t>
              <w:br/>
              <w:t>Mitas: Jei sutuoktiniai kai kuriais aspektais šeimoje jaučiasi labai nelaimingi, santuoka veikiausiai iširs.</w:t>
              <w:br/>
              <w:t>Tiesa: Visos santuokos išgyvena „gerų“ ir „blogų“ periodų. Neseniai atliktas išsamus tyrimas atskleidė, kad 86% sutuoktinių, kurie 8-jo dešimtmečio pabaigoje teigė esą labai nelaimingi, po penkerių metų tvirtino priešingai. Trys penktadaliai tyrimo dalyvių porų savo santuoką vertino „gana gerai“ arba „labai gerai“.</w:t>
              <w:br/>
              <w:t>Mitas: Skyrybas paprastai inicijuoja vyrai.</w:t>
              <w:br/>
              <w:t>Tiesa: JAV 2/3 visų skyrybų inicijuoja moterys. Tai susiję su šalies skyrybų įstatymais ir valstybės parama, teikiama moteriai bei vaikams po skyrybų. Moterys tampa skyrybų iniciatorėmis ir todėl, kad vyrams dažniau būdingas „blogas“ elgesys – girtuokliavimas, smurtavimas ir neištikimybė.</w:t>
            </w:r>
          </w:p>
        </w:tc>
      </w:tr>
    </w:tbl>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FFFF"/>
          <w:sz w:val="32"/>
        </w:rPr>
      </w:pPr>
      <w:r>
        <w:rPr>
          <w:color w:val="FFFFFF"/>
          <w:sz w:val="32"/>
        </w:rPr>
        <w:t xml:space="preserve">SAKYTI „NE“: MENAS AR ĮPROTI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b/>
                <w:b/>
                <w:color w:val="00FFFF"/>
                <w:sz w:val="32"/>
                <w:lang w:val="en-US" w:eastAsia="en-US"/>
              </w:rPr>
            </w:pPr>
            <w:r>
              <w:rPr>
                <w:b/>
                <w:color w:val="00FFFF"/>
                <w:sz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35355" cy="90360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5"/>
                          <a:srcRect l="-2147483648" t="-2147483648" r="-2147483648" b="-2147483648"/>
                          <a:stretch>
                            <a:fillRect/>
                          </a:stretch>
                        </pic:blipFill>
                        <pic:spPr bwMode="auto">
                          <a:xfrm>
                            <a:off x="0" y="0"/>
                            <a:ext cx="935355" cy="903605"/>
                          </a:xfrm>
                          <a:prstGeom prst="rect">
                            <a:avLst/>
                          </a:prstGeom>
                        </pic:spPr>
                      </pic:pic>
                    </a:graphicData>
                  </a:graphic>
                </wp:anchor>
              </w:drawing>
            </w:r>
          </w:p>
        </w:tc>
      </w:tr>
      <w:tr>
        <w:trPr/>
        <w:tc>
          <w:tcPr>
            <w:tcW w:w="9360" w:type="dxa"/>
            <w:tcBorders/>
          </w:tcPr>
          <w:p>
            <w:pPr>
              <w:pStyle w:val="Normal"/>
              <w:rPr>
                <w:sz w:val="32"/>
              </w:rPr>
            </w:pPr>
            <w:r>
              <w:rPr>
                <w:rFonts w:cs="Arial" w:ascii="Arial" w:hAnsi="Arial"/>
                <w:sz w:val="32"/>
              </w:rPr>
              <w:t>Jurga PASKOČINAITĖ</w:t>
              <w:br/>
              <w:br/>
              <w:t xml:space="preserve">Plačiąja prasme sakyti „ne“ reiškia „ko nors atsisakyti“. Dar kitaip sakant „rinktis“. Egzistencijos požiūriu kiekvienas iš mūsų kiekviename žingsnyje susiduria su įvairiausiomis galimybėmis, todėl esame priversti kažkam sakyti „taip“, o kažkam – „ne“. Tas „kažkas“ nebūtinai turi būti aukštesnis karjeros laiptelis, juoda suknelė ar geriausio draugo gimtadienis. Pasirinkimų gali būti ir vidinių. Siaurąja </w:t>
              <w:br/>
              <w:t>prasme atsakymą „ne“ reikėtų suprasti kaip socialinį įgūdį arba bendravimo su kitais žmonėmis elementą.</w:t>
              <w:br/>
              <w:br/>
              <w:t>Pasakyti „ne“ gali būti daug sunkiau, negu išrėžti valandą trunkančią kalbą didelei žmonių auditorijai. Kur slypi viso to priežastys? Kaip visada – vaikystėje.</w:t>
              <w:br/>
              <w:t xml:space="preserve">Tam tikro amžiaus (maždaug dvejų metukų) vaikutis pradeda reikšti visas įmanomas teises. Daugelis tėvų patvirtintų, kad pirmiausia aiškiai išreiškiama teisė į savarankiškumą ir autonomiją. Kadangi nuo pat gimimo atžala yra rūpinamasi ypatingai, nes ji pati to dar nesugeba, tėvams sunku priimti dar negirdėtus neregėtus savarankiškumo protrūkius. Kaip reikalaujama autonomijos, turbūt esame matę (ar bent jau girdėję) visi – įnirtingai trypiama kojomis, irzli veiduko išraiška, marios ašarų ir nepamainomasis „ne“. Žodelis tariamas ne bet kaip, o taip, kad jį girdėtų mažiausiai penkiasdešimties metrų spinduliu esantys dideli žmonės, o dar geriau – visas pasaulis. Tuomet „dideli žmonės“ ima stebėtis: „Matai, koks užsispyręs (-usi), visai kaip senelis (-ė)“. Iš tiesų būtent šiuo metu formuojasi mūsų savarankiškumo pamatai, gebėjimas prisiimti atsakomybę bei pasitikėjimas savimi (taigi ir gebėjimas pasakyti „ne“). </w:t>
              <w:br/>
              <w:t>Tėvams tenka sunkus uždavinys, juk labai dažnai rizikuojama lazdą perlenkti į vieną ar į kitą pusę: jei tėvai leidžia vaiko autonomijai plėstis, užaugęs jis perdėtai pasitikės savimi, bus linkęs vadovauti, visur aršiai gins savo nuomonę, sunkiai leisis į kompromisą ir nepripažins kitų žmonių poreikių ir pažiūrų. Kita vertus, jei vaikui niekada neleidžiama elgtis taip, kaip jis nori, didelė tikimybė, kad jo savarankiškumas bus nuslopintas, vaiką kamuos gėdos jausmas ir abejonės, o jau suaugęs jis nesugebės tvirtai ginti savo nuomonės, bijos pasipriešinti kitiems, nepasitikės savimi ir… nemokės atsisakyti.</w:t>
              <w:br/>
              <w:t>Itin jautrus asmenybės raidos laikotarpis yra paauglystė, kuriai būdingi bręstančio žmogaus gyvenimo „perversmai“ ir be galo stipri draugų įtaka.</w:t>
              <w:br/>
              <w:t>Paauglystėje neretai „nusispjaunama“ į tėvus ir vienintele pripažinta „šeima“ tampa draugų „šutvė“. Kadangi draugai užima didesniąją gyvenimo dalį, norisi juos išlaikyti, vadinasi, reikia nuo jų neatsilikti, demonstruoti ištikimybę (t.y. neįmanoma pasakyti „ne“ bet kokiam kompanijos sumanymui, net jei tai, į ką įsiveliama, visiškai prieštarauja paauglio moralės normoms ir tėvų įdiegtiems įsitikinimams). Štai tada margai nuspalvinami ir neįtikėtinai suveliami plaukai, priveriama auskarų visose įmanomose vietose, ragaujama narkotikų. Daugumai paauglių sunku ištarti „ne“, jei norima išsikovoti ir išlaikyti savo vietą draugų pasaulyje.</w:t>
              <w:br/>
              <w:br/>
            </w:r>
            <w:r>
              <w:rPr>
                <w:rFonts w:cs="Arial" w:ascii="Arial" w:hAnsi="Arial"/>
                <w:b/>
                <w:sz w:val="32"/>
              </w:rPr>
              <w:t>Kuo rizikuojame sakydami „ne“</w:t>
            </w:r>
            <w:r>
              <w:rPr>
                <w:rFonts w:cs="Arial" w:ascii="Arial" w:hAnsi="Arial"/>
                <w:sz w:val="32"/>
              </w:rPr>
              <w:br/>
              <w:t>„Ne“ greičiau yra susijęs su mūsų emocijomis negu su racionalumu. Tie, kuriems sunku atsisakyti, turbūt ne kartą pastebėjo, kad racionalūs argumentai „už“ ir „prieš“ atsisakymą dažnai neturi didelio svorio. Kur kas dažniau už šio žodelio slypi baimė būti atstumtam ar kažką prarasti (galbūt kito asmens pasitikėjimą, saugumo jausmą), nejaukumas ar gėda. Neretai šie jausmai būna nepaprastai išpūsti ir neatitinka realybės.</w:t>
              <w:br/>
              <w:t>Pasvarstykime logiškai: kokia tikimybė, kad viršininkas mažiau pasitikės savo pavaldiniu, jei pastarasis dėl kompetencijos stokos atsisakys atlikti kokį nors darbą? Situacija išties atrodo labai baugi. Tačiau, jei viršininkas ir pavaldinys bendrauja pagal visas efektyviosios komunikacijos taisykles, atsisakydamas pavaldinys blogiausiu atveju apribos savo galimybę užimti aukštesnes pareigas. Efektyvi komunikacija būtų tokia: viršininkas neterorizuoja savo pavaldinio, keldamas nerealistiškus ultimatumus, o pavaldinys savu ruožtu nepiktnaudžiauja trapia savo viršininko nervų sistemos būkle.</w:t>
              <w:br/>
              <w:t>Žinoma, negalima teigti, jog sakydami „ne“ nerizikuojame niekuo, bet ši rizika yra neišvengiama, racionali ir veikiau susijusi su mūsų pačių galimybių apribojimu, o ne su kitų žmonių emocijomis mūsų atžvilgiu.</w:t>
              <w:br/>
              <w:t>Nepajėgdami atsisakyti griebiamės įvairiausių gudrybių. Dažniausiai kuriame istorijas apie nebūtus, bet neatidėliotinus reikalus (idealu, jei toks reikalas iš tikro pasipainioja po ranka). Tačiau neištarę aiškaus „ne“ ir apsipynę melu (šventu, be abejo) vis tiek jaučiamės klaikiai. Ko gero, klaikiau, negu būtume jautęsi nusakę situaciją aiškiai ir trumpai. Kuo ilgiau delsiame atsisakyti, tuo giliau klimpstame (melo kojos trumpos) ir vis blogiau jaučiamės. Tokiose situacijose labiausiai rizikuojame iš tikrųjų prarasti kito žmogaus pasitikėjimą (kiek laiko galima kęsti vedžiojimą už nosies po neegzistuojančių dalykų karalystę)?</w:t>
              <w:br/>
              <w:br/>
            </w:r>
            <w:r>
              <w:rPr>
                <w:rFonts w:cs="Arial" w:ascii="Arial" w:hAnsi="Arial"/>
                <w:b/>
                <w:sz w:val="32"/>
              </w:rPr>
              <w:t>Kaip ištarti „ne“ tėvams</w:t>
            </w:r>
            <w:r>
              <w:rPr>
                <w:rFonts w:cs="Arial" w:ascii="Arial" w:hAnsi="Arial"/>
                <w:sz w:val="32"/>
              </w:rPr>
              <w:br/>
              <w:t>Jiems atsakyti lengviausia, nes jie girdėjo mūsų „ne“ dar tada, kai mūsų asmenybė tik mezgėsi, ir „ne“ tardavome daug kartų ir dažnai. Tiesą sakant, kuo labiau tėvai mus globodavo ir rūpindavosi, tuo smarkiau prieštaraudavome. Tad ir dabar žinome: jei kartais atsisakysime priimti primygtinai siūlomą „dovaną“ ar kartu kur nors nueiti, jie neįsižeis.</w:t>
              <w:br/>
              <w:t>Žinoma, jei tėvai buvo despotiški, ištarti „ne“ yra sunkiau, nes jie iš tikrųjų gali supykti (paaiškėtų, kad baimė atsisakymu įžeisti kitą žmogų, „pademonstruoti“ jam nepagarbą nėra iš piršto laužta). Tiesiog esame išmokę, kad sakyti „ne“ – nesaugu.</w:t>
              <w:br/>
              <w:t>Tačiau savo tėvams vaikai visą gyvenimą lieka vaikai. Tikėtis, kad tėvai kitaip negu vaikystėje reaguos į jau suaugusio žmogaus neigiamą atsakymą, yra beveik beviltiška. Lengviau išmokti nesibaiminti šio žodžio.</w:t>
              <w:br/>
              <w:br/>
            </w:r>
            <w:r>
              <w:rPr>
                <w:rFonts w:cs="Arial" w:ascii="Arial" w:hAnsi="Arial"/>
                <w:b/>
                <w:sz w:val="32"/>
              </w:rPr>
              <w:t>Kaip ištarti „ne“ vaikams</w:t>
            </w:r>
            <w:r>
              <w:rPr>
                <w:rFonts w:cs="Arial" w:ascii="Arial" w:hAnsi="Arial"/>
                <w:sz w:val="32"/>
              </w:rPr>
              <w:br/>
              <w:t>Sakant „ne“ vaikui, galioja kitokios taisyklės. Vaikus reikia auklėti. Maži vaikai dar tik mokosi tam tikrų elgesio modelių ir reakcijų. Jie tą daro gana imliai, todėl greitai perpranta suaugusiųjų diegiamą supratimą apie pasaulį ir jo reiškinius. Tėvai atsiduria tarp dviejų ugnių: viena, nesinori išlepinti vaiko, kita, negi skriausi savo atžalą ir nepirksi Baby-born lėlės ar naujausio Ferrari modeliuko kiekvieną mėnesį (arba, o siaube, kas savaitę)?</w:t>
              <w:br/>
              <w:t xml:space="preserve">Ką nors atsakydami vaikui, mes nebijome jo atstūmimo ir nedemonstruojame nepasitikėjimo savimi. Atvirkščiai, mūsų ketinimai yra patys geriausi, mes žinome, ką darome (ar bent jau vaizduojame, kad žinome). Elgiamės, kaip liepia vienas ar kitas auklėjimo modelis ir tikrai nepageidaujame sukelti neigiamų pasekmių. Kitaip tariant, sakymas „ne“ vaikui atlieka auklėjamąją funkciją. </w:t>
              <w:br/>
              <w:t>Problemų kyla nebent tuomet, kai auklėdami tėvai neigiamą atsakymą ima vartoti pernelyg dažnai. Nuolat kartojamo „ne“ vaikas ima tiesiog nebegirdėti, o išauklėti tokį vaiką, kuris veik sąmoningai „negirdi“ tėvų, yra kebloka. Gal ir jums pažįstama tokia situacija: mama parėjusi iš darbo randa bute ne tik savo, bet ir dar kelių kaimynų vaikus. „Kodėl nepaklausei, ar galima pasikviesti svečių!“ – užsipuola vaiką mama. Šis kaltai sumurma: „Vis tiek nebūtum leidusi…“ Jei vaikui (ar paaugliui) kažkas yra labai svarbu, ne tik bus nepaisoma tėvų „ne“ (žinoma, po skaudaus vidinio konflikto), bet gali sušlubuoti ir tėvų santykiai su vaiku. „Jie vis tiek nesupras…“ – tipiškas jaunuolio atsakymas, bet ar tikrai jis yra 100% neišvengiamas?</w:t>
              <w:br/>
              <w:br/>
            </w:r>
            <w:r>
              <w:rPr>
                <w:rFonts w:cs="Arial" w:ascii="Arial" w:hAnsi="Arial"/>
                <w:b/>
                <w:sz w:val="32"/>
              </w:rPr>
              <w:t>Kaip ištarti „ne“ draugams</w:t>
            </w:r>
            <w:r>
              <w:rPr>
                <w:rFonts w:cs="Arial" w:ascii="Arial" w:hAnsi="Arial"/>
                <w:sz w:val="32"/>
              </w:rPr>
              <w:br/>
              <w:t xml:space="preserve">Atsisakymo atžvilgiu draugai yra panašūs į tėvus. Jei žmones vadiname savo draugais, tikimės, kad jie mūsų neišduos, visada padės ir niekada nepaliks vienų nelaimėje. Vadinasi, jais pasitikime ir jaučiamės saugūs. Tačiau, jei iš vaikystės atsinešame skaudžią patirtį, kuri jokiu būdu neleidžia mums atsisakyti, gali kilti sunkumų ir bendraujant su draugais – bijosime įžeisti ir likti atstumti, kamuos kaltė. </w:t>
              <w:br/>
              <w:t xml:space="preserve">Vis dėlto, jei norite išmokti sakyti „ne“, būtent draugų pagalba yra naudingiausia. Mokiniui visuomet reikia skatinimo, o ne kritikos, o draugai yra puiki palaikymo komanda. Jie sugeba mus paremti ir palaikyti sunkiose situacijose (tokiose, kaip mokymasis sakyti „ne“). Draugai – tai ne tėvai, kurie nuo vaikystės su mumis elgiasi vis taip pat. Mūsų ryšys su draugais yra savanoriškas, todėl paprastesnis negu su tėvais. Jie neprivalo mūsų auklėti, o mes neprivalome jiems atsiskaityti. </w:t>
              <w:br/>
              <w:br/>
            </w:r>
            <w:r>
              <w:rPr>
                <w:rFonts w:cs="Arial" w:ascii="Arial" w:hAnsi="Arial"/>
                <w:b/>
                <w:sz w:val="32"/>
              </w:rPr>
              <w:t>Kaip ištarti „ne“ sutuoktiniui</w:t>
            </w:r>
            <w:r>
              <w:rPr>
                <w:rFonts w:cs="Arial" w:ascii="Arial" w:hAnsi="Arial"/>
                <w:sz w:val="32"/>
              </w:rPr>
              <w:br/>
              <w:t xml:space="preserve">Galima būtų ilgai ir smagiai aprašinėti vyrų ir moterų „ne“ subtilybes, bet susilaikysiu ir tik trumpai aprašysiu atsisakymo ypatybes pagal vyro ir moters santykių „stadiją“. Pastaba: moterys bendraudamos su vyrais sutinka arba atsisako dažniau negu pastarieji, nes... vyrai tiesiog dažniau negu moterys ką nors siūlo. Tokie jau vaidmenys. Taigi… </w:t>
              <w:br/>
              <w:t>Susipažinimas arba „įžanga“. Įsivaizduokime gan žemišką ir įprastą situaciją: jie susitinka bare. Jis pasiūlo nupirkti jai ko nors išgerti. Jos „taip“ jam dažniausiai reiškia sutikimą su viskuo, ką jis pasiūlys vėliau (nors jis dar tiksliai nežino, kiek ir ko norės jai pasiūlyti). Sakyti „ne“ šioje situacijoje lengviausia, nes vaidinimo dalyviai visiškai nepažįstami ir nė vienas nerizikuoja. Be to, abu puikiai supranta, kad žaidžia žaidimą, ir per daug rimtai jo nevertina. Jei ji ištaria „ne“, jis pasiūlo pašokti arba nupirkti ko nors kito. Jei ji vis dar sako „ne“, tai turbūt reiškia, kad jis jai nepatinka arba ji yra nusižiūrėjusi ką nors kitą, arba tiesiog yra pavargusi ir ruošiasi traukti namo, arba... Taigi ir jis yra priverstas nusižiūrėti ką nors kitą (arba traukti namo). Pasitaiko ir tokių situacijų, kai vyrai vadovaujasi plačiai tarp jų paplitusia nuomone, kad moters „ne“ reiškia „galbūt“, „galbūt“ – „taip“, o „taip“ moterys išvis nesako... Tuomet nugalėti gali atkaklumas.</w:t>
              <w:br/>
              <w:t>Draugystė. Jei vyras ir moteris su daugeliu dalykų sutinka ir toliau bendrauja, jų „ne“ palaipsniui ima remtis tam tikrais įsipareigojimais ir atsakomybe. Vyras ir moteris vis geriau pažįsta vienas kitą ir jų tariamų „ne“ potekstę. Šioje santykių stadijoje sakyti „ne“ tampa vis sunkiau, nes šiek tiek suartėję, bet dar nesijausdami pakankamai saugūs, vyras ir moteris ima bijoti įvairių dalykų, pvz., „jei atsisakysiu, jis mane paliks“. Arba: „jei atsisakysiu dabar, tai kitą kartą būtinai turėsiu jai pritarti, kad gaučiau tai, ko noriu“. Atsisakant vis dažniau ieškoma kompromiso. Abi pusės siekia rasti abiem priimtiną buvimo drauge būdą, tad kompromisai yra neišvengiami. Nebent kuri nors pusė jaučia malonumą niekada nepaisyti savo norų ir visuomet apriboti savo galimybes, o kita – visada „vadovauti paradui“.</w:t>
              <w:br/>
              <w:t>Šeima. Jei iki šiol poros santykiai buvo partneriški, abi pusės galėjo laisvai ir be suvaržymų reikšti savo norus bei nepasitenkinimą (tuo nepiktnaudžiaudamos), atsisakymas ir toliau neturėtų trikdyti tarpusavio santykių ir kiekvienos pusės vidinės harmonijos. Tokie santykiai atrodo pakankamai saugūs ir primena santykius su draugais, kuriais galima pasitikėti ir jų akivaizdoje leisti sau ne tik nusišnekėti, bet ir pasakyti „ne“, žinant, kad visa tai bus tinkamai įvertinta. Kai elgesys yra nusistovėjęs ir įprastas, būtų keista stebėtis, jei antra pusė, visą intensyvaus bendravimo laikotarpį nė karto neištarusi „ne“, staiga imtų ir tai padarytų. Jei pamėgintume įsivaizduoti niūrius tokių pokyčių rezultatus, turbūt išvystume barnį, konfliktą, nesusipratimus ir galbūt netgi skyrybų slenkstį.</w:t>
              <w:br/>
              <w:t>Juokai juokais, bet jei pačioje santykių pradžioje bijome ar jaučiamės nejaukiai tardami „ne“, partneris mus mato kaip labai nuolaidų ir kompromisų ieškantį žmogų. Ilgiau pabendravę ir pasijutę saugesni, mes išdrįstame paprieštarauti, atsisakyti, išreikšti savo neigiamą nuomonę. Tuomet partneris iš tiesų gali labai nustebti ir netgi pasimesti. Ir net nepriimti naujai išryškėjusios mūsų asmenybės dalies. Tokią pribloškiančią naujieną patyrusiam žmogui reikia leisti atsigauti ir suprasti, kad mes taip pat mokame pasakyti „ne“.</w:t>
              <w:br/>
              <w:br/>
            </w:r>
            <w:r>
              <w:rPr>
                <w:rFonts w:cs="Arial" w:ascii="Arial" w:hAnsi="Arial"/>
                <w:b/>
                <w:sz w:val="32"/>
              </w:rPr>
              <w:t>Ką reikia žinoti apie neigiamą atsakymą</w:t>
            </w:r>
            <w:r>
              <w:rPr>
                <w:rFonts w:cs="Arial" w:ascii="Arial" w:hAnsi="Arial"/>
                <w:sz w:val="32"/>
              </w:rPr>
              <w:br/>
              <w:t>Tai nėra atmintinė ar taisyklių rinkinys „pradedantiesiems“. Tiesiog šitai gali mus padrąsinti tvirčiau sakyti „ne“.</w:t>
              <w:br/>
              <w:t>* Visuomet turime teisę atsisakyti. Jei šią teisę kas nors mėgina riboti, galima tam asmeniui priminti, kad jis neturi tokios teisės... tiesiog ištardami „ne“.</w:t>
              <w:br/>
              <w:t>* Atsisakydami labiau rizikuojame prarasti mums siūlomas galimybes, bet ne kitų pagarbą, paramą ar palankumą. Atvirkščiai – į tvirtai (bet ne kvailai) atsisakantį asmenį žiūrima pagarbiau.</w:t>
              <w:br/>
              <w:t>* Neigiamas atsakymas padeda sugyventi su kitais asmenimis, užmegzti ir plėtoti tarpasmeninius ryšius, ieškoti kompromisų, konstruktyviai spręsti konfliktus. Sakyti „ne“ reiškia eiti tiesiai, o ne trypčioti aplinkui.</w:t>
              <w:br/>
              <w:t>* Jei sunku atsakyti „ne“, neverta įsikibti „sunkios vaikystės“ įvaizdžio ir palaidoti visas viltis ką nors pakeisti, kaltinant savo tėvus netinkamu auklėjimo būdu. Naujų elgesio būdų mokomės ir suaugę bendraudami su žmonėmis. Ir sakyti „ne“ galime išmokti – bendraudami su žmonėmis, su kuriais jaučiamės saugūs, pvz., draugais.</w:t>
              <w:br/>
              <w:t>* Nepatartina piktnaudžiauti neigiamu atsakymu. Tokie žmonės tampa panašūs ne į kompromiso siekiančius diplomatiškus ir mandagius piliečius, bet į kvailus užsispyrėlius. Daug ir ilgai kartoti „ne“ galima tik lavinant šį įgūdį namie prieš veidrodį.</w:t>
            </w:r>
          </w:p>
        </w:tc>
      </w:tr>
    </w:tbl>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2"/>
        </w:rPr>
      </w:pPr>
      <w:r>
        <w:rPr>
          <w:color w:val="FFFFFF"/>
          <w:sz w:val="32"/>
        </w:rPr>
        <w:t xml:space="preserve">Vbnm.//GHHJhIlsėkis ramybėje, arba kaip ilsėtis, kad pailsėtum </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2"/>
        </w:rPr>
      </w:pPr>
      <w:r>
        <w:rPr>
          <w:color w:val="FFFFFF"/>
          <w:sz w:val="32"/>
        </w:rPr>
        <w:t xml:space="preserve">Nepaisant sekso: VYRAS IR MOTERIS – DRAUGAI </w:t>
      </w:r>
    </w:p>
    <w:p>
      <w:pPr>
        <w:pStyle w:val="Normal"/>
        <w:rPr>
          <w:color w:val="FFFFFF"/>
          <w:sz w:val="36"/>
        </w:rPr>
      </w:pPr>
      <w:r>
        <w:rPr>
          <w:color w:val="FFFFFF"/>
          <w:sz w:val="36"/>
        </w:rPr>
        <w:t xml:space="preserve">Gero flirt studija vyrams: kaip man tave suvilioti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b/>
                <w:b/>
                <w:color w:val="00FFFF"/>
                <w:lang w:val="en-US" w:eastAsia="en-US"/>
              </w:rPr>
            </w:pPr>
            <w:r>
              <w:rPr>
                <w:b/>
                <w:color w:val="00FFFF"/>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35355" cy="903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6"/>
                          <a:srcRect l="-2147483648" t="-2147483648" r="-2147483648" b="-2147483648"/>
                          <a:stretch>
                            <a:fillRect/>
                          </a:stretch>
                        </pic:blipFill>
                        <pic:spPr bwMode="auto">
                          <a:xfrm>
                            <a:off x="0" y="0"/>
                            <a:ext cx="935355" cy="903605"/>
                          </a:xfrm>
                          <a:prstGeom prst="rect">
                            <a:avLst/>
                          </a:prstGeom>
                        </pic:spPr>
                      </pic:pic>
                    </a:graphicData>
                  </a:graphic>
                </wp:anchor>
              </w:drawing>
            </w:r>
          </w:p>
        </w:tc>
      </w:tr>
    </w:tbl>
    <w:p>
      <w:pPr>
        <w:pStyle w:val="Normal"/>
        <w:rPr>
          <w:color w:val="FFFFFF"/>
          <w:sz w:val="36"/>
        </w:rPr>
      </w:pPr>
      <w:r>
        <w:rPr>
          <w:color w:val="FFFFFF"/>
          <w:sz w:val="36"/>
        </w:rPr>
        <w:t xml:space="preserve">Gero flirt studija vyrams: kaip man tave suvilioti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color w:val="800000"/>
                <w:sz w:val="32"/>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35355" cy="90360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7"/>
                          <a:srcRect l="-2147483648" t="-2147483648" r="-2147483648" b="-2147483648"/>
                          <a:stretch>
                            <a:fillRect/>
                          </a:stretch>
                        </pic:blipFill>
                        <pic:spPr bwMode="auto">
                          <a:xfrm>
                            <a:off x="0" y="0"/>
                            <a:ext cx="935355" cy="903605"/>
                          </a:xfrm>
                          <a:prstGeom prst="rect">
                            <a:avLst/>
                          </a:prstGeom>
                        </pic:spPr>
                      </pic:pic>
                    </a:graphicData>
                  </a:graphic>
                </wp:anchor>
              </w:drawing>
            </w:r>
            <w:r>
              <w:rPr>
                <w:b/>
                <w:color w:val="800000"/>
                <w:sz w:val="32"/>
                <w:highlight w:val="darkCyan"/>
              </w:rPr>
              <w:t>GERO FLIRTO PRADŽIAMOKSLIS VYRAMS</w:t>
            </w:r>
          </w:p>
        </w:tc>
      </w:tr>
      <w:tr>
        <w:trPr/>
        <w:tc>
          <w:tcPr>
            <w:tcW w:w="9360" w:type="dxa"/>
            <w:tcBorders/>
          </w:tcPr>
          <w:p>
            <w:pPr>
              <w:pStyle w:val="Normal"/>
              <w:rPr>
                <w:sz w:val="28"/>
              </w:rPr>
            </w:pPr>
            <w:r>
              <w:rPr>
                <w:rFonts w:cs="Arial" w:ascii="Arial" w:hAnsi="Arial"/>
                <w:sz w:val="28"/>
              </w:rPr>
              <w:t>Ramunė Žaržojutė</w:t>
              <w:br/>
              <w:br/>
              <w:t>… Kiek prirašyta patarimų moterims: kada sumirksėti, nusišypsoti, kaip nusibraukti nuo kaktos neklusnią plaukų sruogą, pasidažyti, apsirengti – t. y. atkreipti vyrų dėmesį. Ypač pagausėja tokių patarimų artėjant Naujiesiems, gal todėl, kad visuotiniam šurmuly galime leisti sau pažaisti ir pamėginti paslėpti savo įprastą veidą (ir gyvenimo būdą) po įvairiausiomis kaukėmis. Kartais jos atskleidžia tai, ko nė nenumanėme turį…</w:t>
              <w:br/>
              <w:br/>
              <w:t>Artėjant šventėms, dovanoms, karnavalui ir kitokio pobūdžio linksmybėms, mes taip pat užsikrėtėme flirto idėja. Tačiau būsime originalūs. Mat šis straipsnis – VYRAMS. Šįkart pačios moterys atskleis Jums, mielieji, kaip jas – nepažįstamąsias, drauges ir žmonas – suvilioti… Vakarui, mėnesiui, metams. Visam gyvenimui. Papasakos viską pusiau rimtai, pusiau juokais. Gundomai blykčiodamos akimis pro nuleistas blakstienas. Gal šiek tiek nelogiškai, bet labai nuoširdžiai. Žodžiu, taip, kaip sugeba tik moterys…</w:t>
              <w:br/>
              <w:br/>
              <w:t>Pirmieji žingsniai: kontaktas</w:t>
              <w:br/>
              <w:br/>
              <w:t>Moterys žino tūkstančius vyrų viliojimo būdų, bet… joms nesiseka! O nesiseka todėl, kad jūs, mieli vyrai, nesugebate atpažinti signalų, kuriuos jums siunčia silpnoji lytis. Taigi pradėsime nuo flirto pradžiamokslio.</w:t>
              <w:br/>
              <w:t>Iš pradžių svarbiausia kaip nors atkreipti jus dominančios moters dėmesį. Būtent jos, o ne draugės ar kokių kitų žmonių, esančių aplinkui. Vadinasi, šioje situacijoje jums nederėtų: laidyti kvailų juokelių (iš kurių juoktųsi visi vakarėlio dalyviai, garsiausiai – jūs pats, o ji tik gūžteltų dailiais petukais ir pasipiktinusi perlietų jus lediniu žvilgsniu); demonstruoti savo ištvermingumo vartojant alkoholį (pasekmės panašios kaip po juokelių laidymo, tik dvigubai baisesnės); vaidinti „kieto bičo“, šventai tikint, kad jai tik tokie ir patinka (nors pats labiausiai mėgstate visiškai „nekietus“ užsiėmimus, pvz., kepti kiaušinienę ar drožinėti medinius arkliukus).</w:t>
              <w:br/>
              <w:t>Jei nedrįstate tiesiog užkalbinti (nors, pasislėpus po karnavaline Kazanovos kauke, tai būtų visai paprasta), tegu moteris bent pastebi, kad žiūrite į ją (tik nepamirškite kartais nukreipti žvilgsnio kitur, nes nuolatinį spoksojimą ji gali suprasti kaip dviprasmišką užuominą). Tikėkimės, kad tokių minčių šį vakarą neturite…? Moterys geba tai pajusti n-tuoju pojūčiu ir – priklausomai nuo charakterio (auklėjimo, požiūrio, pasileidimo lygio ir pan.) – sprunka kuo toliau arba jaukiai įsitaiso jums ant kelių (manome, kad pastaruoju atveju tikrai žinote, kaip elgtis. Jei ne – elkitės bet kaip. Vis tiek viskas baigsis alkoholio ir sekso kokteiliu, nuo kurio tik galvą rytą skauda…).</w:t>
              <w:br/>
              <w:t>Mes smalsios. Mums patinka, kai mus stebi, mumis domisi – tada jaučiamės valiūkiškos, gražios ir geidžiamos.</w:t>
              <w:br/>
              <w:br/>
              <w:t>Jūsų šansų daugėja</w:t>
              <w:br/>
              <w:br/>
              <w:t>Moteris, pastebėjusi į ją nukreiptą jūsų žvilgsnį, būtinai pažvelgs į jus dar kartą – kad patenkintų savo smalsumą ir egoizmą bei įsitikintų, kad vis dar į ją tebežvilgčiojate. Stebėkite, kaip ji elgsis, pamačiusi susižavėjusias jūsų akis.</w:t>
              <w:br/>
              <w:t>Šansų daugėja, jei (pageidautina šį sąrašėlį iki Naujųjų metų puotos išmokti mintinai – tikrai nepakenks):</w:t>
              <w:br/>
              <w:t>– ji neatitraukia žvilgsnio nuo jūsų ilgiau negu 4 sekundes;</w:t>
              <w:br/>
              <w:t>– nuleidžia akis, nusišypso ir parausta;</w:t>
              <w:br/>
              <w:t>– perbraukia ranka plaukus, kresteli galvą ar ima vynioti aplink pirštą vieną sruogelę;</w:t>
              <w:br/>
              <w:t>– ima žaisti grandinėle, apyranke, drabužio detalėmis, t. t.;</w:t>
              <w:br/>
              <w:t>– atsiremia ranka taip, kad matytumėte vidinę riešo pusę (tai – nesąmoningas viliojimo gestas: jautri riešo ir delnų oda visada buvo laikoma viena iš erotiškiausių moters kūno vietų. Paradoksalu, bet net dauguma moterų to nežino);</w:t>
              <w:br/>
              <w:t>– braukia ranka per bet kokį pailgos formos daiktą – bokalą, cigaretę, taurės kojelę, t. t. (tai – irgi nesąmoningas gestas, išduodantis slaptus moters norus. Gali būti, kad jūs ją netgi labai dominate…)</w:t>
              <w:br/>
              <w:br/>
              <w:t>Kaip ištarti jai „labas“?</w:t>
              <w:br/>
              <w:br/>
              <w:t>Būtent taip ir ištarkite. Kuo natūraliau, tuo geriau (jau minėjome: moterys turi kažkokį pojūtį, kuriuo „užuodžia“ apgaulę. Šis pojūtis išjungiamas nebent tuomet, kai ji pirmoji dėl jūsų pameta galvą). Nevaidinkite „erelio“, jei jaudinatės (žinot, ką apie tai mano merginos? „Tokius erelius – tik į balą!“). Jūsų jaudulys, kai stengiatės mus užkalbinti, tik patvirtina, kokios žavios ir gundančios esame… Geriau būkite mandagūs ir paslaugūs – tai patrauks kiekvieną moterį: atneškite taurę šampano, aprenkite ją paltu, iškvieskite taksi…</w:t>
              <w:br/>
              <w:t>Tik nepaklokite vienu mostu visų savo jausmų ir santaupų jai po kojomis. Likite nors kiek paslaptingas – tuomet prigimtinis moters smalsumas dar kurį laiką neleis jai jūsų užmiršti.</w:t>
              <w:br/>
              <w:t>Kokiu greičiu plėtosis jūsų romanas – pasakyti tikrai negalime… Gal dar tą pačią šventinę naktį nusimesite visas kaukes, o gal dėl jos prielankumo teks kovoti ilgus mėnesius. Mūsų linksmojo tyrimo dalyvės mano, kad antrasis variantas – realesnis. Taigi, vyrai – kantrybės!</w:t>
              <w:br/>
              <w:br/>
              <w:t>Pirmasis pasimatymas: kas jai patinka ir kas – ne</w:t>
              <w:br/>
              <w:br/>
              <w:t>Per pirmąjį pasimatymą nebūtina būti originaliam. Juk šis susitikimas žavus vien dėl to, kad yra pirmasis… Tik nepaskirkite jo savo namuose – mus tai atbaido. Priviliotų dėmesingumas, gėlės, lengvas, net kiek atsainus flirtas ir truputis humoro.</w:t>
              <w:br/>
              <w:t>Sakykite jai komplimentus, bet tik iš širdies. Geriausia pasakyti vieną, bet tikrą ir nebanalų. Pavyzdžiui, fraze „tu ne tokia kaip visos“ galima ir atstumti, ir sudominti – priklauso nuo to, ar vyras tikrai mano taip, kaip sako (ir nuo to, ar moteris jau pasirengusi tai išgirsti…) Prisiminkite n-tąjį pojūtį! Mes juo nuolat vadovaujamės, nors pačios nežinome, kas tai.</w:t>
              <w:br/>
              <w:t>Besaikis liaupsinimas kelia tik įtarimą (dažniausiai apie jūsų norą iš karto temptis mus lovon), o tai greitai ir efektyviai atbaido bet kurią moterį (su retomis išimtimis).</w:t>
              <w:br/>
              <w:t>Kas jai nepatinka per pirmąjį pasimatymą? Kai vėluojate ar likus tik valandai iki susitikimo pranešate, kad neateisite (jai atrodo, kad jos negerbiate ir negalvojate apie ją); kai pykstate, jei ji pavėluoja 10 minučių (juk ji tik gražinosi, kad jums patiktų). Dar jai nepatinka, kai padauginate alkoholio ar pučiate cigarečių dūmus jai į veidą… Arba jau pirmąjį vakarą drauge leidžiate jai suprasti, kad norėtumėte kažko daugiau (mes tai vadiname „kabinėjimusi“ ir esame linkusios verčiau to išvengti).</w:t>
              <w:br/>
              <w:t>Be to, moteris atstumia vyrų maivymasis, pyktis, panieka – visai nesvarbu, ar taip elgiatės su ja ar su autobuso kontrolierium – ir besaikis gyrimasis – galite pasakyti, kur dirbate, bet nuolatinis kalbėjimas apie Bilo Geitso vertą atlyginimą, odinį automobilio saloną ar patį mažiausią Lietuvoje mobilųjį telefoną verčia moterį manyti, kad esate tiesiog tuščiagarbis blizgučių kolekcionierius.</w:t>
              <w:br/>
              <w:t>Neįkyrėkite jai kvailais ar nepadoriais juokeliais – moterys vertina humorą ir ironiją, bet tik ne „žemiau juostos“. Vargu, ar kurią sužavėsite kalbėdamas gatvės žargonu (nebent ji – 13 metų paauglė, besiklausanti „G&amp;G sindikato“).</w:t>
              <w:br/>
              <w:t>Yra tik vienas dalykas, kuris tikriausiai atbaidytų visas moteris: tai netvarkingumas ir nevalyvumas. Na, suplėšyti džinsai gal ir atrodo žaismingi, bet seniai skalbtas, apdriskęs megztinis – ne.</w:t>
              <w:br/>
              <w:t>Vyrai, nepamirškite: nuovoki moteris, būdama su jumis, nuolat stebės, kaip elgiatės su kitomis – padavėjomis, pardavėjomis, kasininkėmis… Juk mes žinome: kai jūsų susižavėjimas praeis, su mumis elgsitės taip pat.</w:t>
              <w:br/>
              <w:br/>
              <w:t xml:space="preserve">N-tasis pasimatymas: „Kaip tave man </w:t>
              <w:br/>
              <w:t>išsaugot…“</w:t>
              <w:br/>
              <w:br/>
              <w:t>Visos mūsų tyrimo dalyvės pabrėžė, kad nuo pirmojo vakaro drauge priklauso ir tolesni santykiai (tiksliau, tai, ar jų apskritai bus). Žinoma, visas klaidas galima vienaip ar kitaip ištaisyti, bet tai verta tik tuo atveju, jei rimtai pasiryžtate to nekartoti. Nes ji atleis, bet bus budri. Ir gana ilgai.</w:t>
              <w:br/>
              <w:t>Kurį laiką moterys mielai toleruoja žavų santykių neapibrėžtumą – tai toks laikas, kai išsiskyrę nesate visiškai tikri, kad vėl susitiksite; kai dar nežinote, ar kuris iš jūsų turi antrąją pusę; kai nei jūs, nei ji nežinote, ar jūs dar draugai, ar jau pora. Abu žinote, kad bet kada galite pasitraukti iš žaidimo, ir su siaubu suvokiate, kad kitas taip pat turi pasirinkimo laisvę. Ir nujaučiate, kad artėja neišvengiamas ir svarbus pokalbis. Neišvengiamas, nes moterys linkusios „išsiaiškinti“ santykių pobūdį (t. y. įvardyti jūsų bendravimą – „meilė“, „draugystė“, „meilužiai“). Tai joms suteikia daugiau saugumo ir pasitikėjimo.</w:t>
              <w:br/>
              <w:t>Kaip ją ilgam prisivilioti? Dėmesiu, dėmesiu ir dar kartą dėmesiu. Neignoruokite nuotaikų. Jei pastebite, kad ji nesišypso, tiesiog pasakykite: „Tu šiandien liūdna“ (jos širdy sukirbės kirminėlis: „O, jis mane supranta…“). Pasidomėkite, ar jau pasveiko jos kačiukas („Jo nosytė buvo tokia karšta, matyt, sirgo…“). Tiesiog paklauskite, ar viskas gerai (net jei jums atrodo, kad nėra nieko, kas galėtų būti „blogai“). Juk nuotaika retai siejama su objektyviais įvykiais. Ji tiesiog yra. Ir nesistenkite to racionaliai paaiškinti – tai neįmanoma, tai neišvengiama realybė. Nenuspėjama ir nepaaiškinama moters nuotaika gali būti stipriausias jūsų ginklas, siekiant užkariauti mūsų širdis. Juk atsiranda tiek daug progų ją paguosti… Pabūti kartu, palaikyti už rankos, kai jai liūdna (nesvarbu, kad pati nežino, kodėl). Žiūrėk, ji vis dažniau ims galvoti apie jus („Štai vienas iš tų kelių pasaulyje likusių gerų vyrų“).</w:t>
              <w:br/>
              <w:br/>
              <w:t>Dar keli dalykai, padedantys</w:t>
              <w:br/>
              <w:t>prisivilioti išsvajotąją</w:t>
              <w:br/>
              <w:br/>
              <w:t>Mažytės gudrybės: padovanokite jai abonementą į baseiną. Išlaikysite ją tiek laiko, kiek galios abonementas. Kad nenusibostų, vieną mėnesį veskitės į baseiną, kitą – į čiuožyklą, trečią…</w:t>
              <w:br/>
              <w:t>Kantrybė. Nepykite, kai net trečioje parduotuvėje ji neišsirenka tinkamų lūpų dažų; nesiraukykite, kad nė į vieną pasimatymą ji taip ir neatėjo laiku. Žinoma, galite ją truputį pabarti, tik švelniai. Ir be jokių ultimatumų! Ji pasistengs pasitaisyti… Gal pavyks…</w:t>
              <w:br/>
              <w:t>Netikėtumai (pageidautina malonūs). Pavyzdžiui, viena pora nuvažiavo iš Vilniaus į Palangą vien tam, kad kopose išgertų po butelį alaus. Ir grįžo atgal. „Mes pamiršome daryti dideles gražias kvailystes“, sakė Ipolitas filme „Likimo ironija, arba po pirties“. Kodėl gi neprisiminus? Juk nuo to pasauly tampa šilčiau…</w:t>
              <w:br/>
              <w:t>Pokalbiai: jie ne nemažiau svarbūs negu seksas. Na, galima pradėti ir nuo pastarojo, bet vargu ar ilgai pavyks išsiversti be žodžių. Jei turite apie ką kalbėtis ne tik pirmojo, bet ir dešimtojo pasimatymo metu, tai – geras ženklas. Įdomus ir nuoširdus pašnekovas – tikras lobis. Retkarčiais užsiminkite apie savo jausmus ir viltis. Tai – žmogiška ir tikra. Tai – žavu kaip ir profesionalus asistavimas. Dar daugiau: taip užsimezga ir tvirtėja ryšys.</w:t>
              <w:br/>
              <w:t>Džiazas virtuvėje. Manote, kad virtuvė nevyriška vieta? Klystate. Virtuvėje vyrai neskuba ir nesiblaško, žino, ką nori paruošti ir paruošia. Tai – elgesys, kurį moteris vadina vyrišku – ne virtuvėje, o gyvenime. Stereotipiškai moteriškoje virtuvės aplinkoje puikiai išryškėja vyriškoji jūsų asmenybės pusė. O mes, moterys, jausdamos šalia esant vyrą, pasijuntame neįtikėtinai moteriškos. Ir galutinai sužavėtos, net jei to iš atsargumo ir neparodome.</w:t>
              <w:br/>
              <w:t>Dovanėlės. Žaviausios yra tos, kuriomis parodote, kad galvojote apie ją, būdamas kitur. Suprantama, išrinkti dovaną – aukštasis pilotažas, bet žinokite viena: tegul dovanėlė bus maža, bet netikėta. Pavyzdžiui, porelė smiltpelių…</w:t>
              <w:br/>
              <w:br/>
              <w:t>Kas liko „už kadro“</w:t>
              <w:br/>
              <w:br/>
              <w:t>„Jis turi mokėti ruošti valgį… Taip prisivilios mane gal net ir ilgesniam laikui… Būti kantrus. Atidus. Atlaidus. Jo šmaikštumas žavėtų mane net ir sunkiausiose situacijose. Vidinė ramybė – jei kas atsitiktų, jis visada mokėtų paremti, išklausyti ar tiesiog kartu patylėti. Nebijotų išbandyti naujovių. Ir jis turėtų gerai bučiuotis…</w:t>
              <w:br/>
              <w:t>Instrukcija, kaip mane atbaidyti: būk nekantrus, iš karto rėk: „Kiek aš tavęs galiu laukti?!“; nesidomėk manimi; visada reikalauk, ko nori, nekreipdamas dėmesio į mano poreikius ir norus; mėgink radikaliai pakeisti mano būdą ir intensyviai piktinkis, jei nepavyksta“ (Irena, 24 m.).</w:t>
              <w:br/>
              <w:t>„Mane suvilioti galima, paskambinus ar parašius žinutę būtent tuo metu, kai man to labiausiai reikia. Neklausinėjant tada, kai nereikia, ir suprantant tada, kai reikia, ir taip, kaip reikia. Kadangi man pačiai sunku suprasti, ką turiu omenyje, tai manau, kad toks suviliotojas dar negimė“ (Laura, 22 m.).</w:t>
              <w:br/>
              <w:t>„Suviliotų visam laikui? Na, simpatiškas, išmintingas vyras mane įsimyli, nuolat kartoja, kad myli, bei visaip kaip iliustruoja, jog mylės visą likusį gyvenimą“ (Rasa, 28 m.).</w:t>
              <w:br/>
              <w:t>„Suvilioti visam gyvenimui? Argi tai įmanoma? Na, nebent…</w:t>
              <w:br/>
              <w:t>Taigi nedelskite, jei norite Naujuosius sutikti su ja – pačia dailiausia, šauniausia, linksmiausia. Tiesa, kad per šventes svajonės pildosi. Tiesa, jos pildosi kasdien – tereikia trupučio pastangų ir žaismingumo. Ir bus „mūsų dienos kaip šventė“. Na, jei ne kiekviena, tai bent kas antra.</w:t>
            </w:r>
          </w:p>
        </w:tc>
      </w:tr>
    </w:tbl>
    <w:p>
      <w:pPr>
        <w:pStyle w:val="Normal"/>
        <w:rPr>
          <w:sz w:val="28"/>
        </w:rPr>
      </w:pPr>
      <w:r>
        <w:rPr>
          <w:sz w:val="28"/>
        </w:rPr>
      </w:r>
    </w:p>
    <w:p>
      <w:pPr>
        <w:pStyle w:val="Normal"/>
        <w:rPr>
          <w:rFonts w:ascii="Arial" w:hAnsi="Arial" w:cs="Arial"/>
          <w:b/>
          <w:b/>
          <w:color w:val="C0C0C0"/>
          <w:sz w:val="24"/>
        </w:rPr>
      </w:pPr>
      <w:r>
        <w:rPr>
          <w:b/>
          <w:sz w:val="32"/>
        </w:rPr>
        <w:t xml:space="preserve">2 Psichologiniai straipsniai is </w:t>
      </w:r>
      <w:hyperlink r:id="rId8">
        <w:r>
          <w:rPr>
            <w:rStyle w:val="InternetLink"/>
          </w:rPr>
          <w:t>www.baltai.lt:</w:t>
        </w:r>
      </w:hyperlink>
    </w:p>
    <w:p>
      <w:pPr>
        <w:pStyle w:val="Normal"/>
        <w:rPr>
          <w:sz w:val="24"/>
        </w:rPr>
      </w:pPr>
      <w:r>
        <w:rPr>
          <w:rFonts w:cs="Arial" w:ascii="Arial" w:hAnsi="Arial"/>
          <w:b/>
          <w:color w:val="C0C0C0"/>
          <w:sz w:val="24"/>
        </w:rPr>
        <w:t>::::::::::::</w:t>
      </w:r>
      <w:r>
        <w:rPr>
          <w:rFonts w:cs="Arial" w:ascii="Arial" w:hAnsi="Arial"/>
          <w:b/>
          <w:color w:val="FF0000"/>
          <w:sz w:val="24"/>
        </w:rPr>
        <w:t xml:space="preserve"> 7</w:t>
      </w:r>
      <w:r>
        <w:rPr>
          <w:rFonts w:cs="Arial" w:ascii="Arial" w:hAnsi="Arial"/>
          <w:color w:val="008000"/>
          <w:sz w:val="24"/>
        </w:rPr>
        <w:t>intelekto tipai</w:t>
      </w:r>
    </w:p>
    <w:tbl>
      <w:tblPr>
        <w:tblW w:w="7020" w:type="dxa"/>
        <w:jc w:val="left"/>
        <w:tblInd w:w="0" w:type="dxa"/>
        <w:tblLayout w:type="fixed"/>
        <w:tblCellMar>
          <w:top w:w="0" w:type="dxa"/>
          <w:left w:w="0" w:type="dxa"/>
          <w:bottom w:w="0" w:type="dxa"/>
          <w:right w:w="0" w:type="dxa"/>
        </w:tblCellMar>
      </w:tblPr>
      <w:tblGrid>
        <w:gridCol w:w="7020"/>
      </w:tblGrid>
      <w:tr>
        <w:trPr>
          <w:trHeight w:val="276" w:hRule="atLeast"/>
          <w:cantSplit w:val="true"/>
        </w:trPr>
        <w:tc>
          <w:tcPr>
            <w:tcW w:w="7020" w:type="dxa"/>
            <w:vMerge w:val="restart"/>
            <w:tcBorders/>
            <w:vAlign w:val="center"/>
          </w:tcPr>
          <w:p>
            <w:pPr>
              <w:pStyle w:val="Normal"/>
              <w:rPr>
                <w:sz w:val="24"/>
              </w:rPr>
            </w:pPr>
            <w:r>
              <w:rPr>
                <w:rFonts w:cs="Arial" w:ascii="Arial" w:hAnsi="Arial"/>
                <w:b/>
                <w:color w:val="800080"/>
                <w:sz w:val="24"/>
              </w:rPr>
              <w:t>autorius:</w:t>
            </w:r>
            <w:r>
              <w:rPr>
                <w:rFonts w:cs="Arial" w:ascii="Arial" w:hAnsi="Arial"/>
                <w:color w:val="800080"/>
                <w:sz w:val="24"/>
              </w:rPr>
              <w:t xml:space="preserve"> </w:t>
            </w:r>
            <w:r>
              <w:rPr>
                <w:rFonts w:cs="Arial" w:ascii="Arial" w:hAnsi="Arial"/>
                <w:color w:val="008000"/>
                <w:sz w:val="24"/>
              </w:rPr>
              <w:t>Vilma Kuzmienė</w:t>
            </w:r>
            <w:r>
              <w:rPr>
                <w:rFonts w:cs="Arial" w:ascii="Arial" w:hAnsi="Arial"/>
                <w:b/>
                <w:sz w:val="24"/>
              </w:rPr>
              <w:t xml:space="preserve"> .... </w:t>
            </w:r>
            <w:r>
              <w:rPr>
                <w:rFonts w:cs="Arial" w:ascii="Arial" w:hAnsi="Arial"/>
                <w:b/>
                <w:color w:val="800080"/>
                <w:sz w:val="24"/>
              </w:rPr>
              <w:t>psichoanalitinė psichoterapeutė</w:t>
            </w:r>
          </w:p>
        </w:tc>
      </w:tr>
      <w:tr>
        <w:trPr>
          <w:trHeight w:val="276" w:hRule="atLeast"/>
          <w:cantSplit w:val="true"/>
        </w:trPr>
        <w:tc>
          <w:tcPr>
            <w:tcW w:w="7020" w:type="dxa"/>
            <w:vMerge w:val="continue"/>
            <w:tcBorders/>
            <w:vAlign w:val="center"/>
          </w:tcPr>
          <w:p>
            <w:pPr>
              <w:pStyle w:val="Normal"/>
              <w:snapToGrid w:val="false"/>
              <w:rPr>
                <w:sz w:val="24"/>
              </w:rPr>
            </w:pPr>
            <w:r>
              <w:rPr>
                <w:sz w:val="24"/>
              </w:rPr>
            </w:r>
          </w:p>
        </w:tc>
      </w:tr>
    </w:tbl>
    <w:p>
      <w:pPr>
        <w:pStyle w:val="Normal"/>
        <w:rPr>
          <w:sz w:val="24"/>
        </w:rPr>
      </w:pPr>
      <w:r>
        <w:rPr>
          <w:rFonts w:cs="Arial" w:ascii="Arial" w:hAnsi="Arial"/>
          <w:color w:val="800080"/>
          <w:sz w:val="24"/>
        </w:rPr>
        <w:t xml:space="preserve">Amerikiečių psichologas Hovardas Gardneris sukūrė septynių intelektų teoriją. Mokymas apie intelektų tipus primena, jog intelektas - tai kur kas daugiau, negu tradiciškai skiriami verbaliniai bei matematiniai sugebėjimai. Intelektas - tai mūsų sugebėjimas sėkmingai reaguoti į naujas situacijas ir mokytis iš patyrimo. Jis veikia įvairiausiose gyvenimo situacijose. </w:t>
      </w:r>
      <w:r>
        <w:rPr>
          <w:color w:val="008080"/>
          <w:sz w:val="24"/>
        </w:rPr>
        <w:br/>
      </w:r>
      <w:r>
        <w:rPr>
          <w:color w:val="FF00FF"/>
          <w:sz w:val="24"/>
        </w:rPr>
        <w:t>....................</w:t>
      </w:r>
    </w:p>
    <w:p>
      <w:pPr>
        <w:pStyle w:val="Normal"/>
        <w:rPr>
          <w:sz w:val="24"/>
        </w:rPr>
      </w:pPr>
      <w:r>
        <w:rPr>
          <w:rFonts w:cs="Arial" w:ascii="Arial" w:hAnsi="Arial"/>
          <w:color w:val="800080"/>
          <w:sz w:val="24"/>
        </w:rPr>
        <w:t xml:space="preserve">Klasikiniai intelekto testai mažai kalba apie žmogaus sėkmę vienoje ar kitoje profesijoje. Hovardas Gardneris konstatuoja, kad mūsų kultūra pernelyg išaukština verbalinį bei loginį intelektą, o kitas intelekto formas ignoruoja. Autorius skiria septynias intelekto formas: </w:t>
      </w:r>
    </w:p>
    <w:p>
      <w:pPr>
        <w:pStyle w:val="Normal"/>
        <w:rPr>
          <w:sz w:val="24"/>
        </w:rPr>
      </w:pPr>
      <w:r>
        <w:rPr>
          <w:rFonts w:cs="Arial" w:ascii="Arial" w:hAnsi="Arial"/>
          <w:b/>
          <w:color w:val="FF0000"/>
          <w:sz w:val="24"/>
        </w:rPr>
        <w:t>1. Verbalinis intelektas.</w:t>
      </w:r>
      <w:r>
        <w:rPr>
          <w:rFonts w:cs="Arial" w:ascii="Arial" w:hAnsi="Arial"/>
          <w:color w:val="800080"/>
          <w:sz w:val="24"/>
        </w:rPr>
        <w:t xml:space="preserve"> </w:t>
        <w:br/>
        <w:t xml:space="preserve">Tai verbaliniai, kalbiniai sugebėjimai. Tai - žurnalistų, advokatų, rašytojų psichoterapeutų, vedėjų bei trenerių intelektas. Tas, kuriam būdinga ši intelekto forma, sugeba argumentuoti, Įtikinėti, bendrauti, mokyti, protingai bei meistriškai tam naudodamas žodžius. Šie žmonės labai daug skaito. Jie rašo aiškiai, jie mėgsta pasisakyti prieš auditoriją. </w:t>
      </w:r>
    </w:p>
    <w:p>
      <w:pPr>
        <w:pStyle w:val="Normal"/>
        <w:rPr>
          <w:sz w:val="24"/>
        </w:rPr>
      </w:pPr>
      <w:r>
        <w:rPr>
          <w:rFonts w:cs="Arial" w:ascii="Arial" w:hAnsi="Arial"/>
          <w:b/>
          <w:color w:val="FF0000"/>
          <w:sz w:val="24"/>
        </w:rPr>
        <w:t xml:space="preserve">2. Loginis - matematinis intelektas. </w:t>
      </w:r>
      <w:r>
        <w:rPr>
          <w:rFonts w:cs="Arial" w:ascii="Arial" w:hAnsi="Arial"/>
          <w:color w:val="800080"/>
          <w:sz w:val="24"/>
        </w:rPr>
        <w:br/>
        <w:t xml:space="preserve">Operavimas skaičiais bei logika, mokslininko intelektas. Jis būdingas programuotojams, ekonomistams, buhalteriams. Jie turi sugebėjimą mąstyti priežasties - pasekmės sąvokomis, formuluoti tezes, vystyti koncepcijas, racionaliai analizuoti procesus bei įvykius. </w:t>
      </w:r>
    </w:p>
    <w:p>
      <w:pPr>
        <w:pStyle w:val="Normal"/>
        <w:rPr>
          <w:sz w:val="24"/>
        </w:rPr>
      </w:pPr>
      <w:r>
        <w:rPr>
          <w:rFonts w:cs="Arial" w:ascii="Arial" w:hAnsi="Arial"/>
          <w:b/>
          <w:color w:val="FF0000"/>
          <w:sz w:val="24"/>
        </w:rPr>
        <w:t xml:space="preserve">3. Erdvinis - vizualinis intelektas. </w:t>
      </w:r>
      <w:r>
        <w:rPr>
          <w:rFonts w:cs="Arial" w:ascii="Arial" w:hAnsi="Arial"/>
          <w:color w:val="800080"/>
          <w:sz w:val="24"/>
        </w:rPr>
        <w:br/>
        <w:t xml:space="preserve">Šis intelekto tipas "mąsto" vaizdiniais bei erdvinėmis sąvokomis. Jis būtinas profesinei architektų, fotografų, dailininkų, skulptorių, pilotų, mechanikų ir inžinierių veiklai. Žmonės, kurių erdvinis intelektas gerai išvystytas, yra nuostabūs stebėtojai. Jie mėgsta išreikšti savo idėjas grafiškai ir lengvai orientuojasi nepažįstamoje erdvėje bei teritorijoje. </w:t>
      </w:r>
    </w:p>
    <w:p>
      <w:pPr>
        <w:pStyle w:val="Normal"/>
        <w:rPr>
          <w:sz w:val="24"/>
        </w:rPr>
      </w:pPr>
      <w:r>
        <w:rPr>
          <w:rFonts w:cs="Arial" w:ascii="Arial" w:hAnsi="Arial"/>
          <w:b/>
          <w:color w:val="FF0000"/>
          <w:sz w:val="24"/>
        </w:rPr>
        <w:t xml:space="preserve">4. Muzikinis- ritminis intelektas. </w:t>
      </w:r>
      <w:r>
        <w:rPr>
          <w:rFonts w:cs="Arial" w:ascii="Arial" w:hAnsi="Arial"/>
          <w:color w:val="800080"/>
          <w:sz w:val="24"/>
        </w:rPr>
        <w:br/>
        <w:t xml:space="preserve">Čia kalba eina apie muzikos ir ritmo suvokimą, jų įvertinimą bei sukūrimą. Šią intelekto formą turi ne tik kompozitoriai, bet ir visi, kurie gali dainuoti ir šokti. </w:t>
      </w:r>
    </w:p>
    <w:p>
      <w:pPr>
        <w:pStyle w:val="Normal"/>
        <w:rPr>
          <w:sz w:val="24"/>
        </w:rPr>
      </w:pPr>
      <w:r>
        <w:rPr>
          <w:rFonts w:cs="Arial" w:ascii="Arial" w:hAnsi="Arial"/>
          <w:b/>
          <w:color w:val="FF0000"/>
          <w:sz w:val="24"/>
        </w:rPr>
        <w:t xml:space="preserve">5. Kūno kinestetinis intelektas. </w:t>
      </w:r>
      <w:r>
        <w:rPr>
          <w:rFonts w:cs="Arial" w:ascii="Arial" w:hAnsi="Arial"/>
          <w:color w:val="800080"/>
          <w:sz w:val="24"/>
        </w:rPr>
        <w:br/>
        <w:t xml:space="preserve">Tai mūsų kūno intelektas. Jam priskiriamas sugebėjimas kontroliuoti judesius, tiksliai dirbti rankomis. Šis intelekto tipas itin reikalingas sportininkams, meistrams, chirurgams, mechanikams, šokėjams ir fizioterapeutams. Beto, monės dažnai juo naudojasi leisdami laisvalaikį. </w:t>
      </w:r>
    </w:p>
    <w:p>
      <w:pPr>
        <w:pStyle w:val="Normal"/>
        <w:rPr>
          <w:sz w:val="24"/>
        </w:rPr>
      </w:pPr>
      <w:r>
        <w:rPr>
          <w:rFonts w:cs="Arial" w:ascii="Arial" w:hAnsi="Arial"/>
          <w:b/>
          <w:color w:val="FF0000"/>
          <w:sz w:val="24"/>
        </w:rPr>
        <w:t xml:space="preserve">6. Tarpasmeninių santykių (bendravimo) intelektas. </w:t>
      </w:r>
      <w:r>
        <w:rPr>
          <w:rFonts w:cs="Arial" w:ascii="Arial" w:hAnsi="Arial"/>
          <w:color w:val="800080"/>
          <w:sz w:val="24"/>
        </w:rPr>
        <w:br/>
        <w:t xml:space="preserve">Tai yra sugebėjimas suprasti kitus žmones ir su jais bendradarbiauti. Jis pasireiškia tuo, kaip mes suprantame kitų nuotaikas, temperamentą bei poreikius, kaip reaguojame į juos. Šis intelekto tipas reikalingas socialiniams darbuotojams ir psichoterapeutams, menedžeriams bei kariškiams, politikams bei mokytojams. Šių profesijų atstovams reikia mokėti identifikuotis su kitais ir suprasti pasaulį jų akimis. Gerai išvystytas šis intelektas leidžia tapti geru tarpininku, mokytoju. </w:t>
      </w:r>
    </w:p>
    <w:p>
      <w:pPr>
        <w:pStyle w:val="Normal"/>
        <w:rPr>
          <w:sz w:val="24"/>
        </w:rPr>
      </w:pPr>
      <w:r>
        <w:rPr>
          <w:rFonts w:cs="Arial" w:ascii="Arial" w:hAnsi="Arial"/>
          <w:b/>
          <w:color w:val="FF0000"/>
          <w:sz w:val="24"/>
        </w:rPr>
        <w:t>7. Vidinis-asmenybinis intelektas.</w:t>
      </w:r>
      <w:r>
        <w:rPr>
          <w:rFonts w:cs="Arial" w:ascii="Arial" w:hAnsi="Arial"/>
          <w:color w:val="FF0000"/>
          <w:sz w:val="24"/>
        </w:rPr>
        <w:t xml:space="preserve"> </w:t>
      </w:r>
      <w:r>
        <w:rPr>
          <w:rFonts w:cs="Arial" w:ascii="Arial" w:hAnsi="Arial"/>
          <w:color w:val="800080"/>
          <w:sz w:val="24"/>
        </w:rPr>
        <w:br/>
        <w:t xml:space="preserve">Tai mūsų sugebėjimas suprasti savo pačių vidinį pasaulį.Tipiškos profesijos, reikalaujančios šio intelekto tipo, tai - konsultantai, teologai, ir visokios laisvos profesijos. Šiems žmonėms dažnai reikia būti nepriklausomais ir visai savarankiškai išsikėlinėti sau tikslus, išanalizavus save, pagal tai tvarkyti savo elgesį. Šio tipo žmonės dažniausiai mėgsta dirbti vieni. </w:t>
      </w:r>
    </w:p>
    <w:p>
      <w:pPr>
        <w:pStyle w:val="Normal"/>
        <w:rPr>
          <w:sz w:val="24"/>
        </w:rPr>
      </w:pPr>
      <w:r>
        <w:rPr>
          <w:rFonts w:cs="Arial" w:ascii="Arial" w:hAnsi="Arial"/>
          <w:color w:val="800080"/>
          <w:sz w:val="24"/>
        </w:rPr>
        <w:t xml:space="preserve">Kiekvienas mūsų savyje turime visų tipų intelektų. Tačiau jie išreikšti skirtingai - vieni stipriau, kiti - silpniau. Sportininkai, mechanikai, langų plovėjai skaitomi ne mažiau intelektualūs, nei vadybininkai, analitikai ar chirurgai. Be to, svarbus yra faktas, jog kiekvienas žmogus gali ištobulinti bent vieną iš septynių intelektų. Visi šie intelektai papildo vienas kitą ir tarsi susilieja į vieną. Tarkim, kinestetinis intelektas yra labai svarbus mūsų verbaliniams, loginiams ir tarpasmeniniams sugebėjimams. Ta pati galvos smegenų dalis, kuri valdo judesius, taip pat atsakinga ir už atminties, dėmesio funkcijas, erdvės suvokimą. HovardasGardneris teigia, jog prakitškai nėra tokių dalykų gyvenime, kurių įvykdymui nepakaktų vieno intelekto tipo. </w:t>
      </w:r>
    </w:p>
    <w:p>
      <w:pPr>
        <w:pStyle w:val="Normal"/>
        <w:rPr>
          <w:sz w:val="24"/>
        </w:rPr>
      </w:pPr>
      <w:r>
        <w:rPr>
          <w:rFonts w:cs="Arial" w:ascii="Arial" w:hAnsi="Arial"/>
          <w:b/>
          <w:color w:val="008000"/>
          <w:sz w:val="24"/>
        </w:rPr>
        <w:t>........ gera būsena 2004</w:t>
      </w:r>
    </w:p>
    <w:p>
      <w:pPr>
        <w:pStyle w:val="Normal"/>
        <w:rPr>
          <w:sz w:val="24"/>
        </w:rPr>
      </w:pPr>
      <w:r>
        <w:rPr>
          <w:sz w:val="24"/>
        </w:rPr>
      </w:r>
    </w:p>
    <w:p>
      <w:pPr>
        <w:pStyle w:val="Normal"/>
        <w:rPr>
          <w:sz w:val="24"/>
        </w:rPr>
      </w:pPr>
      <w:r>
        <w:rPr>
          <w:sz w:val="24"/>
        </w:rPr>
      </w:r>
    </w:p>
    <w:p>
      <w:pPr>
        <w:pStyle w:val="Normal"/>
        <w:rPr>
          <w:color w:val="800000"/>
          <w:sz w:val="24"/>
        </w:rPr>
      </w:pPr>
      <w:r>
        <w:rPr>
          <w:color w:val="800000"/>
          <w:sz w:val="24"/>
        </w:rPr>
      </w:r>
    </w:p>
    <w:p>
      <w:pPr>
        <w:pStyle w:val="Normal"/>
        <w:rPr>
          <w:sz w:val="24"/>
        </w:rPr>
      </w:pPr>
      <w:r>
        <w:rPr>
          <w:rFonts w:cs="Arial" w:ascii="Arial" w:hAnsi="Arial"/>
          <w:color w:val="00FF00"/>
          <w:sz w:val="24"/>
        </w:rPr>
        <w:t>P</w:t>
      </w:r>
      <w:r>
        <w:rPr>
          <w:rFonts w:cs="Arial" w:ascii="Arial" w:hAnsi="Arial"/>
          <w:sz w:val="24"/>
          <w:u w:val="single"/>
        </w:rPr>
        <w:t>ozityvus mąstymas padeda įveikti problemas</w:t>
      </w:r>
      <w:r>
        <w:rPr>
          <w:rFonts w:cs="Arial" w:ascii="Arial" w:hAnsi="Arial"/>
          <w:sz w:val="24"/>
        </w:rPr>
        <w:t xml:space="preserve"> </w:t>
      </w:r>
    </w:p>
    <w:p>
      <w:pPr>
        <w:pStyle w:val="Normal"/>
        <w:rPr>
          <w:sz w:val="24"/>
        </w:rPr>
      </w:pPr>
      <w:r>
        <w:rPr>
          <w:rFonts w:cs="Arial" w:ascii="Arial" w:hAnsi="Arial"/>
          <w:b/>
          <w:color w:val="800080"/>
          <w:sz w:val="24"/>
        </w:rPr>
        <w:t>autorius</w:t>
      </w:r>
      <w:r>
        <w:rPr>
          <w:rFonts w:cs="Arial" w:ascii="Arial" w:hAnsi="Arial"/>
          <w:color w:val="800080"/>
          <w:sz w:val="24"/>
        </w:rPr>
        <w:t>.......................................</w:t>
      </w:r>
    </w:p>
    <w:p>
      <w:pPr>
        <w:pStyle w:val="Normal"/>
        <w:rPr>
          <w:sz w:val="24"/>
        </w:rPr>
      </w:pPr>
      <w:r>
        <w:rPr>
          <w:rFonts w:cs="Arial" w:ascii="Arial" w:hAnsi="Arial"/>
          <w:color w:val="800080"/>
          <w:sz w:val="24"/>
        </w:rPr>
        <w:t>.............</w:t>
      </w:r>
      <w:r>
        <w:rPr>
          <w:rFonts w:cs="Arial" w:ascii="Arial" w:hAnsi="Arial"/>
          <w:b/>
          <w:color w:val="800080"/>
          <w:sz w:val="24"/>
        </w:rPr>
        <w:t xml:space="preserve"> psichoterapeutas Vytautas Blažys</w:t>
      </w:r>
    </w:p>
    <w:p>
      <w:pPr>
        <w:pStyle w:val="Normal"/>
        <w:jc w:val="center"/>
        <w:rPr>
          <w:sz w:val="24"/>
        </w:rPr>
      </w:pPr>
      <w:r>
        <w:rPr>
          <w:rFonts w:cs="Arial" w:ascii="Arial" w:hAnsi="Arial"/>
          <w:b/>
          <w:sz w:val="24"/>
        </w:rPr>
        <w:t>::</w:t>
      </w:r>
    </w:p>
    <w:p>
      <w:pPr>
        <w:pStyle w:val="Normal"/>
        <w:rPr>
          <w:color w:val="800080"/>
          <w:sz w:val="24"/>
        </w:rPr>
      </w:pPr>
      <w:r>
        <w:rPr>
          <w:rFonts w:cs="Arial" w:ascii="Arial" w:hAnsi="Arial"/>
          <w:sz w:val="24"/>
        </w:rPr>
        <w:t>Jeigu žmogus jaučiasi liūdnai, yra baimingas, piktas, nerimastingas, daugelis pasakytų, kad jam yra emociniai sutrikimai. Juk liūdesys, baimė - tai emocijos. Tačiau kognityvinės psichoterapijos specialistai pasakytų - ,, Ne, tai yra mąstymo sutrikimai . Kognityvus - išvertus į lietuvių kalbą - tai susijęs su pažinimu, mąstymu, suvokimu. .................</w:t>
      </w:r>
      <w:r>
        <w:rPr>
          <w:sz w:val="24"/>
        </w:rPr>
        <w:t xml:space="preserve"> </w:t>
      </w:r>
      <w:r>
        <w:rPr>
          <w:rFonts w:cs="Arial" w:ascii="Arial" w:hAnsi="Arial"/>
          <w:b/>
          <w:sz w:val="24"/>
        </w:rPr>
        <w:t>K</w:t>
      </w:r>
      <w:r>
        <w:rPr>
          <w:rFonts w:cs="Arial" w:ascii="Arial" w:hAnsi="Arial"/>
          <w:sz w:val="24"/>
        </w:rPr>
        <w:t xml:space="preserve">oks gi yra ryšys tarp mąstymo ir liūdesio </w:t>
      </w:r>
      <w:r>
        <w:rPr>
          <w:rFonts w:cs="Arial" w:ascii="Arial" w:hAnsi="Arial"/>
          <w:color w:val="800080"/>
          <w:sz w:val="24"/>
        </w:rPr>
        <w:t xml:space="preserve">? Pabandykime pasekti, kaip atsiranda viena ar kita emocija. Atsakymas, atrodo, paprastas. Atsitinka kas nors negero - įžeidė draugas, viršininkas nepelnytai davė pastabas kitų bendradarbių akivaizdoje - štai ir bloga nuotaika. Bet mes praleidome vieną grandį, kognityvinę grandį. Viskas paprastai vyksta taip : mus veikia kažkoks įvykis ( pozityvus, negatyvus, neutralus ) - MES GALVOJAME APIE TAI - mūsų mintys sukelia vienokią ar kitokią NUOTAIKĄ, priklausomai nuo to, kokios buvo MINTYS. Taigi, mūsų nuotaiką kuria ne kažkoks konkretus įvykis, o mūsų mintys, pamąstymai, nuomonė apie tą įvykį. Ta mintis gali atsirasti taip staiga, taip greitai, kad mes net galim nespėti užfiksuoti jos. Bet ta mintis jau spėjo padaryti savo darbą. </w:t>
      </w:r>
      <w:r>
        <w:rPr>
          <w:rFonts w:cs="Arial" w:ascii="Arial" w:hAnsi="Arial"/>
          <w:b/>
          <w:color w:val="800080"/>
          <w:sz w:val="24"/>
        </w:rPr>
        <w:t>Š</w:t>
      </w:r>
      <w:r>
        <w:rPr>
          <w:rFonts w:cs="Arial" w:ascii="Arial" w:hAnsi="Arial"/>
          <w:color w:val="800080"/>
          <w:sz w:val="24"/>
        </w:rPr>
        <w:t xml:space="preserve">tai pavyzdys, kaip tai gali būti. Ateina vyriškis prie savo automobilio, mato - ant priekinio stiklo, ties vairuotojo vieta yra atsiradę du paukščių ,, blynai ". Vairuotojui kyla mintys - ,, ...ir vėl man nepasisekė, vis man nesiseka, vis apš.....mane ir apš...., koks aš nevykėlis..." Aišku, po tokių minčių nuotaika prasta. Bet, jeigu paklausti to žmogelio, kada paukščiai buvo paskutinį kartą apdirbę jo automobilį, jis turbūt neprisimintų, nes tai gal buvo prieš kokius du metus, o gal dar seniau. </w:t>
      </w:r>
    </w:p>
    <w:p>
      <w:pPr>
        <w:pStyle w:val="Normal"/>
        <w:rPr>
          <w:color w:val="800080"/>
          <w:sz w:val="24"/>
        </w:rPr>
      </w:pPr>
      <w:r>
        <w:rPr>
          <w:rFonts w:cs="Arial" w:ascii="Arial" w:hAnsi="Arial"/>
          <w:b/>
          <w:color w:val="800080"/>
          <w:sz w:val="24"/>
        </w:rPr>
        <w:t>T</w:t>
      </w:r>
      <w:r>
        <w:rPr>
          <w:rFonts w:cs="Arial" w:ascii="Arial" w:hAnsi="Arial"/>
          <w:color w:val="800080"/>
          <w:sz w:val="24"/>
        </w:rPr>
        <w:t xml:space="preserve">okios negatyvios mintys, kurios visai neatspindi realybės ir sukelia blogą nuotaiką atsiranda tiesiog staiga, labai greitai, todėl dažnai vadinamos automatinėmis mintimis. Jeigu spėti jas ,, sugauti " ir pakoreguoti, nuotaika taps geresne. </w:t>
      </w:r>
    </w:p>
    <w:p>
      <w:pPr>
        <w:pStyle w:val="Normal"/>
        <w:rPr>
          <w:sz w:val="24"/>
        </w:rPr>
      </w:pPr>
      <w:r>
        <w:rPr>
          <w:rFonts w:cs="Arial" w:ascii="Arial" w:hAnsi="Arial"/>
          <w:b/>
          <w:sz w:val="24"/>
        </w:rPr>
        <w:t>Š</w:t>
      </w:r>
      <w:r>
        <w:rPr>
          <w:rFonts w:cs="Arial" w:ascii="Arial" w:hAnsi="Arial"/>
          <w:sz w:val="24"/>
        </w:rPr>
        <w:t xml:space="preserve">tai keletas dažniausiai pasitaikančių ,, automatinių " minčių arba mąastymo klaidų. </w:t>
      </w:r>
    </w:p>
    <w:p>
      <w:pPr>
        <w:pStyle w:val="Normal"/>
        <w:rPr>
          <w:sz w:val="24"/>
        </w:rPr>
      </w:pPr>
      <w:r>
        <w:rPr>
          <w:rFonts w:cs="Arial" w:ascii="Arial" w:hAnsi="Arial"/>
          <w:b/>
          <w:color w:val="FF0000"/>
          <w:sz w:val="24"/>
        </w:rPr>
        <w:t>1.</w:t>
      </w:r>
      <w:r>
        <w:rPr>
          <w:rFonts w:cs="Arial" w:ascii="Arial" w:hAnsi="Arial"/>
          <w:sz w:val="24"/>
        </w:rPr>
        <w:t xml:space="preserve"> ,, </w:t>
      </w:r>
      <w:r>
        <w:rPr>
          <w:rFonts w:cs="Arial" w:ascii="Arial" w:hAnsi="Arial"/>
          <w:b/>
          <w:sz w:val="24"/>
        </w:rPr>
        <w:t>Juoda - balta</w:t>
      </w:r>
      <w:r>
        <w:rPr>
          <w:rFonts w:cs="Arial" w:ascii="Arial" w:hAnsi="Arial"/>
          <w:sz w:val="24"/>
        </w:rPr>
        <w:t xml:space="preserve"> " mintys. Tai tokios mąstymo klaidos, kada žmogus pradeda viską vertinti tik kraštutinėmis kategorijomis, tik juodai arba baltai. Pavyzdžiui, kažkam nepavyko laiku atlikti darbinės užduoties ir tas žmogus galvoja - ,, ...aš esu visiškas nevykėlis, todėl kad laiku nepadariau darbo, visiškai nieko nesugebu daryti..." Toks mąstymas neatitinka tikrovės, taip galvodamas žmogus nubraukia visus buvusius pasiekimus, gabumus, įgūdžius ir pan. Galų gale nieko aplinkui nėra idealaus. </w:t>
      </w:r>
    </w:p>
    <w:p>
      <w:pPr>
        <w:pStyle w:val="Normal"/>
        <w:rPr>
          <w:sz w:val="24"/>
        </w:rPr>
      </w:pPr>
      <w:r>
        <w:rPr>
          <w:rFonts w:cs="Arial" w:ascii="Arial" w:hAnsi="Arial"/>
          <w:b/>
          <w:color w:val="FF0000"/>
          <w:sz w:val="24"/>
        </w:rPr>
        <w:t>2.</w:t>
      </w:r>
      <w:r>
        <w:rPr>
          <w:rFonts w:cs="Arial" w:ascii="Arial" w:hAnsi="Arial"/>
          <w:sz w:val="24"/>
        </w:rPr>
        <w:t xml:space="preserve"> </w:t>
      </w:r>
      <w:r>
        <w:rPr>
          <w:rFonts w:cs="Arial" w:ascii="Arial" w:hAnsi="Arial"/>
          <w:b/>
          <w:sz w:val="24"/>
        </w:rPr>
        <w:t>Per dideli apibendrinimai</w:t>
      </w:r>
      <w:r>
        <w:rPr>
          <w:rFonts w:cs="Arial" w:ascii="Arial" w:hAnsi="Arial"/>
          <w:sz w:val="24"/>
        </w:rPr>
        <w:t xml:space="preserve"> yra tada, kai vieną kartą atsitinka nemalonus įvykis, tačiau automatiškai daroma išvada, kad tai buvo ir bus visada. Pavyzdžiui, mergina pasakė vaikinui, kad negali eiti į pasimatymą su juo šį vakarą, vaikinas pradeda galvoti - ,, … niekas su manimi nenori eiti į pasimatymą, niekados jokia mergina su manimi ir neis į pasimatymą…". Tačiau toli gražu nereiškia, jeigu vieną kartą taip atsitiko, kad ir visada taip bus. Juk, jeigu metei žaidimo metu kauliuką ir iškrito vienetukas, tai nereiškia, kad viso žaidimo metu iškris vien tik vienetukai. </w:t>
      </w:r>
    </w:p>
    <w:p>
      <w:pPr>
        <w:pStyle w:val="Normal"/>
        <w:rPr>
          <w:sz w:val="24"/>
        </w:rPr>
      </w:pPr>
      <w:r>
        <w:rPr>
          <w:rFonts w:cs="Arial" w:ascii="Arial" w:hAnsi="Arial"/>
          <w:b/>
          <w:color w:val="FF0000"/>
          <w:sz w:val="24"/>
        </w:rPr>
        <w:t>3</w:t>
      </w:r>
      <w:r>
        <w:rPr>
          <w:rFonts w:cs="Arial" w:ascii="Arial" w:hAnsi="Arial"/>
          <w:sz w:val="24"/>
        </w:rPr>
        <w:t xml:space="preserve">. </w:t>
      </w:r>
      <w:r>
        <w:rPr>
          <w:rFonts w:cs="Arial" w:ascii="Arial" w:hAnsi="Arial"/>
          <w:b/>
          <w:sz w:val="24"/>
        </w:rPr>
        <w:t>Tamsių akinių mąstymas.</w:t>
      </w:r>
      <w:r>
        <w:rPr>
          <w:rFonts w:cs="Arial" w:ascii="Arial" w:hAnsi="Arial"/>
          <w:sz w:val="24"/>
        </w:rPr>
        <w:t xml:space="preserve"> Tai toks mąstymo būdas, kada iš didžiulio kiekio gyvenimo įvykių yra atrenkami ir pastebimi tik blogi dalykai, į pasaulį yra žiūrima tarsi pro juodus akinius. Pavyzdžiui, studentas po testo, kuriame buvo 100 klausimų ir jis į kelis klausimus neatsakė, visą savaitę galvoja tik apie tai, kad neatsakė į tuos klausimus, visai pamiršdamas, kad kiti klausimai atsakyti gerai. Visą savaitę studentas kankinasi. Paskelbus testo rezultatus išaiškėja, kad studentas gavo labai gerą pažymį. </w:t>
      </w:r>
    </w:p>
    <w:p>
      <w:pPr>
        <w:pStyle w:val="Normal"/>
        <w:rPr>
          <w:sz w:val="24"/>
        </w:rPr>
      </w:pPr>
      <w:r>
        <w:rPr>
          <w:rFonts w:cs="Arial" w:ascii="Arial" w:hAnsi="Arial"/>
          <w:b/>
          <w:color w:val="FF0000"/>
          <w:sz w:val="24"/>
        </w:rPr>
        <w:t>4.</w:t>
      </w:r>
      <w:r>
        <w:rPr>
          <w:rFonts w:cs="Arial" w:ascii="Arial" w:hAnsi="Arial"/>
          <w:b/>
          <w:sz w:val="24"/>
        </w:rPr>
        <w:t xml:space="preserve"> Atvirkštinis mąstymas.</w:t>
      </w:r>
      <w:r>
        <w:rPr>
          <w:rFonts w:cs="Arial" w:ascii="Arial" w:hAnsi="Arial"/>
          <w:sz w:val="24"/>
        </w:rPr>
        <w:t xml:space="preserve"> Tai toks mąstymas, kuomet gerus dalykus automatiškai mintyse paverčiame blogais.Štai kažkas pagiria žmogų už gerai atliktą darbą ir tas žmogus pagalvoja ,, ... ai, tas pagyrimas nieko nereiškia, taip buvo pasakyta tik iš pasigailėjimo, tik todėl, kad tas darbas tikrai blogai buvo atliktas, taip pasakė tik iš mandagumo..." Visa tai galima palyginti su gydytoju - mokslininku, kuris tiria tik vieną ligą ir bet koks simptomas - ar tai būtų kosulys, ar pilvo skausmas jam tampa įrodymu, kad pacientas serga ta liga, kuria gydytojas tiria. Taip mąstantis žmogus bet kokį įvykį pasitelkia kaip savo menkumo įrodymą. </w:t>
      </w:r>
    </w:p>
    <w:p>
      <w:pPr>
        <w:pStyle w:val="Normal"/>
        <w:rPr>
          <w:sz w:val="24"/>
        </w:rPr>
      </w:pPr>
      <w:r>
        <w:rPr>
          <w:rFonts w:cs="Arial" w:ascii="Arial" w:hAnsi="Arial"/>
          <w:b/>
          <w:color w:val="FF0000"/>
          <w:sz w:val="24"/>
        </w:rPr>
        <w:t>5.</w:t>
      </w:r>
      <w:r>
        <w:rPr>
          <w:rFonts w:cs="Arial" w:ascii="Arial" w:hAnsi="Arial"/>
          <w:sz w:val="24"/>
        </w:rPr>
        <w:t xml:space="preserve"> ,,</w:t>
      </w:r>
      <w:r>
        <w:rPr>
          <w:rFonts w:cs="Arial" w:ascii="Arial" w:hAnsi="Arial"/>
          <w:b/>
          <w:sz w:val="24"/>
        </w:rPr>
        <w:t xml:space="preserve"> Minčių skaitymo</w:t>
      </w:r>
      <w:r>
        <w:rPr>
          <w:rFonts w:cs="Arial" w:ascii="Arial" w:hAnsi="Arial"/>
          <w:sz w:val="24"/>
        </w:rPr>
        <w:t xml:space="preserve"> " klaida . Tai toks mąstymas, kada žmogus tariasi sau įsivaizduojąs, kad žino, ką kiti žmonės apie jį mąsto. Pavyzdžiui - mokinys pakeičia mokyklą ir pirmąkart ateina į naują klasę. Pažiūri į savo naujus klasiokus ir nusprendžia - ,, …visi jie supranta, koks aš esu nevykėlis, visi mąsto apie mane labai blogai, tai gal man ir neverta net pradėti su jais kalbėtis…". Bet gi tas naujokas tikrai negali nuspėti, kas tų klasiokų galvose. </w:t>
      </w:r>
    </w:p>
    <w:p>
      <w:pPr>
        <w:pStyle w:val="Normal"/>
        <w:rPr>
          <w:sz w:val="24"/>
        </w:rPr>
      </w:pPr>
      <w:r>
        <w:rPr>
          <w:rFonts w:cs="Arial" w:ascii="Arial" w:hAnsi="Arial"/>
          <w:b/>
          <w:color w:val="FF0000"/>
          <w:sz w:val="24"/>
        </w:rPr>
        <w:t>6.</w:t>
      </w:r>
      <w:r>
        <w:rPr>
          <w:rFonts w:cs="Arial" w:ascii="Arial" w:hAnsi="Arial"/>
          <w:sz w:val="24"/>
        </w:rPr>
        <w:t xml:space="preserve"> </w:t>
      </w:r>
      <w:r>
        <w:rPr>
          <w:rFonts w:cs="Arial" w:ascii="Arial" w:hAnsi="Arial"/>
          <w:b/>
          <w:sz w:val="24"/>
        </w:rPr>
        <w:t>Katastrofinis mąstymas</w:t>
      </w:r>
      <w:r>
        <w:rPr>
          <w:rFonts w:cs="Arial" w:ascii="Arial" w:hAnsi="Arial"/>
          <w:sz w:val="24"/>
        </w:rPr>
        <w:t xml:space="preserve">. Tai toks mąstymas, kada tikrai atsitikusiam įvykiui priduodama per didelė neigiama, tiesiog katastrofinė reikšmė. Tarkime, dėstytojas, skaitydamas paskaitą, padarė kalbos klaidą, studentai pasijuokė. Dėstytojas po paskaitos galvoja - ,,… viskas, dabar visi studentai mane laiko kvailiu, niekas neis daugiau į mano paskaitas, fakultete visi tik ir kalbės, kokias aš nesąmones darau per paskaitas…". Iš tikrųjų, kažin ar kas praėjus valandai po paskaitos prisimins tą smulkmeną... </w:t>
      </w:r>
    </w:p>
    <w:p>
      <w:pPr>
        <w:pStyle w:val="Normal"/>
        <w:rPr>
          <w:sz w:val="24"/>
        </w:rPr>
      </w:pPr>
      <w:r>
        <w:rPr>
          <w:rFonts w:cs="Arial" w:ascii="Arial" w:hAnsi="Arial"/>
          <w:b/>
          <w:color w:val="FF0000"/>
          <w:sz w:val="24"/>
        </w:rPr>
        <w:t>7.</w:t>
      </w:r>
      <w:r>
        <w:rPr>
          <w:rFonts w:cs="Arial" w:ascii="Arial" w:hAnsi="Arial"/>
          <w:sz w:val="24"/>
        </w:rPr>
        <w:t xml:space="preserve"> </w:t>
      </w:r>
      <w:r>
        <w:rPr>
          <w:rFonts w:cs="Arial" w:ascii="Arial" w:hAnsi="Arial"/>
          <w:b/>
          <w:sz w:val="24"/>
        </w:rPr>
        <w:t>Emocinių įrodymų mąstymas</w:t>
      </w:r>
      <w:r>
        <w:rPr>
          <w:rFonts w:cs="Arial" w:ascii="Arial" w:hAnsi="Arial"/>
          <w:sz w:val="24"/>
        </w:rPr>
        <w:t xml:space="preserve">. Tai toks mąstymas, kada savo jausmai suprantami kaip teisybės įrodymas - ,, ... aš jaučiuosi kaltas, vadinasi iš tiesų esu kaltas… " Kaip buvo anksčiau rašyta, mūsų emocijos priklauso nuo mąstymo. Taigi, jeigu žmogus jaučiasi menku, iš tikrųjų, matyt, jis toks nėra. Dėl tokio mąstymo neretai vis atidedami ir atidedami kokie nors darbai - ,, ... aš jaučiuosi taip bejėgiškai, kai pagalvoju, kad reikia sutvarkyti savo kambarį, tai, matyt, aš jo dabar ir nesugebėsiu sutvarkyti,padarysiu tai kitą kartą ..." </w:t>
      </w:r>
    </w:p>
    <w:p>
      <w:pPr>
        <w:pStyle w:val="Normal"/>
        <w:rPr>
          <w:sz w:val="24"/>
        </w:rPr>
      </w:pPr>
      <w:r>
        <w:rPr>
          <w:rFonts w:cs="Arial" w:ascii="Arial" w:hAnsi="Arial"/>
          <w:b/>
          <w:color w:val="FF0000"/>
          <w:sz w:val="24"/>
        </w:rPr>
        <w:t>8.</w:t>
      </w:r>
      <w:r>
        <w:rPr>
          <w:rFonts w:cs="Arial" w:ascii="Arial" w:hAnsi="Arial"/>
          <w:sz w:val="24"/>
        </w:rPr>
        <w:t xml:space="preserve"> </w:t>
      </w:r>
      <w:r>
        <w:rPr>
          <w:rFonts w:cs="Arial" w:ascii="Arial" w:hAnsi="Arial"/>
          <w:b/>
          <w:sz w:val="24"/>
        </w:rPr>
        <w:t>Kalčių prisiėmimo mąstymas</w:t>
      </w:r>
      <w:r>
        <w:rPr>
          <w:rFonts w:cs="Arial" w:ascii="Arial" w:hAnsi="Arial"/>
          <w:sz w:val="24"/>
        </w:rPr>
        <w:t xml:space="preserve">. Tai toks mąstymas, kada žmogus nusprendžia, kad jis ir niekas kitas, yra kaltas dėl visokiausių dalykų. Pavyzdžiui mokinys neatliko namų darbų, nes, paprasčiausiai, šventė draugo gimtadienį, o mokytojas kaltina save, kad jis nesudomino mokinio savo dėstomu dalyku . </w:t>
      </w:r>
    </w:p>
    <w:p>
      <w:pPr>
        <w:pStyle w:val="Normal"/>
        <w:rPr>
          <w:sz w:val="24"/>
        </w:rPr>
      </w:pPr>
      <w:r>
        <w:rPr>
          <w:rFonts w:cs="Arial" w:ascii="Arial" w:hAnsi="Arial"/>
          <w:b/>
          <w:sz w:val="24"/>
        </w:rPr>
        <w:t>Š</w:t>
      </w:r>
      <w:r>
        <w:rPr>
          <w:rFonts w:cs="Arial" w:ascii="Arial" w:hAnsi="Arial"/>
          <w:sz w:val="24"/>
        </w:rPr>
        <w:t xml:space="preserve">ias mąstymo klaidas darome mes visi. Nėra tokių žmonių, kurie taip kartais negalvotų. Tačiau kai kada dėl to mes labai kenčiame. Jeigu pabandyti atpažinti tas mintis savo galvoje ir pabandyti jas pakeisti - pavyzdžiui, jeigu mokytojas, kuris kaltina save už mokinio neatliktus darbus pagalvotų - ,, ... palauk, palauk, o kuo čia aš dėtas, jeigu jis yra tinginys; manau, kad gimtadienis daug svarbesnis įvykis jam už uždavinių sprendimą..." - gyventi būtų lengviau. Kartais pačiam atnarplioti visas tas mintis gali būti sudėtinga, tada naudinga pasikonsultuoti su specialistu. </w:t>
      </w:r>
    </w:p>
    <w:p>
      <w:pPr>
        <w:pStyle w:val="Normal"/>
        <w:rPr>
          <w:sz w:val="24"/>
        </w:rPr>
      </w:pPr>
      <w:r>
        <w:rPr>
          <w:rFonts w:cs="Arial" w:ascii="Arial" w:hAnsi="Arial"/>
          <w:b/>
          <w:color w:val="800080"/>
          <w:sz w:val="24"/>
        </w:rPr>
        <w:t>Psichoterapeutas</w:t>
      </w:r>
      <w:r>
        <w:rPr>
          <w:rFonts w:cs="Arial" w:ascii="Arial" w:hAnsi="Arial"/>
          <w:sz w:val="24"/>
        </w:rPr>
        <w:br/>
      </w:r>
      <w:r>
        <w:rPr>
          <w:rFonts w:cs="Arial" w:ascii="Arial" w:hAnsi="Arial"/>
          <w:color w:val="008080"/>
          <w:sz w:val="24"/>
        </w:rPr>
        <w:t>Vytautas Blažy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pics/7zingsniai.jpg" TargetMode="External"/><Relationship Id="rId3" Type="http://schemas.openxmlformats.org/officeDocument/2006/relationships/image" Target="file:///pics/pazinksave.jpg" TargetMode="External"/><Relationship Id="rId4" Type="http://schemas.openxmlformats.org/officeDocument/2006/relationships/image" Target="file:///pics/LinaPak1.jpg" TargetMode="External"/><Relationship Id="rId5" Type="http://schemas.openxmlformats.org/officeDocument/2006/relationships/image" Target="file:///pics/ne.jpg" TargetMode="External"/><Relationship Id="rId6" Type="http://schemas.openxmlformats.org/officeDocument/2006/relationships/image" Target="file:///pics/suvilioti.jpg" TargetMode="External"/><Relationship Id="rId7" Type="http://schemas.openxmlformats.org/officeDocument/2006/relationships/image" Target="file:///pics/suvilioti.jpg" TargetMode="External"/><Relationship Id="rId8" Type="http://schemas.openxmlformats.org/officeDocument/2006/relationships/hyperlink" Target="http://www.baltai.l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1:01:00Z</dcterms:created>
  <dc:creator>ALVYDAS</dc:creator>
  <dc:description/>
  <cp:keywords/>
  <dc:language>en-US</dc:language>
  <cp:lastModifiedBy>Vidas</cp:lastModifiedBy>
  <dcterms:modified xsi:type="dcterms:W3CDTF">2005-12-24T13:03:00Z</dcterms:modified>
  <cp:revision>49</cp:revision>
  <dc:subject/>
  <dc:title>APIE RATUS IR BATUS, arba KODĖL NESUSIKALBAME</dc:title>
</cp:coreProperties>
</file>