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2058162161"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1632840261"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1562688505"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911019605"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