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igerio skaitiklis</w:t>
      </w:r>
    </w:p>
    <w:p>
      <w:pPr>
        <w:pStyle w:val="Normal"/>
        <w:rPr/>
      </w:pPr>
      <w:r>
        <w:rPr>
          <w:lang w:val="en-US"/>
        </w:rPr>
        <w:t>Elektringosios dalel</w:t>
      </w:r>
      <w:r>
        <w:rPr>
          <w:lang w:val="lt-LT"/>
        </w:rPr>
        <w:t>ės, skriedamos per dujas, susiduria su duju atomais ir juos jonizuoja. Skaitiklis sudarytas is stiklines jonizacijos kameros su 2 elektrodais: anodas yra plona vielele, istempta isilgai kameros, o katodas metalo sluoksnis, dengiantis is vidaus stikla. Tarp anodo ir katodo sudaroma keleto simtu voltu itampa. patekusi i kamera elektringoji dalele jonizuoja dujas ir sukelia trumpalaiki sroves impulsa kuris sutiprinamas ir perduodamas i skaiciavimo mechanizma.</w:t>
      </w:r>
    </w:p>
    <w:p>
      <w:pPr>
        <w:pStyle w:val="Heading1"/>
        <w:rPr>
          <w:lang w:val="lt-LT"/>
        </w:rPr>
      </w:pPr>
      <w:r>
        <w:rPr>
          <w:lang w:val="lt-LT"/>
        </w:rPr>
        <w:t>Vilsono kamera</w:t>
      </w:r>
    </w:p>
    <w:p>
      <w:pPr>
        <w:pStyle w:val="Normal"/>
        <w:rPr>
          <w:lang w:val="lt-LT"/>
        </w:rPr>
      </w:pPr>
      <w:r>
        <w:rPr>
          <w:lang w:val="lt-LT"/>
        </w:rPr>
        <w:t>Veikimas pagristas persotintuju garu kondensacija-skyscio laseliu susidarymu-apie kondensacijos branduolius, kuriais buna duju jonai, atsirandantys isilgi daleles trajektorijos. Apie kiekviena jona aktyviai kondensuojasi garai ir isilgai daleles trajektorijos susidaro ryskus ruko siulelis-pedsakas.</w:t>
      </w:r>
    </w:p>
    <w:p>
      <w:pPr>
        <w:pStyle w:val="Normal"/>
        <w:rPr>
          <w:lang w:val="lt-LT"/>
        </w:rPr>
      </w:pPr>
      <w:r>
        <w:rPr>
          <w:lang w:val="lt-LT"/>
        </w:rPr>
        <w:t>Tai hermetiskai uzdaromas indas, pripildytas sociuju vandens garu. Virsutine kameros dalis padaryta is skaidrios medziagos, apatineje dalyje gali slankioti stumoklis. Ji staigiai nuleidud dujos issiplecia ir atvesta, todel garai pasidaro persotintieji. Si ju busena nestabili. Jei tuo momentu skrieja elektringa dalele, tai ji jonizuoja molekules ir palieka pedsaka.</w:t>
      </w:r>
    </w:p>
    <w:p>
      <w:pPr>
        <w:pStyle w:val="Heading1"/>
        <w:rPr>
          <w:lang w:val="lt-LT"/>
        </w:rPr>
      </w:pPr>
      <w:r>
        <w:rPr>
          <w:lang w:val="lt-LT"/>
        </w:rPr>
        <w:t>Burbuliuku kamera</w:t>
      </w:r>
    </w:p>
    <w:p>
      <w:pPr>
        <w:pStyle w:val="Normal"/>
        <w:rPr>
          <w:lang w:val="lt-LT"/>
        </w:rPr>
      </w:pPr>
      <w:r>
        <w:rPr>
          <w:lang w:val="lt-LT"/>
        </w:rPr>
        <w:t xml:space="preserve">Veikimas pagrystas staigiu perkaitinto skyscio uzvirimu ir garu burbuliuku susidarymu apie virimo centrus-skyscio jonus, atsirandancius isilgai daleles trajektorijos. Apie kiekviena jona susikaupia verdancio skyscio garai, ir ju burbuliukai sudaro isilgai daleles trajektorijos rysku pedsaka. </w:t>
      </w:r>
    </w:p>
    <w:p>
      <w:pPr>
        <w:pStyle w:val="Normal"/>
        <w:rPr>
          <w:lang w:val="lt-LT"/>
        </w:rPr>
      </w:pPr>
      <w:r>
        <w:rPr>
          <w:lang w:val="lt-LT"/>
        </w:rPr>
        <w:t xml:space="preserve">Tai storasienis stiklinis indas I kuri pripilta skaidraus lengvai uzverdancio skyscio. Skyscio temp. palaikoma aukstesne uz virimo temp. bet skystis neverda, nes stumoklis laiko ji suslegta. Staigiai sumazinus slegi, skystis pasidaro parkaitintas. Pralekdama dalele savo kelyje padeda skysciui uzvirti.  </w:t>
      </w:r>
    </w:p>
    <w:p>
      <w:pPr>
        <w:pStyle w:val="TextBody"/>
        <w:rPr>
          <w:sz w:val="20"/>
        </w:rPr>
      </w:pPr>
      <w:r>
        <w:rPr>
          <w:sz w:val="20"/>
        </w:rPr>
        <w:t xml:space="preserve">B.k. uz v.k. pranasesne tuo kad daleliu kelias buna ~1000kartu trumpesnis.net didele energija turinciu daleliu kelias telpa kameroje.  </w:t>
      </w:r>
    </w:p>
    <w:p>
      <w:pPr>
        <w:pStyle w:val="Heading2"/>
        <w:rPr>
          <w:sz w:val="20"/>
        </w:rPr>
      </w:pPr>
      <w:r>
        <w:rPr>
          <w:sz w:val="20"/>
        </w:rPr>
        <w:t>Storasluoksniu fotoemulsiju metodas</w:t>
      </w:r>
    </w:p>
    <w:p>
      <w:pPr>
        <w:pStyle w:val="TextBody"/>
        <w:rPr>
          <w:sz w:val="20"/>
        </w:rPr>
      </w:pPr>
      <w:r>
        <w:rPr>
          <w:sz w:val="20"/>
        </w:rPr>
        <w:t>Fotoemulsijoje yra daug mikroskopiniu sidabro bromido kristaleliu. Greita elektringa dalele, prasiskverbdama pro kristaleli, isplesia elektronus is atskiru bromo atomu. Tokiu kristaleliu grandine sudaro paslepta vaizda.</w:t>
      </w:r>
    </w:p>
    <w:p>
      <w:pPr>
        <w:pStyle w:val="Normal"/>
        <w:rPr>
          <w:lang w:val="lt-LT"/>
        </w:rPr>
      </w:pPr>
      <w:r>
        <w:rPr>
          <w:lang w:val="lt-LT"/>
        </w:rPr>
        <w:t>Jos pranasuma teikia nenutrukstamas suminis veikimas.</w:t>
      </w:r>
    </w:p>
    <w:p>
      <w:pPr>
        <w:pStyle w:val="Normal"/>
        <w:rPr>
          <w:lang w:val="lt-LT"/>
        </w:rPr>
      </w:pPr>
      <w:r>
        <w:rPr>
          <w:lang w:val="lt-LT"/>
        </w:rPr>
      </w:r>
    </w:p>
    <w:p>
      <w:pPr>
        <w:pStyle w:val="Normal"/>
        <w:rPr>
          <w:b/>
          <w:b/>
          <w:lang w:val="lt-LT"/>
        </w:rPr>
      </w:pPr>
      <w:r>
        <w:rPr>
          <w:b/>
          <w:lang w:val="lt-LT"/>
        </w:rPr>
      </w:r>
    </w:p>
    <w:sectPr>
      <w:type w:val="nextPage"/>
      <w:pgSz w:w="11906" w:h="16838"/>
      <w:pgMar w:left="993" w:right="1800" w:gutter="0" w:header="0" w:top="568" w:footer="0" w:bottom="851"/>
      <w:pgNumType w:fmt="decimal"/>
      <w:cols w:num="2" w:equalWidth="false" w:sep="false">
        <w:col w:w="4819" w:space="92"/>
        <w:col w:w="42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1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35:00Z</dcterms:created>
  <dc:creator>SATANod</dc:creator>
  <dc:description/>
  <dc:language>en-US</dc:language>
  <cp:lastModifiedBy>SATANod</cp:lastModifiedBy>
  <cp:lastPrinted>2000-05-04T01:09:00Z</cp:lastPrinted>
  <dcterms:modified xsi:type="dcterms:W3CDTF">2000-05-03T22:11:00Z</dcterms:modified>
  <cp:revision>3</cp:revision>
  <dc:subject/>
  <dc:title>Geigerio skaitiklis</dc:title>
</cp:coreProperties>
</file>