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Pasirinkimas tarp Java RMI ir CORBA</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Norint sukurti kažkokią paskirstytą sistemą, reikia pasirinkti technologiją, kuria bendraus objektai. Pasirinkimas tarp RMI ir CORBA nėra labai lengvas – programuotojams paprasčiau dirbti su RMI, tačiau CORBA suteikia platesnes galimybes paskirstytiems objektams, jie gali būti pasiekiami iš kitomis programavimo kalbomis parašytų sistemų. Jei galima apsiriboti tik Java kalba, tai galima rinktis ir paprastesnį programavimo modelį – RMI. Tačiau jei reikia integruoti ką nors su anksčiau kitomis kalbomis parašytomis sistemomis, ar ateity gali tekt komunikuoti ne tik su Java objektais – renkamasi CORBA.</w:t>
      </w:r>
    </w:p>
    <w:p>
      <w:pPr>
        <w:pStyle w:val="Heading"/>
        <w:spacing w:lineRule="auto" w:line="360"/>
        <w:ind w:firstLine="720"/>
        <w:jc w:val="both"/>
        <w:rPr>
          <w:lang w:val="lt-LT" w:eastAsia="en-US"/>
        </w:rPr>
      </w:pPr>
      <w:r>
        <w:rPr>
          <w:lang w:val="lt-LT" w:eastAsia="en-US"/>
        </w:rPr>
        <w:t>Java RMI ir CORBA objektų komunikacijai naudoja skirtingus protokolus. CORBA naudoja savo standartinį IIOP (Internet Inter-Orb Protocol) protokolą, kurį turi palaikyti visi su CORBA specifikacija suderinami ORB‘ai. IIOP kartu su IDL leidžia bendrauti objektams, realizuotiems skirtingomis kalbomis, esantiems skirtingose platformose. Tuo tarpu Java RMI naudoja JRMP (Java Remote Messaging Protocol) protokolą, specialiai sukurtą Java nutolusiems objektams pasiekt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RMI over IIOP</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Taigi, po porą metų trukusių Java programuotojų kančių – ką pasirinkti, ir tam, kad nereikėtų visiškai sunaikinti ir pamiršti RMI  – Sun kartu su IBM sukūrė nauja RMI versiją – RMI/IIOP – kuri apjungia paprastą RMI programavimą su CORBA tarpusavio suderinamumu. Tai buvo tais pačiais principais veikiantis RMI, su kiek išplėstu interfeisu ir gebėjimu naudotis IIOP protokolu.</w:t>
      </w:r>
    </w:p>
    <w:p>
      <w:pPr>
        <w:pStyle w:val="Heading"/>
        <w:spacing w:lineRule="auto" w:line="360"/>
        <w:ind w:firstLine="720"/>
        <w:jc w:val="both"/>
        <w:rPr>
          <w:b/>
          <w:b/>
          <w:lang w:val="lt-LT" w:eastAsia="en-US"/>
        </w:rPr>
      </w:pPr>
      <w:r>
        <w:rPr>
          <w:b/>
          <w:lang w:val="lt-LT" w:eastAsia="en-US"/>
        </w:rPr>
        <w:t>Prieš RMI/IIOP.</w:t>
      </w:r>
    </w:p>
    <w:p>
      <w:pPr>
        <w:pStyle w:val="Heading"/>
        <w:keepNext w:val="true"/>
        <w:spacing w:lineRule="auto" w:line="360"/>
        <w:ind w:firstLine="720"/>
        <w:rPr>
          <w:lang w:val="lt-LT" w:eastAsia="en-US"/>
        </w:rPr>
      </w:pPr>
      <w:r>
        <w:rPr>
          <w:lang w:val="lt-LT" w:eastAsia="en-US"/>
        </w:rPr>
        <w:drawing>
          <wp:inline distT="0" distB="0" distL="0" distR="0">
            <wp:extent cx="404812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48125" cy="2181225"/>
                    </a:xfrm>
                    <a:prstGeom prst="rect">
                      <a:avLst/>
                    </a:prstGeom>
                  </pic:spPr>
                </pic:pic>
              </a:graphicData>
            </a:graphic>
          </wp:inline>
        </w:drawing>
      </w:r>
    </w:p>
    <w:p>
      <w:pPr>
        <w:pStyle w:val="Caption"/>
        <w:jc w:val="center"/>
        <w:rPr>
          <w:lang w:val="lt-LT"/>
        </w:rPr>
      </w:pPr>
      <w:r>
        <w:rPr/>
        <w:t xml:space="preserve">Pav </w:t>
      </w:r>
      <w:r>
        <w:rPr/>
        <w:fldChar w:fldCharType="begin"/>
      </w:r>
      <w:r>
        <w:rPr/>
        <w:instrText xml:space="preserve"> SEQ Pav \* ARABIC </w:instrText>
      </w:r>
      <w:r>
        <w:rPr/>
        <w:fldChar w:fldCharType="separate"/>
      </w:r>
      <w:r>
        <w:rPr/>
        <w:t>1</w:t>
      </w:r>
      <w:r>
        <w:rPr/>
        <w:fldChar w:fldCharType="end"/>
      </w:r>
      <w:r>
        <w:rPr/>
        <w:t xml:space="preserve"> – prieš RMI/IIOP atsiradimą</w:t>
      </w:r>
    </w:p>
    <w:p>
      <w:pPr>
        <w:pStyle w:val="Heading"/>
        <w:spacing w:lineRule="auto" w:line="360"/>
        <w:ind w:firstLine="720"/>
        <w:jc w:val="both"/>
        <w:rPr>
          <w:lang w:val="lt-LT" w:eastAsia="en-US"/>
        </w:rPr>
      </w:pPr>
      <w:r>
        <w:rPr>
          <w:lang w:val="lt-LT" w:eastAsia="en-US"/>
        </w:rPr>
        <w:t>Kadangi JRMP ir IIOP yra skirtingi protokolai, tai ir RMI bei CORBA klientai ir serveriai gyveno skirtinguose pasauliuose ir tarpusavyje bendrauti negalėjo. Taigi, pradedant naują projektą, tekdavo rinktis vieną iš dviejų. Pasirinkus RMI (JRMP), buvo gaunamas lengvas programavimas, tačiau prarandama galimybė bendrauti tarp skirtingų kalbų. Pasirinkus CORBA – gaudavai interoperabilumą, bet reikėjo užsiimti IDL ir kitom papildomom programavimo užduotim.</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Žemiau esančiame paveiksliuke pavaizduoti trijų modelių serveriai ir klientai – RMI (JRMP), RMI/IIOP, ir CORBA. Strėlė reiškia situaciją, kai klientas gali bendrauti su serveriu. Ištisinis brūkšnys atskiria JRMP pasaulį nuo IIOP pasaulio – ir RMI/IIOP priklauso IIOP pasauliui. Kas gali atrodyti keistai – tai įstrižosios strėlės, kertančios ribą, skiriančią du skirtingus pasaulius.</w:t>
      </w:r>
    </w:p>
    <w:p>
      <w:pPr>
        <w:pStyle w:val="Heading"/>
        <w:spacing w:lineRule="auto" w:line="360"/>
        <w:ind w:firstLine="720"/>
        <w:jc w:val="both"/>
        <w:rPr>
          <w:lang w:val="lt-LT" w:eastAsia="en-US"/>
        </w:rPr>
      </w:pPr>
      <w:r>
        <w:rPr>
          <w:lang w:val="lt-LT" w:eastAsia="en-US"/>
        </w:rPr>
      </w:r>
    </w:p>
    <w:p>
      <w:pPr>
        <w:pStyle w:val="Heading"/>
        <w:keepNext w:val="true"/>
        <w:spacing w:lineRule="auto" w:line="360"/>
        <w:ind w:firstLine="720"/>
        <w:rPr>
          <w:lang w:val="lt-LT" w:eastAsia="en-US"/>
        </w:rPr>
      </w:pPr>
      <w:r>
        <w:rPr>
          <w:lang w:val="lt-LT" w:eastAsia="en-US"/>
        </w:rPr>
        <w:drawing>
          <wp:inline distT="0" distB="0" distL="0" distR="0">
            <wp:extent cx="404812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48125" cy="2990850"/>
                    </a:xfrm>
                    <a:prstGeom prst="rect">
                      <a:avLst/>
                    </a:prstGeom>
                  </pic:spPr>
                </pic:pic>
              </a:graphicData>
            </a:graphic>
          </wp:inline>
        </w:drawing>
      </w:r>
    </w:p>
    <w:p>
      <w:pPr>
        <w:pStyle w:val="Caption"/>
        <w:jc w:val="center"/>
        <w:rPr>
          <w:lang w:val="lt-LT"/>
        </w:rPr>
      </w:pPr>
      <w:r>
        <w:rPr/>
        <w:t xml:space="preserve">Pav </w:t>
      </w:r>
      <w:r>
        <w:rPr/>
        <w:fldChar w:fldCharType="begin"/>
      </w:r>
      <w:r>
        <w:rPr/>
        <w:instrText xml:space="preserve"> SEQ Pav \* ARABIC </w:instrText>
      </w:r>
      <w:r>
        <w:rPr/>
        <w:fldChar w:fldCharType="separate"/>
      </w:r>
      <w:r>
        <w:rPr/>
        <w:t>2</w:t>
      </w:r>
      <w:r>
        <w:rPr/>
        <w:fldChar w:fldCharType="end"/>
      </w:r>
      <w:r>
        <w:rPr/>
        <w:t xml:space="preserve"> – su RMI/IIOP.</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Tačiau tai daryti mums leidžia būtent RMI-IIOP modelis, nes RMI-IIOP klientai ir serveriai gali palaikyti abu – IIOP ir JRMP – protokolus.</w:t>
      </w:r>
    </w:p>
    <w:p>
      <w:pPr>
        <w:pStyle w:val="Heading"/>
        <w:spacing w:lineRule="auto" w:line="360"/>
        <w:ind w:firstLine="720"/>
        <w:jc w:val="both"/>
        <w:rPr>
          <w:lang w:val="lt-LT" w:eastAsia="en-US"/>
        </w:rPr>
      </w:pPr>
      <w:r>
        <w:rPr>
          <w:lang w:val="lt-LT" w:eastAsia="en-US"/>
        </w:rPr>
        <w:t>Serverinio objekto realizacija (*.class  failas) sukurta naudojant RMI-IIOP APIs gali būti eksportuota ir kaip JRMP, ir IIOP. Nereikia perrašinėti išeities tekstų, ar perkompiliuoti, keičiant JRMP į IIOP ar atvirkščiai. Pakanka pateikti reikiamus parametrus kaip Java system properties paleidžiant programas. Galimą naudojamą protokolą nurodyti ir objektą kuriančios programos tekste. Analogiškai lankstus yra ir RMI/IIOP klientas.</w:t>
      </w:r>
    </w:p>
    <w:p>
      <w:pPr>
        <w:pStyle w:val="Heading"/>
        <w:spacing w:lineRule="auto" w:line="360"/>
        <w:ind w:firstLine="720"/>
        <w:jc w:val="both"/>
        <w:rPr>
          <w:lang w:val="lt-LT" w:eastAsia="en-US"/>
        </w:rPr>
      </w:pPr>
      <w:r>
        <w:rPr>
          <w:lang w:val="lt-LT" w:eastAsia="en-US"/>
        </w:rPr>
        <w:t>Dvigubas eksportas (dual export). Renkantis JRMP ar IIOP svarbu žinoti ir tai, kad nereikia griežtai pasirinkti tarp JRMP ir IIOP protokolų eksportuojant objektą serveryje. Jei reikia vieno serverinio objekto, kuris palaikytų ir JRMP, ir IIOP klientus, tai RMI/IIOP objektą galima eksportuoti du kartus – ir JRMP, ir IIOP. Tai vadinama „dual export“.</w:t>
      </w:r>
    </w:p>
    <w:p>
      <w:pPr>
        <w:pStyle w:val="Heading"/>
        <w:spacing w:lineRule="auto" w:line="360"/>
        <w:ind w:firstLine="720"/>
        <w:jc w:val="both"/>
        <w:rPr>
          <w:lang w:val="lt-LT" w:eastAsia="en-US"/>
        </w:rPr>
      </w:pPr>
      <w:r>
        <w:rPr>
          <w:lang w:val="lt-LT" w:eastAsia="en-US"/>
        </w:rPr>
        <w:t>Įstrižinės strėlės prieš tai buvusiame paveikslėlyje yra įmanomos todėl, kad RMI/IIOP programinės sąsajos palaiko ir JRMP, ir IIOP protokolus. Tai reiškia, kad neperrašinėjant RMI (JRMP) objekto, jis gali būti pasiekiamas naujo RMI/IIOP kliento. Analogiškai, neperrašinėjant RMI (JRMP) kliento, galima pakeisti RMI(JRMP) serverinį objektą nauju RMI/IIOP objektu, kurį galės apsiekti ir CORBA klientas. Taigi RMI/IIOP išsaugo jau esantį įdirbį ir konkrečius objektus realizuotus RMI(JRMP), nes RMI/IIOP gali su jais bendrauti be jokių išeities tekstų pakeitimų ar perkompiliavim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Suderinamumas su CORBA</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Pasižiūrėkime dar kartą į Pav. 2. Po ištisine linija yra IIOP pasaulis kur RMI/IIOP ir CORBA klientai bei serveriai gali bendrauti tarpusavyje. RMI/IIOP klientas reiškia klientinę programą, kurią parašė RMI programuotojas, nieko nežinantis apie CORBA ar IDL ir jų nenaudojantis. Analogiškai, CORBA klientas yra klientinė programa parašyta CORBA programuotojo nežinančio apie RMI. Interfeiso ir realizacijos atskyrimas yra jau įsitvirtinusi technika, leidžianti programuotojams naudotis įvairiais resursais nesigilinant kaip konkrečiai tie resursai realizuoti. Jei tos technikos prisilaikoma, tai RMI/IIOP ir CORBA programuotojai gali naudotis kito protokolo teikiamais servisais, jei tik jie gali prieiti prie jo interfeiso. RMI Java objektų interfeisus naudoja RMI/IIOP programuotojai, tuo tarpu CORBA programuotojai naudoja IDL interfeisus, ir suderinamumas tarp RMI/IIOP ir CORBA yra pasiekiamas pateikiant kiekvienam programuotojui jam reikalinga interfeisą, tačiau paslepiant realizaciją.</w:t>
      </w:r>
    </w:p>
    <w:p>
      <w:pPr>
        <w:pStyle w:val="Heading"/>
        <w:spacing w:lineRule="auto" w:line="360"/>
        <w:ind w:firstLine="720"/>
        <w:jc w:val="both"/>
        <w:rPr>
          <w:lang w:val="lt-LT" w:eastAsia="en-US"/>
        </w:rPr>
      </w:pPr>
      <w:r>
        <w:rPr>
          <w:lang w:val="lt-LT" w:eastAsia="en-US"/>
        </w:rPr>
        <w:t>Paskutinė svarbi detalė yra brūkšninė linija iš RMI/IIOP kliento į CORBA serverį. Kodėl tik ši viena linija brūkšninė? RMI/IIOP klientas gali nepasiekti visų egzistuojančių CORBA objektų. CORBA objektų, apibrėžiamų IDL, semantika yra viršaibis to, ką apibrėžia RMI/IIOP objektai. Taigi ne visada egzistuojančio CORBA objekto IDL gali būti atvaizduotas į RMI/IIOP interfeisą. Jei pilnas atvaizdavimas įmanomas -  tokį CORBA objektą gali iškviesti RMI/IIOP klientas, jei neįmanomas – negali. Taigi brūkšninė linija žymi įmanomą, tačiau ne visais atvejais, bendravimą.</w:t>
      </w:r>
    </w:p>
    <w:p>
      <w:pPr>
        <w:pStyle w:val="Heading"/>
        <w:spacing w:lineRule="auto" w:line="360"/>
        <w:ind w:firstLine="720"/>
        <w:jc w:val="both"/>
        <w:rPr>
          <w:lang w:val="lt-LT" w:eastAsia="en-US"/>
        </w:rPr>
      </w:pPr>
      <w:r>
        <w:rPr>
          <w:lang w:val="lt-LT" w:eastAsia="en-US"/>
        </w:rPr>
        <w:t>Tačiau ta galioja tik jau egzistuojantiems CORBA objektams. Tarkime, kuriamas visai naujas paskirstytas objektas RMI/IIOP būdu. Pirma parašomas RMI interfeisas, tada iš jo generuojamas IDL. Turint tą IDL galima realizuoti objektą su C++ ar kuria kita kalba, ir toks objektas bus grynai CORBa objektas, bet jį galės kviesti ir RMI/IIOP klientai.</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4-11-23T19:21:00Z</dcterms:modified>
  <cp:revision>119</cp:revision>
  <dc:subject/>
  <dc:title>Tinklo operacinės sistemos</dc:title>
</cp:coreProperties>
</file>