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pPr>
      <w:r>
        <w:rPr/>
        <w:t>Tėvų ir vaikų tarpusavio santykiai</w:t>
      </w:r>
    </w:p>
    <w:p>
      <w:pPr>
        <w:pStyle w:val="Normal"/>
        <w:rPr>
          <w:rFonts w:ascii="Monotype Corsiva" w:hAnsi="Monotype Corsiva" w:cs="EucrosiaUPC"/>
        </w:rPr>
      </w:pPr>
      <w:r>
        <w:rPr>
          <w:rFonts w:cs="EucrosiaUPC" w:ascii="Monotype Corsiva" w:hAnsi="Monotype Corsiva"/>
        </w:rPr>
      </w:r>
    </w:p>
    <w:p>
      <w:pPr>
        <w:pStyle w:val="Normal"/>
        <w:rPr>
          <w:rFonts w:ascii="Arial Narrow" w:hAnsi="Arial Narrow" w:cs="Arial"/>
        </w:rPr>
      </w:pPr>
      <w:r>
        <w:rPr>
          <w:rFonts w:cs="Arial" w:ascii="Arial Narrow" w:hAnsi="Arial Narrow"/>
        </w:rPr>
        <w:t>Įžengę į XXI amžių dažnai skundžiamės laiko stoka, vis dažniau kyla bendravimo problema. Net su namiškiais vis mažiau bendraujame. Tėvai nesupranta vaikų, šie kaltina tėvus. Mūsų pilkame kasdieniame gyvenime bent jau šeima turėtų tapti gėrio ir džiaugsmo oaze. O ką reiškė šeima mūsų proseneliams? Kaip kalbama apie auklėjimą, tėvų ir vaikų santykius lietuvių liaudies patarlėse ir priežodžiuos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 xml:space="preserve">Lietuvių šeimoje vaikai laikyti dideliu moraliniu turtu. Jau nuo mažens jie buvo auklėjami būti tėvais ir motinomis. Buvo manoma, kad kiekviena šeima, jeigu nori būti laiminga, privalo turėti vaikų. Neturėti vaikų buvo laikoma didžiule bėda. Gėda bei pažeminimas lydėjo tą šeimą. Tokius žmones kaime vadino bevaikiais arba bergždiniais. Be to, neturėti vaikų buvo laikoma Dievo bausme ne tik žemėje, bet ir po mirties. Todėl daugelis vestuvių apeigų taip pat pabrėžia pagrindinį dalyką – kad jaunieji susilauktų vaikų, nes „Kurti namai be šunų, akli langai be vaikų“. Kartu su džiaugsmu, atėjusiu į namus, gimus vaikui, prasideda vargai: „Bus vaikų, bus vargų“, tačiau tai yra mieli vargai: „Mūsų vaikai - mūsų vargai“. Ypač svarbu, kad vaikai augtų sveiki: „Sveiki vaikai – geri laikai“. Kaip smagu, o kartu truputėlį ir neramu, sulaukus pirmagimio: „Pirmas vaikas su stangelėm vystomas, paskutinis - su padelkais“. Bet lietuviai neįsivaizdavo šeimos, kurioje augtų tik vienas vaikas: „Vienas vaikas išauga paikas“. Šeimoje vaikų buvo auginama tiek, „kiek Dievas davė“. Mūsų senoliai manė, kad daug lengviau išauklėti dorus kelis vaikus, nei vieną: „Sūnus vienas apdirba sienas,“ net ragino pasisaugoti vienturčių: „Bijok šunies ir vienturtės duktės“.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Kad ir koks būtų vaikas, tėvams jis mieliausias ir gražiausias: „Savas vis gražiausias, nors būtų ir pelėdos vaikas,“ visas rūpestėlis tik dėl jų, nes „Tik gegutė nesirūpina savo vaikais,“ o žmogui: „Į katrą pirštą pjausi, tą skaudės“. Begalinė tėvų meilė: „Tėvo bei motinos visados švelnios rankos“. Tik jų dėka vaikas jaučiasi saugus: „Už tėvo galvos vaiko nė plaukas nenukrinta“. Ir netgi pabarimai ar mušimas suprantami kaip gero norėjimas: „Tėvų pabarimas – sviestu patepimas“, „Motinos dūžis – sviesto gniūžis“, nes „Tėvas sūnaus nepakars“.</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 xml:space="preserve">Vaikų padėtis šeimoje visiškai priklausė nuo tėvų. Iš pat mažens jie pratinami prie šeimai naudingo darbo. Taip buvo ugdomas vaikų darbštumas ir įgūdžiai. Nuo mažens vaikai matė kaime vykstančias vestuves, laidotuves, darbų pradžios ir pabaigos apeigas, įvairias šventes, buvo mokomi žaidimų, šokių, dainų, klausėsi močiutės pasakų, mindavo mįsles. Taip lietuvių šeima mokė savo vaikus pagarbiai elgtis su aplinka, žmonėmis ir savo doru elgesiu pelnyti kitų pagarbą. Tėvai savo asmeniniu pavyzdžiu auklėjo atžalas. Tad dažniausiai vaikai – tėvų atspindys: „Koks mėnuo, toks ir laikas, koks tėvas, toks ir vaikas. „Gerų tėvų – geri vaikai: „Kur tėvas ponas, ten ir vaikai ponaičiai“, lengvą gyvenimą pamėgusių tėvų vaikai taip pat tokio ieškojo: „Tėvelis dūdininkas, sūnelis būgnininkas“, dažnai savo netikusiu gyvenimu net pralenkdami tėvus: „Tėvas adatą vogė, sūnus – kumelę“. Tačiau kartais ir gerų tėvų vaikai būna nedori: „Vienos motinos – nevienodi vaikai“. Ir tas skirtumas kai kada gana didelis: „Vienas brolis – kunigas, kitas – vagis“.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Nors ir koks būtų vaikas, savas visada bus mielesnis už svetimą: „Savi vaikai su sparnais, svetimi su ragais“. Kaip gali nemylėti to, kurio gyslomis teka tavo kraujas: „Negimdytas – ne vaikas“, todėl sakoma: „Savo paršelis geresnis, negu kito vaikelis“. O ką daryti tiems, kurių tėvus priglaudė žemelė? Skaudi našlaičių dalia:„Siratystė sunkesnė už akmenį“. Nors ir kaip gerai, atrodo, susiklostė našlaičių gyvenimas, bet: „Ir gera teta – tai vis ne motina,“ nes „Parvestinis visad paskutinis“.</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Pagal senovinę tradiciją lietuvių šeimoje šeimininku, šeimos galva, buvo laikomas vyriausias jos vyriškis. Visi šeimos nariai, tiek vaikai, tiek suaugusieji, privalėjo jam paklusti, vykdyti jo nurodymus, atlikti jo paskirtus darbus. Užsiėmęs ūkio darbais, tėvas mažai laiko skirdavo savo atžaloms. Vaikų auklėjimą patikėdavo motinai. Žmonės buvo įsitikinę, kad tik teisinga, dorovinga ir darbšti moteris gali deramai išauginti savo kūdikį jo paties bei visos bendruomenės labui: „Obuoliai obelį seka“. Sakoma, jog kiekviena motina savo kūdikį pradeda auklėti dar nėščia, laikydamasi gamtos, papročių ir mistiškų nuostatų. Taigi tėvo ir motinos reikšmė vaiko gyvenime ne vienoda: „Tėvas miršta – stogai nuplyšta, motina miršta – vaikai išskysta“. Auklėjimas – sunkus darbas, ir tai suprato mūsų senoliai: „Kad tėvas numirė – pusė našlaičio, o kad motina numirė, tai jau visas našlaitis“.</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Vaikai tėvams visada lieka vaikais. Jie savo gimdytojams sukelia rūpesčių tiek maži, tiek dideli: „Maži vaikai – maži vargai, auga vaikai – auga ir vargai“.</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Žinoma, labai gerai, kai gražumu, gerumu su savo atžala galima susitarti: „Gerumu net velnią dirbti priversi“, tačiau dažniau mūsų senoliai auklėjo griežtumu: „Vaiką mylėk kaip dūšią, bet krėsk kaip grūšią“. Per didelė tėvų meilė nėra gerai: „Lepinamam vaikui ragai dygsta“. Kartais pravartu ir į kailį įkrėsti: „Nuo diržo dar niekas nesirgo“, nes „Išsiverkęs bus sveikesnis“.</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Griežtai auklėti reikėtų jau nuo mažų dienų: „Lenk medį, kol žalias, mokyk vaiką, kol mažas“, nes vėliau gali būti per vėlu: „Ko jau Joniukas neišmoko, tai ir Jonas nemokės“. Patarlėmis net perspėjama: „Jei mažo nemuši, tai didelis tave muš“, o vaikams primenama, kas jų laukia, jei neklausys tėvų: „Kas tėvų neklauso, tas valgo duoną sausą“.</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 xml:space="preserve">Dar XX a. pradžioje vaikai buvo pavaldūs tėvams iki pilnametystė. Iki tol jie negalėjo palikti tėvų namų be tėvų sutikimo. Nesulaukę 21 m. amžiaus, be tėvų sutikimo jie neturėjo teisės ir tuoktis, jeigu nenorėjo prarasti palikimo. Nepastebimai bėga laikas, vaikai užauga. Pasikeičia vaikų ir tėvų santykiai: „Tėvai senyn, vaikai gražyn“. Smagu, kai pats gali nuspręsti: „Tol klausiau tėvų, kol žąsino bijojau“, nors tas sprendimas gal ir nelabai tinkamas : „Ką tėvelis sudėjo dūsaudamas, tai sūnelis prarado klykaudamas“. Tėvai jau didesnės įtakos savo vaikams nebeturi, nors, žinoma, jie dėl to išgyvena: „Vaikų darbais tėvo galva žilsta“, tačiau belieka tik atsidusti: „Vaikai, kol sterblėje laikai, o kai paleidi iš sterblės – nesugauni kaip varlės“.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Reikšmingas šeimoje įvykis – dukters išleidimas už vyro. Taigi su dideliu nekantrumu šeima laukdavo pirmagimio, ypač vyras trokšdavo sulaukti sūnaus. Manyta, kad turėti sūnų – garbė. Pasak senesnių žmonių, berniukas – namų ramstis, o mergaitė – tik išlaidos: „Gimus dukrai – išvesk arklius iš tvarto“, nes jai reikės skirti kraitį, ji išeis iš namų: „Sūnus parneš, duktė išneš“.</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Nors dukroms tekdavo atiduoti nemažą turto dalį, tačiau didžiausiais rūpestis buvo, kad jos kuo anksčiau ištekėtų, neliktų senmergėmis: „Dėkui Dievui – duktė ištekėjo, neduok Dieve – sūnus nori ženytis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Į marčias vežama jaunoji atsisveikindavo su artimaisiais, giminėmis, draugais ir gimtaisiais namais. Kaip svarbiausios apeigos pažymėtinas ritualinis židinio, stalo apėjimas, atsisveikinimas su sodybos pastatais, rūtų darželiu, pagaliau su tėvais ir kitais artimaisiais. Atsisveikinimo apeigos liudija iš senovės atėjusį įsitikinimą, kad tėvų atiduota jaunikiui mergina jau yra netekusi ryšio su gimtaisiais namais ir viskuo, kas juose yra, todėl ir atsisveikindavo panašiai kaip su gyvaisiais mirtimi besivaduojantis ligonis prieš kelionę į anapusinį pasaulį. Ištekėjusiai moteriai į tėvų namus kelio nebėra, tai liudija ir patarlė: „Atriekta riekė nebeprilips“.</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 xml:space="preserve">Nori ar nenori, laikas negailestingai bėga – vaikai užauga, tėvai pasensta. Pavesdami ūkį įpėdiniams tėvai išsiderėdavo sau išlaikymą, vadinamą išimtine. Paprastai tėvai stengdavosi užsirašyti kuo didesnę išimtinę. Įpėdiniai, norėdami kuo greičiau tapti visateisiais ūkio savininkais, tuokart su tėvų pageidavimais sutikę, ilgainiui imdavo su karšinčiais nebesutarti, ir ginčai atsidurdavo teisme: „Sūnaus namai ne visada tėvą šildo“. Yra buvę nemažai atvejų, kai seneliai būdavę priversti elgetauti, keliauti po pasaulį šunis lodydami: „Tėvai peni vaikus žuvimis, o vaikai tėvus – šunimis“.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Taigi, nors vaikystėje buvo auklėjami griežtai, su pasenusiais tėvais vaikai, deja, elgiasi nelabai tinkamai : „Tėvai perplėšė užančius, vaikams benešdami, o vaikai – nuo tėvų išnešdami“. Nelabai kas nori prižiūrėti seną žmogų: „Vienam tėvui yra lengviau dešimt vaikų išmaitint, nekad dešimčiai vaikų vieną tėvą“, nes tai tik papildomi rūpesčiai, dar viena burna: „Tėvai verkia, kad vaikas nevalgo, o vaikas verkia, kad tėvas valgo“.</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 xml:space="preserve">Žinoma, visam tam nepritariama, todėl perspėjama: „Nevaryk tėvo į mišką“, „Pamislijęs tepešk tėvą“ ar pasišaipoma: „Sukaito kaip tėvą pešęs“.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 xml:space="preserve">Skriauda tėvams buvo laikoma kaip didelė nuodėmė: „Negi aš tėvą, motiną užmušiau, kad turiu taip vargti“.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 xml:space="preserve">Taigi visais laikais būta sunkumų, rūpesčių, vargų, bet kartu ir džiaugsmo valandėlių. Kad susiklostė vienokie ar kitokie santykiai, vienoks ar kitoks požiūris į įvairius gyvenimo reiškinius, didelės įtakos turėjo to meto aplinka, visuomenės tradicijos ir papročiai. Visais laikais šeima buvo ir tebėra socialinė žmonių bendrija, atstovaujanti savo meto visuomeninio gyvenimo sistemai, jos veikiama ir ją veikianti. Tad šeimos ir visuomenės ryšys visada buvo ir yra abipusis. </w:t>
      </w:r>
    </w:p>
    <w:p>
      <w:pPr>
        <w:pStyle w:val="Normal"/>
        <w:rPr>
          <w:rFonts w:ascii="Arial Narrow" w:hAnsi="Arial Narrow" w:cs="Arial"/>
        </w:rPr>
      </w:pPr>
      <w:r>
        <w:rPr>
          <w:rFonts w:cs="Arial" w:ascii="Arial Narrow" w:hAnsi="Arial Narrow"/>
        </w:rPr>
      </w:r>
    </w:p>
    <w:p>
      <w:pPr>
        <w:pStyle w:val="Normal"/>
        <w:jc w:val="right"/>
        <w:rPr>
          <w:rFonts w:ascii="Arial Narrow" w:hAnsi="Arial Narrow" w:cs="Arial"/>
        </w:rPr>
      </w:pPr>
      <w:r>
        <w:rPr>
          <w:rFonts w:cs="Arial" w:ascii="Arial Narrow" w:hAnsi="Arial Narrow"/>
        </w:rPr>
        <w:t>Nors ir daug prabėgo laiko, daug kas pasikeitė, tačiau ir šiandien galime pasiremti mūsų senolių išmintimi ir išauklėti dorus savo vaikus.</w:t>
      </w:r>
    </w:p>
    <w:p>
      <w:pPr>
        <w:pStyle w:val="Normal"/>
        <w:rPr>
          <w:rFonts w:ascii="Arial Narrow" w:hAnsi="Arial Narrow" w:cs="Arial"/>
        </w:rPr>
      </w:pPr>
      <w:r>
        <w:rPr>
          <w:rFonts w:cs="Arial" w:ascii="Arial Narrow" w:hAnsi="Arial Narrow"/>
        </w:rPr>
      </w:r>
    </w:p>
    <w:p>
      <w:pPr>
        <w:pStyle w:val="Normal"/>
        <w:rPr>
          <w:rFonts w:ascii="Arial Narrow" w:hAnsi="Arial Narrow" w:cs="Arial"/>
          <w:b/>
          <w:b/>
          <w:bCs/>
          <w:kern w:val="2"/>
        </w:rPr>
      </w:pPr>
      <w:r>
        <w:rPr>
          <w:rFonts w:cs="Arial" w:ascii="Arial Narrow" w:hAnsi="Arial Narrow"/>
          <w:b/>
          <w:bCs/>
          <w:kern w:val="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7:07:00Z</dcterms:created>
  <dc:creator>Donis</dc:creator>
  <dc:description/>
  <cp:keywords/>
  <dc:language>en-US</dc:language>
  <cp:lastModifiedBy>Donis</cp:lastModifiedBy>
  <dcterms:modified xsi:type="dcterms:W3CDTF">2006-03-01T17:23:00Z</dcterms:modified>
  <cp:revision>1</cp:revision>
  <dc:subject/>
  <dc:title>Tėvų ir vaikų tarpusavio santykiai</dc:title>
</cp:coreProperties>
</file>