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1600013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8675232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3841617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20278245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791354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64370584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37813781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27879066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6828182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0101891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86184118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58944829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98325422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34146930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58506240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51606856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26487222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54031226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212264045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30890697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87488802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132134768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131327148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2035057935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31493200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792921370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986241810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34796661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249540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71889234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