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10426254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396675519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1388965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