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567"/>
        <w:jc w:val="left"/>
        <w:rPr/>
      </w:pPr>
      <w:r>
        <w:rPr>
          <w:rFonts w:eastAsia="Times New Roman Baltic" w:cs="Times New Roman Baltic" w:ascii="Times New Roman Baltic" w:hAnsi="Times New Roman Baltic"/>
          <w:b/>
          <w:bCs/>
          <w:sz w:val="36"/>
          <w:szCs w:val="36"/>
        </w:rPr>
        <w:t xml:space="preserve">         </w:t>
      </w:r>
      <w:r>
        <w:rPr>
          <w:rFonts w:eastAsia="Times New Roman Baltic" w:cs="Times New Roman Baltic" w:ascii="Times New Roman Baltic" w:hAnsi="Times New Roman Baltic"/>
          <w:b/>
          <w:bCs/>
          <w:sz w:val="36"/>
          <w:szCs w:val="36"/>
        </w:rPr>
        <w:t>NACIONALINIAI LIETUVIO BRUO</w:t>
      </w:r>
      <w:r>
        <w:rPr>
          <w:rFonts w:eastAsia="Times New Roman CE" w:cs="Times New Roman CE" w:ascii="Times New Roman CE" w:hAnsi="Times New Roman CE"/>
          <w:b/>
          <w:bCs/>
          <w:sz w:val="36"/>
          <w:szCs w:val="36"/>
        </w:rPr>
        <w:t>ŽAI</w:t>
      </w:r>
    </w:p>
    <w:p>
      <w:pPr>
        <w:pStyle w:val="Heading1"/>
        <w:widowControl/>
        <w:ind w:firstLine="567"/>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ių tauta nuo neatmenamų laikų yra susijusi su kaimu.Manau,kad ir daugelio mūsų seneliai ar proseneliai gyvena kaime. Per amžius Lietuvos žmonės sunkiai dirbo žemę, džiaugėsi jos duodamais vaisiais, garbino ją. Gyvendami kaime, gamtoje, žmonės suprato daug gamtos paslapčių, išmoko mylėti žemę kaip savo motiną, savo maitintoją. Dabar, kai žmonės gyvena miestuose, o kaimą užgožia civilizacija,jis prasigeria,visiškai ‘nuvažiuoja’dėl ekonominių sunkumų,daugelis mūsų net nesusimąsto apie senovės Lietuvos kaimą - koks jis buvo, kokie buvo jo žmonės, kokie buvo tų žmonių papročiai, kasdienybė,nesupranta,kad visų mūsų šaknys,mūsų,lietuvių,nacionaliniai bruožai,kultūra iš ten,iš kaimo.Visa tai, kaip ir savo tautos kultūrą, galima labai greitai pamiršti. Nuo užmaršties mūsų praeitį gelbsti rašytojai, kurie savo kūriniuose įamžino senovės lietuvių papročius, tikėjimą, tarpusavio santykius. Skaitydami tuos kūrinius sužinome kaip gyveno mūsų protėviai, galime pasimokyti iš jų klaidų.</w:t>
      </w:r>
    </w:p>
    <w:p>
      <w:pPr>
        <w:pStyle w:val="Normal"/>
        <w:widowControl/>
        <w:ind w:firstLine="567"/>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Lietuvių literatūros klasikė Julija Beniuševičiūtė - Žemaitė (1845-1921) gimė nusigyvenusių bajorų šeimoje, bet gyvenimo kelias ją nuvedė į kaimą, apie kurio žmones ji ir rašė savo kūriniuose. Jau pirmasis Žemaitės apsakymas “Rudens vakaras” (“Piršlybos”) nukelia skaitytoją į 19-ojo amžiaus pabaigos sodžių, kur į valstiečio namus pasaulis “ateina” ir savo nedorais, tadicinei lietuvio moralei nepriimtinais paistalais, ir kultūros dalykais. Vėliau pasirodžiusiuose apsakymuose “Topylis”, “Marti”, “Sutkai” išryškėja pagrindinis Žemaitės rūpestis - meilė, šeima. Žemaitė pati buvo kaimo žmogus, todėl jos sukurti gamtos, kaimo ir žmonių  paveikslai labai tikslūs. Skaitydami mes į viską galime pažvelgti autorės akimis. Ji aprašė tai, ką matė, nesukdama galvos, ar tai patiks kitiems.</w:t>
      </w:r>
    </w:p>
    <w:p>
      <w:pPr>
        <w:pStyle w:val="Normal"/>
        <w:widowControl/>
        <w:ind w:firstLine="567"/>
        <w:rPr/>
      </w:pPr>
      <w:r>
        <w:rPr>
          <w:rFonts w:eastAsia="Times New Roman Baltic" w:cs="Times New Roman Baltic" w:ascii="Times New Roman Baltic" w:hAnsi="Times New Roman Baltic"/>
          <w:sz w:val="32"/>
          <w:szCs w:val="32"/>
          <w:lang w:val="lt-LT"/>
        </w:rPr>
        <w:t xml:space="preserve">Beveik visus savo apsakymus </w:t>
      </w:r>
      <w:r>
        <w:rPr>
          <w:rFonts w:eastAsia="Times New Roman CE" w:cs="Times New Roman CE" w:ascii="Times New Roman CE" w:hAnsi="Times New Roman CE"/>
          <w:sz w:val="32"/>
          <w:szCs w:val="32"/>
          <w:lang w:val="lt-LT"/>
        </w:rPr>
        <w:t>Žemait</w:t>
      </w:r>
      <w:r>
        <w:rPr>
          <w:rFonts w:eastAsia="Times New Roman Baltic" w:cs="Times New Roman Baltic" w:ascii="Times New Roman Baltic" w:hAnsi="Times New Roman Baltic"/>
          <w:sz w:val="32"/>
          <w:szCs w:val="32"/>
          <w:lang w:val="lt-LT"/>
        </w:rPr>
        <w:t xml:space="preserve">ė pradeda gamtos aprašymu. Gamta sugyvinama: saulė žiūri į žemę, šypsosi, griaustinis taip spardosi, kad net žemė išsigandusi virpa. Visa gamta pateikiama labai tikroviškai. Aprašiusi gamtą, Žemaitė piešia trobas. O šios nevienodos: viena “sena, maža, sulinkusi, prastai iš lauko atrodo, bet viduj labai švaru”, kita - kaip Vingių - didelė, bet prišnerkšta. Visas trobos detales Žemaitė aprašo smulkmeniškai. Jei troba švari, tvarkinga - ji žavisi viskuo: iššluota asla, nušveistu stalu, baltai paklota lova. Jei troba netvarkinga, Žemaitė nesikuklindama parodo visą betvarkę, net truputi hiperbolizuoja: “Langeliai seni, maži, tie patys apkerpėję &lt;..&gt;. Palubiais voratinkliai per nosį braukia &lt;..&gt;” Žmones Žemaitė aprašo labai skrupulingai. Apie kiekvieno charakterį, išvaizdą galima spręsti ne tik iš autorės aprašymo, bet ir iš dialogų tarp veikėjų. </w:t>
      </w:r>
    </w:p>
    <w:p>
      <w:pPr>
        <w:pStyle w:val="Normal"/>
        <w:widowControl/>
        <w:ind w:firstLine="567"/>
        <w:rPr/>
      </w:pPr>
      <w:r>
        <w:rPr>
          <w:rFonts w:eastAsia="Times New Roman Baltic" w:cs="Times New Roman Baltic" w:ascii="Times New Roman Baltic" w:hAnsi="Times New Roman Baltic"/>
          <w:sz w:val="32"/>
          <w:szCs w:val="32"/>
          <w:lang w:val="lt-LT"/>
        </w:rPr>
        <w:t xml:space="preserve">Viename </w:t>
      </w:r>
      <w:r>
        <w:rPr>
          <w:rFonts w:eastAsia="Times New Roman CE" w:cs="Times New Roman CE" w:ascii="Times New Roman CE" w:hAnsi="Times New Roman CE"/>
          <w:sz w:val="32"/>
          <w:szCs w:val="32"/>
          <w:lang w:val="lt-LT"/>
        </w:rPr>
        <w:t>žinomiausi</w:t>
      </w:r>
      <w:r>
        <w:rPr>
          <w:rFonts w:eastAsia="Times New Roman Baltic" w:cs="Times New Roman Baltic" w:ascii="Times New Roman Baltic" w:hAnsi="Times New Roman Baltic"/>
          <w:sz w:val="32"/>
          <w:szCs w:val="32"/>
          <w:lang w:val="lt-LT"/>
        </w:rPr>
        <w:t xml:space="preserve">ų Žemaitės apsakymų “Marti” vaizduojama kaimo merginos tragedija. Autorė vaizduoja merginą Katrę, kuri, nenorėdama priešintis tėvams, išteka už nemylimo vyro. Tai dažniausiai sutinkama problema senojoje lietuvių literatūroje. Mergina per silpna priešintis griežtai nusistovėjusioms tradicijoms. Ji išteka ne iš meilės, o dėl pinigų, kurių reikėjo tėvams. Kaip žinia, tokios santuokos dažniausiai būna nelaimingos. </w:t>
      </w:r>
    </w:p>
    <w:p>
      <w:pPr>
        <w:pStyle w:val="Normal"/>
        <w:widowControl/>
        <w:ind w:firstLine="567"/>
        <w:rPr/>
      </w:pPr>
      <w:r>
        <w:rPr>
          <w:rFonts w:eastAsia="Times New Roman Baltic" w:cs="Times New Roman Baltic" w:ascii="Times New Roman Baltic" w:hAnsi="Times New Roman Baltic"/>
          <w:sz w:val="32"/>
          <w:szCs w:val="32"/>
          <w:lang w:val="lt-LT"/>
        </w:rPr>
        <w:t>“</w:t>
      </w:r>
      <w:r>
        <w:rPr>
          <w:rFonts w:eastAsia="Times New Roman Baltic" w:cs="Times New Roman Baltic" w:ascii="Times New Roman Baltic" w:hAnsi="Times New Roman Baltic"/>
          <w:sz w:val="32"/>
          <w:szCs w:val="32"/>
          <w:lang w:val="lt-LT"/>
        </w:rPr>
        <w:t>Mar</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ioje” sutinkame įvairių charakterių. Marti - darbšti, geranoriška, paklusni mergina, kuriai tėvų žodis yra šventas. Jos vyras Jonas - visiška žmonos priešingybė. Jis slunkius, miego maišas, kuris kirmėdavo, pūtė į akį iki vidudienio kažkur įlindęs. Jis - tinginys ir nevala. Kaip jis žvalgėsi šaukšto</w:t>
      </w:r>
      <w:r>
        <w:rPr>
          <w:sz w:val="32"/>
          <w:szCs w:val="32"/>
        </w:rPr>
        <w:t>!</w:t>
      </w:r>
      <w:r>
        <w:rPr>
          <w:rFonts w:eastAsia="Times New Roman Baltic" w:cs="Times New Roman Baltic" w:ascii="Times New Roman Baltic" w:hAnsi="Times New Roman Baltic"/>
          <w:sz w:val="32"/>
          <w:szCs w:val="32"/>
          <w:lang w:val="lt-LT"/>
        </w:rPr>
        <w:t xml:space="preserve"> “</w:t>
      </w:r>
      <w:r>
        <w:rPr>
          <w:rFonts w:eastAsia="Times New Roman CE" w:cs="Times New Roman CE" w:ascii="Times New Roman CE" w:hAnsi="Times New Roman CE"/>
          <w:sz w:val="32"/>
          <w:szCs w:val="32"/>
          <w:lang w:val="lt-LT"/>
        </w:rPr>
        <w:t>Ži</w:t>
      </w:r>
      <w:r>
        <w:rPr>
          <w:rFonts w:eastAsia="Times New Roman Baltic" w:cs="Times New Roman Baltic" w:ascii="Times New Roman Baltic" w:hAnsi="Times New Roman Baltic"/>
          <w:sz w:val="32"/>
          <w:szCs w:val="32"/>
          <w:lang w:val="lt-LT"/>
        </w:rPr>
        <w:t xml:space="preserve">ūrėjo stalčiuj, ant lango, ant </w:t>
      </w:r>
      <w:r>
        <w:rPr>
          <w:rFonts w:eastAsia="Times New Roman CE" w:cs="Times New Roman CE" w:ascii="Times New Roman CE" w:hAnsi="Times New Roman CE"/>
          <w:sz w:val="32"/>
          <w:szCs w:val="32"/>
          <w:lang w:val="lt-LT"/>
        </w:rPr>
        <w:t>žem</w:t>
      </w:r>
      <w:r>
        <w:rPr>
          <w:rFonts w:eastAsia="Times New Roman Baltic" w:cs="Times New Roman Baltic" w:ascii="Times New Roman Baltic" w:hAnsi="Times New Roman Baltic"/>
          <w:sz w:val="32"/>
          <w:szCs w:val="32"/>
          <w:lang w:val="lt-LT"/>
        </w:rPr>
        <w:t>ės, pamatęs po suolu, pakėlėm nubraukęs žemes su pirštais, įdėjo į bliūdą.” Ir srėbė, kad “net didžiausios jo ausys linkčiojo”. Jo motina nuo jo skiriasi tik tuo, kad jai buvo ne visvien Katrės “išmislai”. Ji isteriškai bardavo marči</w:t>
      </w:r>
      <w:r>
        <w:rPr>
          <w:rFonts w:eastAsia="Times New Roman CE" w:cs="Times New Roman CE" w:ascii="Times New Roman CE" w:hAnsi="Times New Roman CE"/>
          <w:sz w:val="32"/>
          <w:szCs w:val="32"/>
          <w:lang w:val="lt-LT"/>
        </w:rPr>
        <w:t>ą d</w:t>
      </w:r>
      <w:r>
        <w:rPr>
          <w:rFonts w:eastAsia="Times New Roman Baltic" w:cs="Times New Roman Baltic" w:ascii="Times New Roman Baltic" w:hAnsi="Times New Roman Baltic"/>
          <w:sz w:val="32"/>
          <w:szCs w:val="32"/>
          <w:lang w:val="lt-LT"/>
        </w:rPr>
        <w:t xml:space="preserve">ėl kiekvieno jos darbelio, dėl kiekvieno prašymo. </w:t>
      </w:r>
    </w:p>
    <w:p>
      <w:pPr>
        <w:pStyle w:val="Normal"/>
        <w:widowControl/>
        <w:ind w:firstLine="567"/>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Apsakymo pabaigoje ligos kankinama Katrė miršta. Žemaitė tuo parodo, kad net kantriausias žmogus nėra “geležinis”. Vingiai savo pykčiu “išsunkė” Katrės jegas ir ši pasidavė. Kaip bausmę už tai Žemaitė Vingiams siunčia Katrės brolius, kurie pasiryžę nubausti savo sesers kankintojus.</w:t>
      </w:r>
    </w:p>
    <w:p>
      <w:pPr>
        <w:pStyle w:val="Normal"/>
        <w:widowControl/>
        <w:ind w:firstLine="567"/>
        <w:rPr/>
      </w:pPr>
      <w:r>
        <w:rPr>
          <w:rFonts w:eastAsia="Times New Roman Baltic" w:cs="Times New Roman Baltic" w:ascii="Times New Roman Baltic" w:hAnsi="Times New Roman Baltic"/>
          <w:sz w:val="32"/>
          <w:szCs w:val="32"/>
          <w:lang w:val="lt-LT"/>
        </w:rPr>
        <w:t>Kitas lietuvių rašytojas - Jonas Biliūnas (1879-1907) gimė valstiečių šeimoje, todėl nuo kūdikystės dienų buvo pažįstamas su kaimu. Biliūnas - demokratinių nuostatų idealistas: jei gerbi savo įsitikinimus, privalai laikytis “principo niekados nevaržyti žmogaus jausmų ir sąžinės, kokie jie bebūtų”. Biliūnas savo brandžiausiuose kūriniuose vaizdavo skriaudžiamą žmogų, tęsdamas Žemaitės ir Lazdynų Pelėdos tematiką. Tačiau nesiėmė pirštu prikišamai nurodyti tos skriaudos priežasčių, įvardinti kaltininkų ir čia pat atstatyti teisingum</w:t>
      </w:r>
      <w:r>
        <w:rPr>
          <w:rFonts w:eastAsia="Times New Roman CE" w:cs="Times New Roman CE" w:ascii="Times New Roman CE" w:hAnsi="Times New Roman CE"/>
          <w:sz w:val="32"/>
          <w:szCs w:val="32"/>
          <w:lang w:val="lt-LT"/>
        </w:rPr>
        <w:t>ą. Novel</w:t>
      </w:r>
      <w:r>
        <w:rPr>
          <w:rFonts w:eastAsia="Times New Roman Baltic" w:cs="Times New Roman Baltic" w:ascii="Times New Roman Baltic" w:hAnsi="Times New Roman Baltic"/>
          <w:sz w:val="32"/>
          <w:szCs w:val="32"/>
          <w:lang w:val="lt-LT"/>
        </w:rPr>
        <w:t>ėje “Ubagas” (1906) pasenęs tėvas išvaromas iš namų, bet autorius nė nakalba apie jo sūnų. Novelėje “Joniukas” (1906) piemenėlis, ujamas šeimininkų, parbėga į namus, o čia randa verkian</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i</w:t>
      </w:r>
      <w:r>
        <w:rPr>
          <w:rFonts w:eastAsia="Times New Roman CE" w:cs="Times New Roman CE" w:ascii="Times New Roman CE" w:hAnsi="Times New Roman CE"/>
          <w:sz w:val="32"/>
          <w:szCs w:val="32"/>
          <w:lang w:val="lt-LT"/>
        </w:rPr>
        <w:t>ą motiną - žuvęs t</w:t>
      </w:r>
      <w:r>
        <w:rPr>
          <w:rFonts w:eastAsia="Times New Roman Baltic" w:cs="Times New Roman Baltic" w:ascii="Times New Roman Baltic" w:hAnsi="Times New Roman Baltic"/>
          <w:sz w:val="32"/>
          <w:szCs w:val="32"/>
          <w:lang w:val="lt-LT"/>
        </w:rPr>
        <w:t xml:space="preserve">ėvas. Biliūnas vaizduoja beribę skriaudą, sutelktą kasdieninėse vargo žmonių istorijose. Juos galima tik užjausti ir kentėti kartu su jais, o ne išaiškinti skriaudos priežastis. </w:t>
      </w:r>
    </w:p>
    <w:p>
      <w:pPr>
        <w:pStyle w:val="Normal"/>
        <w:widowControl/>
        <w:ind w:firstLine="567"/>
        <w:rPr/>
      </w:pPr>
      <w:r>
        <w:rPr>
          <w:rFonts w:eastAsia="Times New Roman Baltic" w:cs="Times New Roman Baltic" w:ascii="Times New Roman Baltic" w:hAnsi="Times New Roman Baltic"/>
          <w:sz w:val="32"/>
          <w:szCs w:val="32"/>
          <w:lang w:val="lt-LT"/>
        </w:rPr>
        <w:t>Novelių “Ubagas”, “Nemunu”, “Kliudžiau”, “Brisiaus galas” pasakotojas, dažniausiai pats autorius, stovi nustėręs beribės skriaudos akivaizdoje. Jis nėra pašalinis stebėtojas, atėjęs paguosti ar teisti. Jis - kenčiantis drauge, nu</w:t>
      </w:r>
      <w:r>
        <w:rPr>
          <w:rFonts w:eastAsia="Times New Roman CE" w:cs="Times New Roman CE" w:ascii="Times New Roman CE" w:hAnsi="Times New Roman CE"/>
          <w:sz w:val="32"/>
          <w:szCs w:val="32"/>
          <w:lang w:val="lt-LT"/>
        </w:rPr>
        <w:t xml:space="preserve">žengęs savo noru </w:t>
      </w:r>
      <w:r>
        <w:rPr>
          <w:rFonts w:eastAsia="Times New Roman Baltic" w:cs="Times New Roman Baltic" w:ascii="Times New Roman Baltic" w:hAnsi="Times New Roman Baltic"/>
          <w:sz w:val="32"/>
          <w:szCs w:val="32"/>
          <w:lang w:val="lt-LT"/>
        </w:rPr>
        <w:t>į skriaudos bedugnę būti su visais. Biliūnas buvo elegantiško, bet nesuskaldyto ir nepralaimėjusio žmogaus vaizduotojas, atvėręs - vienas pirmųjų - Lietuvos kaimo sanklodoje dvasinio grožio pradmenis. Jis išlaikė permainų viltį, tikėjimą didelių siekimų ir pasiaukojamos kovos prasmingumu (“Laimės žiburys”, 1906).</w:t>
      </w:r>
    </w:p>
    <w:p>
      <w:pPr>
        <w:pStyle w:val="Normal"/>
        <w:widowControl/>
        <w:ind w:firstLine="567"/>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Biliūnas vaizduoja skriaudžiamų kaimo žmonių bejėgiškumą. Apsakyme “Ubagas” žmogus, kuris buvo turtingas ūkininkas, išaugino vaikus, kurie vėliau jį išvarė, yra priverstas nusižeminti ir prašyti išmaldos. “Lazdoje” mušamas tėvas yra bejėgis prieš jį mušusį prievaizdą. Tėvas nekyla kovoti prieš jį, bet atleidžia skriaudą.</w:t>
      </w:r>
    </w:p>
    <w:p>
      <w:pPr>
        <w:pStyle w:val="Normal"/>
        <w:widowControl/>
        <w:ind w:firstLine="567"/>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Lietuvos kaimas buvo ir lietuvių literatūros klasiko Antano Vienuolio (tikr. Žukauskas, 1882-1957) dėmesio centre. Jis - vienas žymiausių mūsų kaimo vaizduotojų.  Jo prozoje sukurta puikių kaimo žmonių paveikslų; dažnai jie dramatiškomis spalvomis piešti, tačiau įtaigūs, šviesūs. Tai pirmiausia “Paskenduolės” Veronikos - poetizuotas kaimo merginos paveikslas. Patekusios į nelaimę, ujamos,  bet neužguitos samdinės Veronikos grožis čia koncentruoja vertybes, kuriomis pasirėmus smerkiama negailestinga, fanatiškai akla kaimo visuomenė, kur apsakymo žodžiais tariant, “tiek daug meldžiamasi ir tiek daug ašarų liejama”.</w:t>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sz w:val="32"/>
          <w:szCs w:val="32"/>
        </w:rPr>
      </w:pPr>
      <w:r>
        <w:rPr>
          <w:sz w:val="32"/>
          <w:szCs w:val="32"/>
        </w:rPr>
      </w:r>
    </w:p>
    <w:p>
      <w:pPr>
        <w:pStyle w:val="Normal"/>
        <w:widowControl/>
        <w:ind w:firstLine="720"/>
        <w:rPr/>
      </w:pPr>
      <w:r>
        <w:rPr>
          <w:rFonts w:eastAsia="Times New Roman Baltic" w:cs="Times New Roman Baltic" w:ascii="Times New Roman Baltic" w:hAnsi="Times New Roman Baltic"/>
          <w:sz w:val="32"/>
          <w:szCs w:val="32"/>
          <w:lang w:val="lt-LT"/>
        </w:rPr>
        <w:t>V.Krėvės apsakymų rinkinyje "Šiaudinėj pastogėj" pavaizdavo ypač mėgstami personažai-seni žmonės.Rašytojas supranta senosios kartos pranašumą, įžvelgia jos didžiulį ir nepaprastai turtingą dvasios lobyną, sielos taurumą… Štai apsakyme "Bedievis" V.Krėvė atskleidžia Vainoriaus, praminto kaimo filosofu, apmąstymus, išgyvenimus, troškimus. Šis žilas kaip obelis senelis, net neatmenantis savo nugyvetų metų skaičiaus, yra daug jautresnis ir tauresnis u</w:t>
      </w:r>
      <w:r>
        <w:rPr>
          <w:rFonts w:eastAsia="Times New Roman CE" w:cs="Times New Roman CE" w:ascii="Times New Roman CE" w:hAnsi="Times New Roman CE"/>
          <w:sz w:val="32"/>
          <w:szCs w:val="32"/>
          <w:lang w:val="lt-LT"/>
        </w:rPr>
        <w:t>ž jaunus kaimo vyrus. Jis sugeba pajusti menkiausio v</w:t>
      </w:r>
      <w:r>
        <w:rPr>
          <w:rFonts w:eastAsia="Times New Roman Baltic" w:cs="Times New Roman Baltic" w:ascii="Times New Roman Baltic" w:hAnsi="Times New Roman Baltic"/>
          <w:sz w:val="32"/>
          <w:szCs w:val="32"/>
          <w:lang w:val="lt-LT"/>
        </w:rPr>
        <w:t>ėjelio dvelkimą, išgirsti laibiųjų smilgų šnarėjimą, suprasti mažų paukštelių giesmininkų kalbą… Rašytojas suvokia, kad ir Vainoriaus tikėjimas yra daug gilesnis ir stipresnis negu jaunosios kartos. Senasis filosofas mano, kad "pragaras ten, kur bloga žmogui, kur skriauda, skausmas, sopuliai, kur žmogus skursta."</w:t>
      </w:r>
    </w:p>
    <w:p>
      <w:pPr>
        <w:pStyle w:val="Normal"/>
        <w:widowControl/>
        <w:ind w:firstLine="720"/>
        <w:rPr/>
      </w:pPr>
      <w:r>
        <w:rPr>
          <w:rFonts w:eastAsia="Times New Roman Baltic" w:cs="Times New Roman Baltic" w:ascii="Times New Roman Baltic" w:hAnsi="Times New Roman Baltic"/>
          <w:sz w:val="32"/>
          <w:szCs w:val="32"/>
          <w:lang w:val="lt-LT"/>
        </w:rPr>
        <w:t>V.Krėvė su didele pagarba ir švelnia meile vaizduoja senas bobules, plušančias, skuban</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ias, laikan</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ias ant savo silpnų pečių visą namų ruošos naštą, pro darbus šviesios dienos nematančias. Apsakyme "Antanuko rytas" rašytojas atskleid</w:t>
      </w:r>
      <w:r>
        <w:rPr>
          <w:rFonts w:eastAsia="Times New Roman CE" w:cs="Times New Roman CE" w:ascii="Times New Roman CE" w:hAnsi="Times New Roman CE"/>
          <w:sz w:val="32"/>
          <w:szCs w:val="32"/>
          <w:lang w:val="lt-LT"/>
        </w:rPr>
        <w:t>žia Antanuko senel</w:t>
      </w:r>
      <w:r>
        <w:rPr>
          <w:rFonts w:eastAsia="Times New Roman Baltic" w:cs="Times New Roman Baltic" w:ascii="Times New Roman Baltic" w:hAnsi="Times New Roman Baltic"/>
          <w:sz w:val="32"/>
          <w:szCs w:val="32"/>
          <w:lang w:val="lt-LT"/>
        </w:rPr>
        <w:t>ės begalinę meilę savo anūkui, jos rūpesčius, namų apyvokos darbus, ypatingai turtingą vidinį pasaulį. Ši bobulė moko savo mylimą anūkėlį gerumo, paklusnumo, mandagumo, pamaldumo… Ji atsako į kiekvieną smalsaus Antanuko klausimą. O kiek įvairiausių pasakų sugeba paporinti ši senolė!</w:t>
      </w:r>
    </w:p>
    <w:p>
      <w:pPr>
        <w:pStyle w:val="Normal"/>
        <w:widowControl/>
        <w:ind w:firstLine="720"/>
        <w:rPr/>
      </w:pPr>
      <w:r>
        <w:rPr>
          <w:rFonts w:eastAsia="Times New Roman Baltic" w:cs="Times New Roman Baltic" w:ascii="Times New Roman Baltic" w:hAnsi="Times New Roman Baltic"/>
          <w:sz w:val="32"/>
          <w:szCs w:val="32"/>
          <w:lang w:val="lt-LT"/>
        </w:rPr>
        <w:t>Ne ma</w:t>
      </w:r>
      <w:r>
        <w:rPr>
          <w:rFonts w:eastAsia="Times New Roman CE" w:cs="Times New Roman CE" w:ascii="Times New Roman CE" w:hAnsi="Times New Roman CE"/>
          <w:sz w:val="32"/>
          <w:szCs w:val="32"/>
          <w:lang w:val="lt-LT"/>
        </w:rPr>
        <w:t>žiau turtingas savo dvasios lobiais yra apsakymo "Skerdžius" pagrindinis veik</w:t>
      </w:r>
      <w:r>
        <w:rPr>
          <w:rFonts w:eastAsia="Times New Roman Baltic" w:cs="Times New Roman Baltic" w:ascii="Times New Roman Baltic" w:hAnsi="Times New Roman Baltic"/>
          <w:sz w:val="32"/>
          <w:szCs w:val="32"/>
          <w:lang w:val="lt-LT"/>
        </w:rPr>
        <w:t>ėjas skerdžius Lapinas. V.Krėvė su didele simpatija atskleidžia Lapino apmąstymus, išgyvenimus. Skerdžius - gamtos sūnus. Nukirsti medį jam atrodo toks pats sunkus nusikaltimas, kaip nužudyti žmogų. Pamatęs Grainio nukirstą liepą, jis ilgai negali atsipeikėti, tik skausmingai sudejuoja:</w:t>
      </w:r>
    </w:p>
    <w:p>
      <w:pPr>
        <w:pStyle w:val="Normal"/>
        <w:widowControl/>
        <w:ind w:firstLine="720"/>
        <w:rPr/>
      </w:pPr>
      <w:r>
        <w:rPr>
          <w:rFonts w:eastAsia="Times New Roman Baltic" w:cs="Times New Roman Baltic" w:ascii="Times New Roman Baltic" w:hAnsi="Times New Roman Baltic"/>
          <w:sz w:val="32"/>
          <w:szCs w:val="32"/>
          <w:lang w:val="lt-LT"/>
        </w:rPr>
        <w:t>"-</w:t>
      </w:r>
      <w:r>
        <w:rPr>
          <w:rFonts w:eastAsia="Times New Roman CE" w:cs="Times New Roman CE" w:ascii="Times New Roman CE" w:hAnsi="Times New Roman CE"/>
          <w:sz w:val="32"/>
          <w:szCs w:val="32"/>
          <w:lang w:val="lt-LT"/>
        </w:rPr>
        <w:t>Žmogau, žmogau, ir širdies tu neturi, ir dievo nebijai, kad tok</w:t>
      </w:r>
      <w:r>
        <w:rPr>
          <w:rFonts w:eastAsia="Times New Roman Baltic" w:cs="Times New Roman Baltic" w:ascii="Times New Roman Baltic" w:hAnsi="Times New Roman Baltic"/>
          <w:sz w:val="32"/>
          <w:szCs w:val="32"/>
          <w:lang w:val="lt-LT"/>
        </w:rPr>
        <w:t>į medį sunaikei."</w:t>
      </w:r>
    </w:p>
    <w:p>
      <w:pPr>
        <w:pStyle w:val="Normal"/>
        <w:widowControl/>
        <w:ind w:firstLine="72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V.Krėvė pabrėžia, kad senosios liepos sunaikinimas taip paveikia Lapiną, kuris buvo tarsi širdimi suaugęs su šiuo didžiuoju medžiu, jog skerdžiui gyvenimas netenka prasmės. Ir Lapinas, apimtas gilios nevilties, mano, kad "mirti geriau negu tokiais laikais gyvenus!"</w:t>
      </w:r>
    </w:p>
    <w:p>
      <w:pPr>
        <w:pStyle w:val="Normal"/>
        <w:widowControl/>
        <w:ind w:firstLine="720"/>
        <w:rPr/>
      </w:pPr>
      <w:r>
        <w:rPr>
          <w:rFonts w:eastAsia="Times New Roman Baltic" w:cs="Times New Roman Baltic" w:ascii="Times New Roman Baltic" w:hAnsi="Times New Roman Baltic"/>
          <w:sz w:val="32"/>
          <w:szCs w:val="32"/>
          <w:lang w:val="lt-LT"/>
        </w:rPr>
        <w:t>Apsakyme "Raganius" rašytojas vaizduoja sen</w:t>
      </w:r>
      <w:r>
        <w:rPr>
          <w:rFonts w:eastAsia="Times New Roman CE" w:cs="Times New Roman CE" w:ascii="Times New Roman CE" w:hAnsi="Times New Roman CE"/>
          <w:sz w:val="32"/>
          <w:szCs w:val="32"/>
          <w:lang w:val="lt-LT"/>
        </w:rPr>
        <w:t>ą skerdži</w:t>
      </w:r>
      <w:r>
        <w:rPr>
          <w:rFonts w:eastAsia="Times New Roman Baltic" w:cs="Times New Roman Baltic" w:ascii="Times New Roman Baltic" w:hAnsi="Times New Roman Baltic"/>
          <w:sz w:val="32"/>
          <w:szCs w:val="32"/>
          <w:lang w:val="lt-LT"/>
        </w:rPr>
        <w:t>ų Gugį, kuris nėra pamaldus, mėgsta išgerti. Tačiau, nepaisydamas šių ydų, V.Krėvė parodo, kad Gugis yra daug geresnis ir tauresnis už pamaldų ir stropųjį kaimo ūkininką Kukį. Jis savo iškalbingumu,atkaklumu net pasiekia, kad būtų įleistas dangun. Čia rašytojas dar kart</w:t>
      </w:r>
      <w:r>
        <w:rPr>
          <w:rFonts w:eastAsia="Times New Roman CE" w:cs="Times New Roman CE" w:ascii="Times New Roman CE" w:hAnsi="Times New Roman CE"/>
          <w:sz w:val="32"/>
          <w:szCs w:val="32"/>
          <w:lang w:val="lt-LT"/>
        </w:rPr>
        <w:t xml:space="preserve">ą parodo Gugio širdies gerumą: skerdžius atkakliai reikalauja, kad šv.Petras </w:t>
      </w:r>
      <w:r>
        <w:rPr>
          <w:rFonts w:eastAsia="Times New Roman Baltic" w:cs="Times New Roman Baltic" w:ascii="Times New Roman Baltic" w:hAnsi="Times New Roman Baltic"/>
          <w:sz w:val="32"/>
          <w:szCs w:val="32"/>
          <w:lang w:val="lt-LT"/>
        </w:rPr>
        <w:t>įleistų dangun ir Kukį, nors šis ne kartą savo kaimyną piktai apibarė. Gugis atleidžia Kukiui visas skriaudas, nes "jis nekaltas, kad jam dievas davė tokį būdą."</w:t>
      </w:r>
    </w:p>
    <w:p>
      <w:pPr>
        <w:pStyle w:val="Normal"/>
        <w:widowControl/>
        <w:rPr/>
      </w:pPr>
      <w:r>
        <w:rPr>
          <w:rFonts w:eastAsia="Times New Roman Baltic" w:cs="Times New Roman Baltic" w:ascii="Times New Roman Baltic" w:hAnsi="Times New Roman Baltic"/>
          <w:sz w:val="32"/>
          <w:szCs w:val="32"/>
          <w:lang w:val="lt-LT"/>
        </w:rPr>
        <w:t>Pagrindinis veikėjas Gugis panašus į skerdžių Lapiną.Jame puikiai derinasi naivus paprastumas ir laki vaizduotė.Niekas tiek nemokėjo dainų kiek Gugis.Jis turejo ir muzikanto talentą-mokėjo smuiku griežti.Taigi Gugis meniškos sielos,kūrybingas žmogus.Jo,kaip auksaburnio,iškalbos menas ryškiausiai atsiskleidžia novelėje”Pas dangaus vartus”Čia Gugio paveikslas sušvinta naujomis spalvomis.Atsiskleid</w:t>
      </w:r>
      <w:r>
        <w:rPr>
          <w:rFonts w:eastAsia="Times New Roman CE" w:cs="Times New Roman CE" w:ascii="Times New Roman CE" w:hAnsi="Times New Roman CE"/>
          <w:sz w:val="32"/>
          <w:szCs w:val="32"/>
          <w:lang w:val="lt-LT"/>
        </w:rPr>
        <w:t>žia visos jo k</w:t>
      </w:r>
      <w:r>
        <w:rPr>
          <w:rFonts w:eastAsia="Times New Roman Baltic" w:cs="Times New Roman Baltic" w:ascii="Times New Roman Baltic" w:hAnsi="Times New Roman Baltic"/>
          <w:sz w:val="32"/>
          <w:szCs w:val="32"/>
          <w:lang w:val="lt-LT"/>
        </w:rPr>
        <w:t>ūrybinės galios ir nepaprastai laki vaizduotė.Ginče su šventaisiais išryškėja Gugio sugebėjimas pateikti įtikinamų argumentų ir patekti į dangų.Jo iškalbingumas žavi kiekvieną,tik jo argumentuoto,įtikinamo žodžio dėka triumfuoja teisingumas ir atsiveria vartai į dangų.Kai šventasis Petras Gugiui primena,jog jis numirė be kunigo ir girtas,Gugis tuoj pat parodo savo išmintį ir vaizdžiais argumentais nurungia šventąjį Petrą:”-Tai čia nusidėjimas? Argi aš to norėjau? Tiesą pasakius, aš visai mirti nesirengiau,o kad taip staiga ir netikėtai numiriau ,aš visai nesu kaltas”Galiausiai šventas Petras turi nusileisti,pripažindamas,kad,” ant žemės begyvendamas “,Gugis gerai išmiklinęs savo liežuvį.Kūrybingasis Gugis nepritrūksta iškalbingumo ir ginčydamasis su mylimuoju Jėzaus apaštalu,šventuoju Jonu.Kai šis pasiūlo Gugiui atkentėti skaistykloje už tai,kad skerdžius nepadorias dainas dainas dainavęs,juokus krėtęs,gėręs,Gugis įtikinamai argumentuoja:”-Kodėl negerai,šventasis apaštale,jei aš visa tai dariau iš meilės.Man buvo gera ir linksma,aš norėjau,kad kitiems būtų gera ir linksma,todėl džiuginau žmones,kaip tik išmaniau…”Šiuos žodžius išgirdęs šventasis Jonas sutinka atkelti  dangaus vartus.</w:t>
      </w:r>
    </w:p>
    <w:p>
      <w:pPr>
        <w:pStyle w:val="Normal"/>
        <w:widowControl/>
        <w:ind w:firstLine="72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Taigi V.Krėvė ir kituose savo apsakymuose su didele pagarba, meile ir pasididžiavimu vaizduoja gerus žmones. Rašytojas puikiai suvokia jų beribį dvasios pasaulio turtingumą, gilaus tikėjimo prasmę, trapių ir jautrių sielų grožį…</w:t>
      </w:r>
    </w:p>
    <w:p>
      <w:pPr>
        <w:pStyle w:val="Normal"/>
        <w:widowControl/>
        <w:rPr/>
      </w:pPr>
      <w:r>
        <w:rPr>
          <w:rFonts w:eastAsia="Times New Roman Baltic" w:cs="Times New Roman Baltic" w:ascii="Times New Roman Baltic" w:hAnsi="Times New Roman Baltic"/>
          <w:sz w:val="32"/>
          <w:szCs w:val="32"/>
          <w:lang w:val="lt-LT"/>
        </w:rPr>
        <w:tab/>
        <w:t>Ne ma</w:t>
      </w:r>
      <w:r>
        <w:rPr>
          <w:rFonts w:eastAsia="Times New Roman CE" w:cs="Times New Roman CE" w:ascii="Times New Roman CE" w:hAnsi="Times New Roman CE"/>
          <w:sz w:val="32"/>
          <w:szCs w:val="32"/>
          <w:lang w:val="lt-LT"/>
        </w:rPr>
        <w:t>žiau k</w:t>
      </w:r>
      <w:r>
        <w:rPr>
          <w:rFonts w:eastAsia="Times New Roman Baltic" w:cs="Times New Roman Baltic" w:ascii="Times New Roman Baltic" w:hAnsi="Times New Roman Baltic"/>
          <w:sz w:val="32"/>
          <w:szCs w:val="32"/>
          <w:lang w:val="lt-LT"/>
        </w:rPr>
        <w:t>ūrybingi už V.Krėvės personažus Vaižganto herojai.Vaižgantas tikėjo,jog kaimo žmoguje,žmoguje,kuris gyvena gamtos prieglobstyje,glūdi menininkas.Ne profesionaliąja,o liaudiškąja prasme-savo buities meistras,grožio aplinkoje kūrėjas.O kas jį kuria,tas sugeba ir kitiems jį parodyti,juo uždegti.</w:t>
      </w:r>
    </w:p>
    <w:p>
      <w:pPr>
        <w:pStyle w:val="Normal"/>
        <w:widowControl/>
        <w:rPr/>
      </w:pPr>
      <w:r>
        <w:rPr>
          <w:rFonts w:eastAsia="Times New Roman Baltic" w:cs="Times New Roman Baltic" w:ascii="Times New Roman Baltic" w:hAnsi="Times New Roman Baltic"/>
          <w:sz w:val="32"/>
          <w:szCs w:val="32"/>
          <w:lang w:val="lt-LT"/>
        </w:rPr>
        <w:t>Liaudies menininko pradas yra būdingas Mykoliukui ir Severiutei-patiems paprasčiausiems kaimie</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iams savo padėtimi,bet ne dvasia.Ji kur kas kilnesnė už kito,už turtuolio dvasią.Mykoliukas pavaizduotas kaip jautrios sielos žmogus.Jis gyvena savo sisikurtame pasaulyje,kuriame tarsi ištirpsta realiojo gyvenimo vargai ir skriaudos:</w:t>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w:t>
      </w:r>
      <w:r>
        <w:rPr>
          <w:rFonts w:eastAsia="Times New Roman Baltic" w:cs="Times New Roman Baltic" w:ascii="Times New Roman Baltic" w:hAnsi="Times New Roman Baltic"/>
          <w:sz w:val="32"/>
          <w:szCs w:val="32"/>
          <w:lang w:val="lt-LT"/>
        </w:rPr>
        <w:t>Mykoliukas šypsosi kitam pasauliui,su kuriuo jis bendrauja kitiems neregimu būdu,kam jis pritaria,kam jis atsiliepia”.</w:t>
      </w:r>
    </w:p>
    <w:p>
      <w:pPr>
        <w:pStyle w:val="Normal"/>
        <w:widowControl/>
        <w:rPr/>
      </w:pPr>
      <w:r>
        <w:rPr>
          <w:rFonts w:eastAsia="Times New Roman Baltic" w:cs="Times New Roman Baltic" w:ascii="Times New Roman Baltic" w:hAnsi="Times New Roman Baltic"/>
          <w:sz w:val="32"/>
          <w:szCs w:val="32"/>
          <w:lang w:val="lt-LT"/>
        </w:rPr>
        <w:t>Grodamas savo paties padarytu smuikeliu,jis išlieja sielvart</w:t>
      </w:r>
      <w:r>
        <w:rPr>
          <w:rFonts w:eastAsia="Times New Roman CE" w:cs="Times New Roman CE" w:ascii="Times New Roman CE" w:hAnsi="Times New Roman CE"/>
          <w:sz w:val="32"/>
          <w:szCs w:val="32"/>
          <w:lang w:val="lt-LT"/>
        </w:rPr>
        <w:t>ą ir džiaugsmą:”Nepertraukdamas,nepagreitindamas,tuo pač</w:t>
      </w:r>
      <w:r>
        <w:rPr>
          <w:rFonts w:eastAsia="Times New Roman Baltic" w:cs="Times New Roman Baltic" w:ascii="Times New Roman Baltic" w:hAnsi="Times New Roman Baltic"/>
          <w:sz w:val="32"/>
          <w:szCs w:val="32"/>
          <w:lang w:val="lt-LT"/>
        </w:rPr>
        <w:t>iu taktu,visai nesumesdamas,kam jis grie</w:t>
      </w:r>
      <w:r>
        <w:rPr>
          <w:rFonts w:eastAsia="Times New Roman CE" w:cs="Times New Roman CE" w:ascii="Times New Roman CE" w:hAnsi="Times New Roman CE"/>
          <w:sz w:val="32"/>
          <w:szCs w:val="32"/>
          <w:lang w:val="lt-LT"/>
        </w:rPr>
        <w:t>žia,kas jo muzika g</w:t>
      </w:r>
      <w:r>
        <w:rPr>
          <w:rFonts w:eastAsia="Times New Roman Baltic" w:cs="Times New Roman Baltic" w:ascii="Times New Roman Baltic" w:hAnsi="Times New Roman Baltic"/>
          <w:sz w:val="32"/>
          <w:szCs w:val="32"/>
          <w:lang w:val="lt-LT"/>
        </w:rPr>
        <w:t>ėrisi,kas naudojasi,kas klauso,kas šoka,kam jo muzika labai tai”.Mykoliukas savo liūdesiu sužadino visame kaime ilgesį,norą eiti toliau į gamtą,kur gražu,kur prakilnu,iš kur toli matyti.Toks ilgesio poetizavimas,kaip manė rašytojas,atitinka lietuvio būdą.Lietuvis yra gamtos prieglobsty gyvenantis žmogus.Jis meniškos sielos,subtiliai jaučia kraštovaizdį,jam būdingas gerumas.</w:t>
      </w:r>
    </w:p>
    <w:p>
      <w:pPr>
        <w:pStyle w:val="Normal"/>
        <w:widowControl/>
        <w:rPr/>
      </w:pPr>
      <w:r>
        <w:rPr>
          <w:rFonts w:eastAsia="Times New Roman Baltic" w:cs="Times New Roman Baltic" w:ascii="Times New Roman Baltic" w:hAnsi="Times New Roman Baltic"/>
          <w:sz w:val="32"/>
          <w:szCs w:val="32"/>
          <w:lang w:val="lt-LT"/>
        </w:rPr>
        <w:t>U</w:t>
      </w:r>
      <w:r>
        <w:rPr>
          <w:rFonts w:eastAsia="Times New Roman CE" w:cs="Times New Roman CE" w:ascii="Times New Roman CE" w:hAnsi="Times New Roman CE"/>
          <w:sz w:val="32"/>
          <w:szCs w:val="32"/>
          <w:lang w:val="lt-LT"/>
        </w:rPr>
        <w:t xml:space="preserve">žtat geriausiai sielos virpesius galima perduoti  vaizduojant Mykoliuko meilę Severijai:”Ir Mykoliukas </w:t>
      </w:r>
      <w:r>
        <w:rPr>
          <w:rFonts w:eastAsia="Times New Roman Baltic" w:cs="Times New Roman Baltic" w:ascii="Times New Roman Baltic" w:hAnsi="Times New Roman Baltic"/>
          <w:sz w:val="32"/>
          <w:szCs w:val="32"/>
          <w:lang w:val="lt-LT"/>
        </w:rPr>
        <w:t>ėmė matyt Severiutę(…) iš tolo ateinant ir daugiau niekur nebežiūrėjo:traukė erdvę į save,rijo ją kaip traukinys bėgių kelią ir artino į save mergelę”.</w:t>
      </w:r>
    </w:p>
    <w:p>
      <w:pPr>
        <w:pStyle w:val="Normal"/>
        <w:widowControl/>
        <w:rPr/>
      </w:pPr>
      <w:r>
        <w:rPr>
          <w:rFonts w:eastAsia="Times New Roman Baltic" w:cs="Times New Roman Baltic" w:ascii="Times New Roman Baltic" w:hAnsi="Times New Roman Baltic"/>
          <w:sz w:val="32"/>
          <w:szCs w:val="32"/>
          <w:lang w:val="lt-LT"/>
        </w:rPr>
        <w:tab/>
        <w:t>Kaip tai primena I.Šeiniaus”Kuprelio” veikėjo Olesio beviltišką situaciją,kai herojus,nusivylęs meile,išeina iš namų ir nuo žmonių pasitraukia į gamtą</w:t>
      </w:r>
      <w:r>
        <w:rPr>
          <w:sz w:val="32"/>
          <w:szCs w:val="32"/>
        </w:rPr>
        <w:t>!!</w:t>
      </w:r>
      <w:r>
        <w:rPr>
          <w:rFonts w:eastAsia="Times New Roman Baltic" w:cs="Times New Roman Baltic" w:ascii="Times New Roman Baltic" w:hAnsi="Times New Roman Baltic"/>
          <w:sz w:val="32"/>
          <w:szCs w:val="32"/>
          <w:lang w:val="lt-LT"/>
        </w:rPr>
        <w:t>Netekus Gundės,vieninteliu Olesio gyvenimo draugu ir paguoda tampa gamtos pasaulis.Tuomet miško gyventojai “…man tapo artimi,lyg kokie giminės,kaimynai”.Kupreliui gamta pilna paslapties,ji tarsi priartina jį prie būties paslapčių.”Seku kiekvieną gamtos reiškinį,gyvenu su juo ir galvoju.”Olesiui,įsiklausius į gamtą,lengva galvoti apie Dievą,amžinybę.Kupreliui artimas toks pajautimas,kai gamta žmogų sieja su Dievu.”Lietuvis jautė Dievą per saulę,mėnulį,vėją ir audrą-ar tai blogas kelias? “Susitikimas su gamta sąlygoja ir išlikimą virš tikrovės,aukštybės,pilnatvės pajautimą:”ir man tuomet atrodė,kad aš visai išnykstu,virstu kažin kuo ir aukštai išskrendu”.Štai kokį neapsakomą dvasios polėkį pajunta jautrios sielos lietuvis,pabuvęs gamtos karalystėje.Joje Olesis nesijaučia es</w:t>
      </w:r>
      <w:r>
        <w:rPr>
          <w:rFonts w:eastAsia="Times New Roman CE" w:cs="Times New Roman CE" w:ascii="Times New Roman CE" w:hAnsi="Times New Roman CE"/>
          <w:sz w:val="32"/>
          <w:szCs w:val="32"/>
          <w:lang w:val="lt-LT"/>
        </w:rPr>
        <w:t>ąs šio pasaulio žmogus,nes j</w:t>
      </w:r>
      <w:r>
        <w:rPr>
          <w:rFonts w:eastAsia="Times New Roman Baltic" w:cs="Times New Roman Baltic" w:ascii="Times New Roman Baltic" w:hAnsi="Times New Roman Baltic"/>
          <w:sz w:val="32"/>
          <w:szCs w:val="32"/>
          <w:lang w:val="lt-LT"/>
        </w:rPr>
        <w:t>į užvaldo neaprėpiama pilna tobulesnio gyvenimo erdve.Šio,gamtą įsimylėjusio žmogaus svajonė buvo ta,”kad žmonės myletų žvėris,o žvėrys žmones”.</w:t>
      </w:r>
    </w:p>
    <w:p>
      <w:pPr>
        <w:pStyle w:val="Normal"/>
        <w:widowControl/>
        <w:rPr/>
      </w:pPr>
      <w:r>
        <w:rPr>
          <w:rFonts w:eastAsia="Times New Roman Baltic" w:cs="Times New Roman Baltic" w:ascii="Times New Roman Baltic" w:hAnsi="Times New Roman Baltic"/>
          <w:sz w:val="32"/>
          <w:szCs w:val="32"/>
          <w:lang w:val="lt-LT"/>
        </w:rPr>
        <w:tab/>
        <w:t>Skaitydami šiuos ir kitus lietuvių literatūros klasikų kūrinius,daug sužinome apie Lietuvos žmones,jų rūpesčius,papro</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 xml:space="preserve">ius ir vertybes.Suprantame,kad Lietuvos </w:t>
      </w:r>
      <w:r>
        <w:rPr>
          <w:rFonts w:eastAsia="Times New Roman CE" w:cs="Times New Roman CE" w:ascii="Times New Roman CE" w:hAnsi="Times New Roman CE"/>
          <w:sz w:val="32"/>
          <w:szCs w:val="32"/>
          <w:lang w:val="lt-LT"/>
        </w:rPr>
        <w:t>žmon</w:t>
      </w:r>
      <w:r>
        <w:rPr>
          <w:rFonts w:eastAsia="Times New Roman Baltic" w:cs="Times New Roman Baltic" w:ascii="Times New Roman Baltic" w:hAnsi="Times New Roman Baltic"/>
          <w:sz w:val="32"/>
          <w:szCs w:val="32"/>
          <w:lang w:val="lt-LT"/>
        </w:rPr>
        <w:t xml:space="preserve">ėms visada rūpėjo dvasinės vertybės,tačiau materialiniai nepritekliai,sunkus darbas,nelaimės kai kuriuos nuvesdavo klaidingu gyvenimo keliu.Vieni del to grauždavosi,sielodavosi,kiti taip ir liko nesupratę ką daro.J.Žemaitės,J.Biliūno,A.Vienuolio kūriniai atskleidžia mums </w:t>
      </w:r>
      <w:r>
        <w:rPr>
          <w:rFonts w:eastAsia="Times New Roman Baltic" w:cs="Times New Roman Baltic" w:ascii="Symbol" w:hAnsi="Symbol"/>
          <w:sz w:val="32"/>
          <w:szCs w:val="32"/>
          <w:lang w:val="lt-LT"/>
        </w:rPr>
        <w:t>CIC</w:t>
      </w:r>
      <w:r>
        <w:rPr>
          <w:rFonts w:eastAsia="Times New Roman Baltic" w:cs="Times New Roman Baltic" w:ascii="Times New Roman Baltic" w:hAnsi="Times New Roman Baltic"/>
          <w:sz w:val="32"/>
          <w:szCs w:val="32"/>
          <w:lang w:val="lt-LT"/>
        </w:rPr>
        <w:t xml:space="preserve">a.pabaigos ir XX a.pirmosios pusės Lietuvos kaimo žmonių asmenybės bruožus,gyvenimo ir bendravimo būdą,kalbą.Jų dėka kaimo žmonių sukaupta patirtis išliks ir ateities kartom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sz w:val="32"/>
      <w:szCs w:val="3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4:18:00Z</dcterms:created>
  <dc:creator>James Bond</dc:creator>
  <dc:description/>
  <dc:language>en-US</dc:language>
  <cp:lastModifiedBy>emilis</cp:lastModifiedBy>
  <cp:lastPrinted>1999-04-22T17:13:00Z</cp:lastPrinted>
  <dcterms:modified xsi:type="dcterms:W3CDTF">1999-08-18T09:48:00Z</dcterms:modified>
  <cp:revision>2</cp:revision>
  <dc:subject/>
  <dc:title>Lietuvių tauta nuo neatmenamų laikų yra susijusi su kaimuManau,kad ir daugelio mūsų seneliai ar proseneliai gyvena kaime</dc:title>
</cp:coreProperties>
</file>