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1847564512"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1221551813"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