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,j,k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:=1 to (n div 2)+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:=1 to i do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i+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:=1 to j do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