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KTU</w:t>
      </w:r>
    </w:p>
    <w:p>
      <w:pPr>
        <w:pStyle w:val="Subtitle"/>
        <w:spacing w:before="0" w:after="0"/>
        <w:rPr/>
      </w:pPr>
      <w:r>
        <w:rPr/>
        <w:t>Teorinės elektrotechninės katedr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boratorinis darbas Nr. 1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Žvaigžde sujungta trifazė grandin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Darba atliko: IF 9/12 gr. Studentas Ramūnas Naudžiūn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1. Darbo tikslas:</w:t>
      </w:r>
    </w:p>
    <w:p>
      <w:pPr>
        <w:pStyle w:val="TextBody"/>
        <w:rPr>
          <w:sz w:val="20"/>
        </w:rPr>
      </w:pPr>
      <w:r>
        <w:rPr>
          <w:sz w:val="20"/>
        </w:rPr>
        <w:tab/>
        <w:t>Fazių sekos nustatymas ir nulinio laido įtaka trifazio imtuvo darbo režimu i kai jis maitinamas iš trifazės įtampos šaltinio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2. Naudojama aparatūr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1.</w:t>
        <w:tab/>
        <w:t>simetrinis trifazės įtampos šaltinis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2.</w:t>
        <w:tab/>
        <w:t xml:space="preserve">du rezistoriai ir kondensatorius fazių sekai nustatyti, 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3.</w:t>
        <w:tab/>
        <w:t>trys rezistoriai, ritė ir kondensatorių baterija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4.</w:t>
        <w:tab/>
        <w:t>Jungiklis, dviejų ir trijų junkčių perjungikliai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3. Pasiruošimas darbui.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>
          <w:sz w:val="20"/>
          <w:lang w:val="lt-LT"/>
        </w:rPr>
      </w:pPr>
      <w:r>
        <w:rPr>
          <w:sz w:val="20"/>
          <w:lang w:val="lt-LT"/>
        </w:rPr>
        <w:t>Apskaičiuojame srovę nuliniame laide, esant aktyvinai apkrovai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a)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b)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TextBody"/>
        <w:ind w:firstLine="720"/>
        <w:rPr/>
      </w:pPr>
      <w:r>
        <w:rPr>
          <w:sz w:val="20"/>
        </w:rPr>
        <w:t xml:space="preserve">Apskaičiuokite įtampą tarp imtuvo ir šaltinio nulinių taškų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imtuvo fazinės įtampos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 xml:space="preserve">, srovės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 xml:space="preserve"> 3a ir 3b atvejais, kai nulinis laidas atjungtas, o šaltinio fazinė įtamp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 Nubraižyti įtampų topografinę ir srovių vektorių diagramą kai nulinis laidas atjungtas, o imtuvas nesimetrinis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 xml:space="preserve">a) Simetrinėje grandinėje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vertAlign w:val="subscript"/>
          <w:lang w:val="lt-LT"/>
        </w:rPr>
      </w:pPr>
      <w:r>
        <w:rPr>
          <w:sz w:val="20"/>
          <w:lang w:val="lt-LT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50800</wp:posOffset>
                </wp:positionV>
                <wp:extent cx="2161540" cy="199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1990080"/>
                          <a:chOff x="0" y="0"/>
                          <a:chExt cx="2161440" cy="1990080"/>
                        </a:xfrm>
                      </wpg:grpSpPr>
                      <wps:wsp>
                        <wps:cNvSpPr/>
                        <wps:spPr>
                          <a:xfrm flipV="1">
                            <a:off x="126684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660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311840"/>
                            <a:ext cx="5428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1311840"/>
                            <a:ext cx="6516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406440"/>
                            <a:ext cx="0" cy="90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311840"/>
                            <a:ext cx="687600" cy="47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1311840"/>
                            <a:ext cx="759960" cy="47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311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86040"/>
                            <a:ext cx="424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94480" y="45000"/>
                            <a:ext cx="3988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68680" y="37080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37360" y="168264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5800" y="1393200"/>
                            <a:ext cx="4240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03200" y="66024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65000" y="131184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87600" y="1646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pt;width:170.2pt;height:156.7pt" coordorigin="3780,80" coordsize="3404,3134">
                <v:line id="shape_0" from="5775,80" to="5775,59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892,1120" to="5892,214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889,2146" to="6743,27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63,2146" to="5888,282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75,720" to="5775,2144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5775,2146" to="6857,2886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4577,2146" to="5773,2886" stroked="t" o:allowincell="f" style="position:absolute;flip:x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3838,2146" to="4407,214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1633;width:667;height:44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61;top:151;width:627;height:4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148;top:664;width:667;height:4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516;top:2730;width:667;height:4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293;top:2274;width:667;height:5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833;top:1120;width:587;height:4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402;top:2146;width:587;height:4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863;top:2673;width:607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vertAlign w:val="subscript"/>
          <w:lang w:val="lt-LT"/>
        </w:rPr>
      </w:pPr>
      <w:r>
        <w:rPr>
          <w:sz w:val="20"/>
          <w:vertAlign w:val="subscript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627630" cy="2571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2571120"/>
                          <a:chOff x="0" y="0"/>
                          <a:chExt cx="2627640" cy="2571120"/>
                        </a:xfrm>
                      </wpg:grpSpPr>
                      <wps:wsp>
                        <wps:cNvSpPr/>
                        <wps:spPr>
                          <a:xfrm flipV="1">
                            <a:off x="1203840" y="2534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628280"/>
                            <a:ext cx="119124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628280"/>
                            <a:ext cx="119124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131112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311840"/>
                            <a:ext cx="115812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1311840"/>
                            <a:ext cx="115812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311840"/>
                            <a:ext cx="28944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311840"/>
                            <a:ext cx="28944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469800"/>
                            <a:ext cx="0" cy="832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840" y="43380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23120" y="164520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78040" y="113040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23120" y="72396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72396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14400" y="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19440" y="170820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170820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63440" y="142056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60960" y="43452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8880" y="204408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04408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216880" y="1746360"/>
                            <a:ext cx="410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84920" y="134604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346040"/>
                            <a:ext cx="21708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92920" y="1058400"/>
                            <a:ext cx="349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03840" y="1021680"/>
                            <a:ext cx="506880" cy="47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02240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74360" y="723960"/>
                            <a:ext cx="423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14400" y="131184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31184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87880" y="1022400"/>
                            <a:ext cx="349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24960" y="156348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56348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62080" y="127584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71520" y="1896840"/>
                            <a:ext cx="144720" cy="14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89756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000" y="1601640"/>
                            <a:ext cx="410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03840" y="28944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28944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311840" y="0"/>
                            <a:ext cx="410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03840" y="68580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685800"/>
                            <a:ext cx="21708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311840" y="398160"/>
                            <a:ext cx="349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114640" y="230328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3025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206.95pt;height:202.45pt" coordorigin="4860,0" coordsize="4139,4049">
                <v:line id="shape_0" from="6756,399" to="6756,25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30,2564" to="8605,364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906,2564" to="6781,364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56,2065" to="6756,2577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756,2066" to="8579,360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932,2066" to="6755,3604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303,2066" to="6758,2464" stroked="t" o:allowincell="f" style="position:absolute;flip:x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756,2066" to="7211,2464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756,740" to="6756,2050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699,683" to="6699,256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471;top:2591;width:527;height:42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243;top:1780;width:587;height:42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6471,1140" to="6698,1313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957,1140" to="6469,11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300;top:0;width:527;height:40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7726,2690" to="7953,286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3,2690" to="8465,2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952;top:2237;width:608;height:50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901;top:684;width:627;height:50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8181,3219" to="8408,33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09,3219" to="8921,32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351;top:2750;width:646;height:50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7041,2120" to="7268,22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269,2120" to="7610,21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211;top:1667;width:550;height:48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6756,1609" to="7553,23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54,1610" to="8066,1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497;top:1140;width:665;height:50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6300,2066" to="6527,2239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787,2066" to="6299,20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786;top:1610;width:550;height:48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5844,2462" to="6071,263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331,2462" to="5843,2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273;top:2009;width:608;height:50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5445,2987" to="5672,321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4932,2988" to="5444,29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874;top:2522;width:646;height:50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line id="shape_0" from="6756,456" to="6983,62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85,456" to="7497,4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926;top:0;width:646;height:50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6756,1080" to="6983,125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85,1080" to="7326,10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926;top:627;width:550;height:48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190;top:3627;width:527;height:40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3626;width:527;height:42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lt-LT"/>
        </w:rPr>
        <w:t xml:space="preserve">b) Nesimetrinėje grandinėje, kai </w:t>
      </w:r>
      <w:r>
        <w:rPr>
          <w:sz w:val="20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4. Susipazystame su darbo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TextBody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050</wp:posOffset>
                </wp:positionH>
                <wp:positionV relativeFrom="paragraph">
                  <wp:posOffset>125730</wp:posOffset>
                </wp:positionV>
                <wp:extent cx="4572000" cy="3061970"/>
                <wp:effectExtent l="444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061800"/>
                          <a:chOff x="0" y="0"/>
                          <a:chExt cx="4572000" cy="3061800"/>
                        </a:xfrm>
                      </wpg:grpSpPr>
                      <wps:wsp>
                        <wps:cNvSpPr/>
                        <wps:spPr>
                          <a:xfrm flipH="1">
                            <a:off x="36360" y="9003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90880" y="74448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00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0036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60" y="1394640"/>
                            <a:ext cx="217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3946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04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0036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00360"/>
                            <a:ext cx="0" cy="94104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003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00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9003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74480" y="7452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55200" y="7452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184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86920" y="124344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70520" y="1244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51600" y="1244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54520" y="170244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3812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1920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22734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553760" y="7452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737360" y="7455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918440" y="7455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397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397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1397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553760" y="12423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737360" y="124272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918440" y="124272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489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848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18489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553760" y="170244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73736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91844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9003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9003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6375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382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82800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6382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00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397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3798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1125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143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30752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135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97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489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8489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15861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5868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77660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586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4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936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33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893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613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613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9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893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040" y="613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89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893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613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91188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23956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23956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960" y="2889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39328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5520" y="288972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39328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2239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27716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239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700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429640"/>
                            <a:ext cx="72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0284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874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273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38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239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700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70000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400" y="25826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1680" y="25102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5826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22845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920" y="22845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20941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9118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4083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60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0560" y="19411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273636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246564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242964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198680" y="206064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30480" y="19976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266120" y="649440"/>
                            <a:ext cx="36000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266840" y="1137960"/>
                            <a:ext cx="3225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266840" y="159840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026800" y="64944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063160" y="110160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63160" y="159768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859480" y="649440"/>
                            <a:ext cx="3099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875320" y="110124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823120" y="1562040"/>
                            <a:ext cx="2973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065840" y="532800"/>
                            <a:ext cx="3859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4078440" y="102924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065840" y="148068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69800" y="2357280"/>
                            <a:ext cx="3600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9.9pt;width:360pt;height:241.1pt" coordorigin="-30,198" coordsize="7200,4822">
                <v:line id="shape_0" from="27,1616" to="368,1616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428;top:137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1224,1616" to="1679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0,1616" to="1680,3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2394" to="368,2397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224,2394" to="1679,239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167,3128" to="1679,312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022,1616" to="2022,3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1,1616" to="1851,3097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2022,1616" to="2363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1616" to="3449,161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446,1616" to="3844,1616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17;top:1372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2;top:1372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6,3110" to="310,3110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22;top:2157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1;top:2158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6;top:2158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1;top:2880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0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5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6,3778" to="1678,377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417;top:1372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6;top:1373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1;top:1373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022,2398" to="2363,239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222,2398" to="3449,239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446,2398" to="3844,2398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417;top:2155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6;top:215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1;top:215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022,3110" to="2363,311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222,3110" to="3449,311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446,3110" to="3844,3110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417;top:2880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6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1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4302,1616" to="4700,161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1,1616" to="5783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1202" to="5784,1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4,1203" to="6467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6;top:1502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68,1203" to="6468,14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10,1616" to="7094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2,2398" to="4700,2398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1,2371" to="5783,2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1971" to="5784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4,1999" to="6467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6;top:2257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68,1986" to="6468,22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10,2398" to="7094,239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302,3110" to="4700,311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1,3110" to="5783,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2696" to="5784,30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4,2697" to="6467,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6;top:2996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68,2697" to="6468,29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10,3110" to="7094,311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789,1673" to="4358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9,2455" to="4358,2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9,3180" to="4358,3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6,1164" to="3846,14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302,1164" to="4302,14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789;top:198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359,496" to="4586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7,496" to="4587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1,1164" to="4585,1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1,496" to="3788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1,496" to="3561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0,1164" to="3844,1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5,1634" to="7095,362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022,3725" to="4244,3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5,3725" to="7095,4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4749" to="7094,4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815;top:3967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333,4749" to="5840,4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048;top:3967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333,3725" to="3333,395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333,4563" to="3333,47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6,3725" to="3846,400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846,4450" to="3846,473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846,4024" to="3959,4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,3667" to="83,3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0,3013" to="83,3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0,2288" to="83,2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0,1519" to="83,1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5,3725" to="4245,400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245,4450" to="4245,473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5841;top:4450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415,4265" to="4813,426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130,4151" to="4414,42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85,4265" to="5840,4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3796" to="5841,4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9,3796" to="5839,37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7,3496" to="5097,3780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929,1634" to="4929,322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157,2416" to="5157,327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442,3128" to="5442,3298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042,3255" to="5098,34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5;top:312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7;top:4507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1;top:4081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4;top:4024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2;top:3443;width:587;height:422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3344;width:527;height:422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1964;top:1221;width:566;height:403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1965;top:1990;width:507;height:40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1965;top:2715;width:527;height:40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162;top:1221;width:527;height:40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3219;top:1933;width:527;height:40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19;top:2714;width:527;height:422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4473;top:1221;width:487;height:363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4498;top:1932;width:487;height:422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4416;top:2658;width:467;height:36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373;top:1037;width:607;height:503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393;top:1819;width:587;height:503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6373;top:2530;width:587;height:503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3910;width:566;height:46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</wp:posOffset>
                </wp:positionH>
                <wp:positionV relativeFrom="paragraph">
                  <wp:posOffset>149860</wp:posOffset>
                </wp:positionV>
                <wp:extent cx="1085850" cy="2011680"/>
                <wp:effectExtent l="4445" t="444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011680"/>
                          <a:chOff x="0" y="0"/>
                          <a:chExt cx="1085760" cy="2011680"/>
                        </a:xfrm>
                      </wpg:grpSpPr>
                      <wps:wsp>
                        <wps:cNvSpPr/>
                        <wps:spPr>
                          <a:xfrm flipH="1">
                            <a:off x="36360" y="271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71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7180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60" y="766440"/>
                            <a:ext cx="217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66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2204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86920" y="61488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70520" y="6156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51600" y="6156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163656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7464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73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84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124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904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2204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674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674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34600"/>
                            <a:ext cx="6516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06740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53440" y="95832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81080" y="344160"/>
                            <a:ext cx="5637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61440" y="1717200"/>
                            <a:ext cx="3600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11.8pt;width:85.45pt;height:158.4pt" coordorigin="198,236" coordsize="1709,3168">
                <v:line id="shape_0" from="255,664" to="596,66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23,664" to="1907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8,664" to="1908,2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,1443" to="596,1446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452,1443" to="1907,144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55,2158" to="1052,215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650;top:1205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9;top:120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4;top:120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54,2813" to="1906,281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98,2716" to="311,2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,2043" to="311,2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,1336" to="311,15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,553" to="311,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,236" to="597,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,237" to="1280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9;top:536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1,237" to="1281,5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67,2158" to="1907,215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053,1917" to="1053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1917" to="1167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,1078" to="1508,159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22,1917" to="1448,237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97;top:1745;width:527;height:422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83;top:778;width:887;height:483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67;top:2940;width:566;height:463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045</wp:posOffset>
                </wp:positionH>
                <wp:positionV relativeFrom="paragraph">
                  <wp:posOffset>114300</wp:posOffset>
                </wp:positionV>
                <wp:extent cx="335280" cy="256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9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arbo eiga:</w:t>
      </w:r>
    </w:p>
    <w:p>
      <w:pPr>
        <w:pStyle w:val="TextBody"/>
        <w:rPr>
          <w:sz w:val="20"/>
        </w:rPr>
      </w:pPr>
      <w:r>
        <w:rPr>
          <w:sz w:val="20"/>
        </w:rPr>
        <w:t xml:space="preserve">8. Užrašome srovių dydžius keičiant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 xml:space="preserve"> nu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 xml:space="preserve">, ka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7</m:t>
        </m:r>
        <m:r>
          <w:rPr>
            <w:rFonts w:ascii="Cambria Math" w:hAnsi="Cambria Math"/>
          </w:rPr>
          <m:t xml:space="preserve">A</m:t>
        </m:r>
      </m:oMath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9. Patikriname prietaisų parodymus kai srovės atitinka 3 punktą, ir vienu atveju nulinis laidas prijungtas, kitu – atjungtas.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709"/>
        <w:gridCol w:w="708"/>
        <w:gridCol w:w="709"/>
        <w:gridCol w:w="567"/>
        <w:gridCol w:w="709"/>
        <w:gridCol w:w="709"/>
        <w:gridCol w:w="850"/>
      </w:tblGrid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a) “0” pri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a) “0” at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b) “0”pri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b) “0” at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20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image" Target="media/image26.wmf"/><Relationship Id="rId66" Type="http://schemas.openxmlformats.org/officeDocument/2006/relationships/image" Target="media/image27.wmf"/><Relationship Id="rId67" Type="http://schemas.openxmlformats.org/officeDocument/2006/relationships/image" Target="media/image28.wmf"/><Relationship Id="rId68" Type="http://schemas.openxmlformats.org/officeDocument/2006/relationships/image" Target="media/image29.wmf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8:58:00Z</dcterms:created>
  <dc:creator>kolis</dc:creator>
  <dc:description/>
  <dc:language>en-US</dc:language>
  <cp:lastModifiedBy>Ramaz</cp:lastModifiedBy>
  <cp:lastPrinted>2000-12-01T10:04:00Z</cp:lastPrinted>
  <dcterms:modified xsi:type="dcterms:W3CDTF">2000-12-14T20:03:00Z</dcterms:modified>
  <cp:revision>4</cp:revision>
  <dc:subject/>
  <dc:title>KTU</dc:title>
</cp:coreProperties>
</file>