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jc w:val="center"/>
        <w:rPr>
          <w:rFonts w:ascii="HelveticaLT;Times New Roman" w:hAnsi="HelveticaLT;Times New Roman" w:cs="HelveticaLT;Times New Roman"/>
          <w:b/>
          <w:b/>
          <w:sz w:val="32"/>
        </w:rPr>
      </w:pPr>
      <w:r>
        <w:rPr>
          <w:rFonts w:cs="HelveticaLT;Times New Roman" w:ascii="HelveticaLT;Times New Roman" w:hAnsi="HelveticaLT;Times New Roman"/>
          <w:b/>
          <w:sz w:val="32"/>
        </w:rPr>
        <w:t>KAUNO TECHNOLOGIJOS  UNIVERSITETAS</w:t>
      </w:r>
    </w:p>
    <w:p>
      <w:pPr>
        <w:pStyle w:val="Normal"/>
        <w:jc w:val="center"/>
        <w:rPr>
          <w:rFonts w:ascii="HelveticaLT;Times New Roman" w:hAnsi="HelveticaLT;Times New Roman" w:cs="HelveticaLT;Times New Roman"/>
        </w:rPr>
      </w:pPr>
      <w:r>
        <w:rPr>
          <w:rFonts w:cs="HelveticaLT;Times New Roman" w:ascii="HelveticaLT;Times New Roman" w:hAnsi="HelveticaLT;Times New Roman"/>
          <w:b/>
          <w:sz w:val="32"/>
        </w:rPr>
        <w:t>HMI</w:t>
      </w:r>
    </w:p>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t>FILOSOFIJOS   KATEDRA</w:t>
      </w:r>
    </w:p>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jc w:val="center"/>
        <w:rPr>
          <w:rFonts w:ascii="HelveticaLT;Times New Roman" w:hAnsi="HelveticaLT;Times New Roman" w:cs="HelveticaLT;Times New Roman"/>
          <w:sz w:val="56"/>
        </w:rPr>
      </w:pPr>
      <w:r>
        <w:rPr>
          <w:rFonts w:cs="HelveticaLT;Times New Roman" w:ascii="HelveticaLT;Times New Roman" w:hAnsi="HelveticaLT;Times New Roman"/>
          <w:sz w:val="56"/>
        </w:rPr>
      </w:r>
    </w:p>
    <w:p>
      <w:pPr>
        <w:pStyle w:val="Normal"/>
        <w:jc w:val="center"/>
        <w:rPr>
          <w:rFonts w:ascii="HelveticaLT;Times New Roman" w:hAnsi="HelveticaLT;Times New Roman" w:cs="HelveticaLT;Times New Roman"/>
          <w:sz w:val="56"/>
        </w:rPr>
      </w:pPr>
      <w:r>
        <w:rPr>
          <w:rFonts w:cs="Tahoma" w:ascii="Tahoma" w:hAnsi="Tahoma"/>
          <w:b/>
          <w:sz w:val="56"/>
          <w:lang w:val="lt-LT"/>
        </w:rPr>
        <w:t>ŽMOGIŠKOJO PAŽINIMO ŠALTINIAI</w:t>
      </w:r>
      <w:r>
        <w:rPr>
          <w:rFonts w:cs="HelveticaLT;Times New Roman" w:ascii="HelveticaLT;Times New Roman" w:hAnsi="HelveticaLT;Times New Roman"/>
          <w:b/>
          <w:sz w:val="56"/>
        </w:rPr>
        <w:t xml:space="preserve"> </w:t>
      </w:r>
    </w:p>
    <w:p>
      <w:pPr>
        <w:pStyle w:val="Normal"/>
        <w:jc w:val="center"/>
        <w:rPr>
          <w:rFonts w:ascii="HelveticaLT;Times New Roman" w:hAnsi="HelveticaLT;Times New Roman" w:cs="HelveticaLT;Times New Roman"/>
          <w:sz w:val="56"/>
        </w:rPr>
      </w:pPr>
      <w:r>
        <w:rPr>
          <w:rFonts w:cs="HelveticaLT;Times New Roman" w:ascii="HelveticaLT;Times New Roman" w:hAnsi="HelveticaLT;Times New Roman"/>
          <w:sz w:val="56"/>
        </w:rPr>
      </w:r>
    </w:p>
    <w:p>
      <w:pPr>
        <w:pStyle w:val="Heading3"/>
        <w:rPr/>
      </w:pPr>
      <w:r>
        <w:rPr/>
        <w:t>REFERATAS</w:t>
      </w:r>
    </w:p>
    <w:p>
      <w:pPr>
        <w:pStyle w:val="Normal"/>
        <w:jc w:val="center"/>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center"/>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right"/>
        <w:rPr/>
      </w:pPr>
      <w:r>
        <w:rPr>
          <w:rFonts w:cs="HelveticaLT;Times New Roman" w:ascii="HelveticaLT;Times New Roman" w:hAnsi="HelveticaLT;Times New Roman"/>
          <w:sz w:val="28"/>
          <w:u w:val="single"/>
        </w:rPr>
        <w:t>Parašė  :</w:t>
      </w:r>
      <w:r>
        <w:rPr>
          <w:rFonts w:cs="HelveticaLT;Times New Roman" w:ascii="HelveticaLT;Times New Roman" w:hAnsi="HelveticaLT;Times New Roman"/>
          <w:sz w:val="28"/>
        </w:rPr>
        <w:t xml:space="preserve">       DB-7/3  grupės  studentas</w:t>
      </w:r>
    </w:p>
    <w:p>
      <w:pPr>
        <w:pStyle w:val="Normal"/>
        <w:jc w:val="right"/>
        <w:rPr>
          <w:rFonts w:ascii="HelveticaLT;Times New Roman" w:hAnsi="HelveticaLT;Times New Roman" w:cs="HelveticaLT;Times New Roman"/>
          <w:sz w:val="28"/>
          <w:u w:val="single"/>
        </w:rPr>
      </w:pPr>
      <w:r>
        <w:rPr>
          <w:rFonts w:cs="HelveticaLT;Times New Roman" w:ascii="HelveticaLT;Times New Roman" w:hAnsi="HelveticaLT;Times New Roman"/>
          <w:sz w:val="28"/>
        </w:rPr>
        <w:t>Karolis Kaupinis</w:t>
      </w:r>
    </w:p>
    <w:p>
      <w:pPr>
        <w:pStyle w:val="Normal"/>
        <w:jc w:val="center"/>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center"/>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u w:val="single"/>
        </w:rPr>
        <w:t>Tikrino :</w:t>
      </w:r>
      <w:r>
        <w:rPr>
          <w:rFonts w:cs="HelveticaLT;Times New Roman" w:ascii="HelveticaLT;Times New Roman" w:hAnsi="HelveticaLT;Times New Roman"/>
          <w:sz w:val="28"/>
        </w:rPr>
        <w:t xml:space="preserve">        dėst.    A. Bingelis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right"/>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sz w:val="32"/>
        </w:rPr>
      </w:pPr>
      <w:r>
        <w:rPr>
          <w:rFonts w:cs="HelveticaLT;Times New Roman" w:ascii="HelveticaLT;Times New Roman" w:hAnsi="HelveticaLT;Times New Roman"/>
          <w:b/>
          <w:sz w:val="32"/>
        </w:rPr>
        <w:t>KAUNAS</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b/>
          <w:sz w:val="32"/>
        </w:rPr>
        <w:t>1998</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t>Turinys:</w:t>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Turinys..............................................................................................2</w:t>
      </w:r>
    </w:p>
    <w:p>
      <w:pPr>
        <w:pStyle w:val="Normal"/>
        <w:jc w:val="both"/>
        <w:rPr/>
      </w:pPr>
      <w:r>
        <w:rPr>
          <w:rFonts w:cs="HelveticaLT;Times New Roman" w:ascii="HelveticaLT;Times New Roman" w:hAnsi="HelveticaLT;Times New Roman"/>
          <w:sz w:val="28"/>
        </w:rPr>
        <w:t>Įvadas (istorinėdalis).................................................................…......3</w:t>
      </w:r>
    </w:p>
    <w:p>
      <w:pPr>
        <w:pStyle w:val="Normal"/>
        <w:numPr>
          <w:ilvl w:val="0"/>
          <w:numId w:val="2"/>
        </w:numPr>
        <w:ind w:left="0" w:hanging="0"/>
        <w:jc w:val="both"/>
        <w:rPr>
          <w:rFonts w:ascii="HelveticaLT;Times New Roman" w:hAnsi="HelveticaLT;Times New Roman" w:cs="HelveticaLT;Times New Roman"/>
          <w:b/>
          <w:b/>
          <w:sz w:val="28"/>
        </w:rPr>
      </w:pPr>
      <w:r>
        <w:rPr>
          <w:rFonts w:cs="HelveticaLT;Times New Roman" w:ascii="HelveticaLT;Times New Roman" w:hAnsi="HelveticaLT;Times New Roman"/>
          <w:sz w:val="28"/>
        </w:rPr>
        <w:t>Žmogus kaip “egzistencija”..............................................................4</w:t>
      </w:r>
    </w:p>
    <w:p>
      <w:pPr>
        <w:pStyle w:val="Normal"/>
        <w:numPr>
          <w:ilvl w:val="0"/>
          <w:numId w:val="2"/>
        </w:numPr>
        <w:jc w:val="both"/>
        <w:rPr>
          <w:rFonts w:ascii="HelveticaLT;Times New Roman" w:hAnsi="HelveticaLT;Times New Roman" w:cs="HelveticaLT;Times New Roman"/>
          <w:b/>
          <w:b/>
          <w:sz w:val="28"/>
        </w:rPr>
      </w:pPr>
      <w:r>
        <w:rPr>
          <w:rFonts w:cs="HelveticaLT;Times New Roman" w:ascii="HelveticaLT;Times New Roman" w:hAnsi="HelveticaLT;Times New Roman"/>
          <w:sz w:val="28"/>
        </w:rPr>
        <w:t>Laisvės samprata.............................................................................5</w:t>
      </w:r>
    </w:p>
    <w:p>
      <w:pPr>
        <w:pStyle w:val="Normal"/>
        <w:numPr>
          <w:ilvl w:val="0"/>
          <w:numId w:val="2"/>
        </w:numPr>
        <w:jc w:val="both"/>
        <w:rPr>
          <w:rFonts w:ascii="HelveticaLT;Times New Roman" w:hAnsi="HelveticaLT;Times New Roman" w:cs="HelveticaLT;Times New Roman"/>
          <w:b/>
          <w:b/>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Žmogaus egzistencijos realizavim</w:t>
      </w:r>
      <w:r>
        <w:rPr>
          <w:rFonts w:cs="HelveticaLT;Times New Roman" w:ascii="HelveticaLT;Times New Roman" w:hAnsi="HelveticaLT;Times New Roman"/>
          <w:sz w:val="28"/>
          <w:lang w:val="lt-LT"/>
        </w:rPr>
        <w:t>asis….</w:t>
      </w:r>
      <w:r>
        <w:rPr>
          <w:rFonts w:cs="HelveticaLT;Times New Roman" w:ascii="HelveticaLT;Times New Roman" w:hAnsi="HelveticaLT;Times New Roman"/>
          <w:sz w:val="28"/>
        </w:rPr>
        <w:t>..........................................7</w:t>
      </w:r>
    </w:p>
    <w:p>
      <w:pPr>
        <w:pStyle w:val="Normal"/>
        <w:numPr>
          <w:ilvl w:val="0"/>
          <w:numId w:val="2"/>
        </w:numPr>
        <w:jc w:val="both"/>
        <w:rPr>
          <w:rFonts w:ascii="HelveticaLT;Times New Roman" w:hAnsi="HelveticaLT;Times New Roman" w:cs="HelveticaLT;Times New Roman"/>
          <w:b/>
          <w:b/>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Žmogaus egzistencijos ribinės situacijos..........................................8</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Išvados...............................................................................…….......10</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Naudota literat ūra...............................................................……........11</w:t>
      </w:r>
      <w:r>
        <w:br w:type="page"/>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t>Įvadas</w:t>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pPr>
      <w:r>
        <w:rPr>
          <w:rFonts w:eastAsia="HelveticaLT;Times New Roman" w:cs="HelveticaLT;Times New Roman" w:ascii="HelveticaLT;Times New Roman" w:hAnsi="HelveticaLT;Times New Roman"/>
          <w:sz w:val="26"/>
        </w:rPr>
        <w:t xml:space="preserve"> </w:t>
      </w:r>
      <w:r>
        <w:rPr>
          <w:rFonts w:cs="HelveticaLT;Times New Roman" w:ascii="HelveticaLT;Times New Roman" w:hAnsi="HelveticaLT;Times New Roman"/>
          <w:sz w:val="26"/>
        </w:rPr>
        <w:tab/>
      </w:r>
      <w:r>
        <w:rPr>
          <w:rFonts w:cs="HelveticaLT;Times New Roman" w:ascii="HelveticaLT;Times New Roman" w:hAnsi="HelveticaLT;Times New Roman"/>
          <w:sz w:val="28"/>
        </w:rPr>
        <w:t>Egzistencializmo iškilimas yra susijęs su nauju metafizinio r ūpesčio išbudimu po vadinamosios scientizmo epochos, kurioje tikėta atskir- uosius mokslus galinčius pakeistižmogaus filosofinį r ūpestį savimi pačiu. Egzistencializmas savotiškai naujojoje filosofijoje turi viet ą, pana- ši ą į t ą, kuri ą graikųfilosofijoje turėjo Sokratas. Vėliau, viduram žinėje filosofijoje, filosofinio m ąstymo charakteris buvo itin pabrė žiamas šv. Augustino, šv. Bonaventuro. Tačiau betarpiškai dabarties egzistencializmui turėjo įtakos ir todėl laikomas egzistencializmo pradininku danųfilosofas Soren Kierkegaard (1813-55). Jis iškėlėnepalyginam ąžmogaus individiškum ą. Savo laiku ma žai vertintas, Kierkegaard susilaukėdidelio susidomėjimo vėliau, kai 19-to ir 20-to am žiųs ąvartoje kilo stiprus s ąjudis prieš ankstesnį perdėt ą pasitikėjim ą protu, kada iš naujo dėmesys nukrypo į moralinę tikrovę. Ypatingo poveikio šiuo laiku įgijo ir F. Nietzsche’s (1844-1900) ant žmogio filosofija, iškėlusi vali ą pagrindiniužmogiškosios egzistencijos veiksniu. Tokiame istoriniame fone, susir ūpinusžmogiškosios egzistencijos klausimu, iškilo egzis- tencializmas.Pirmasis dabartinio egzistencializmo pagrindines pozicijas sistemingai išdėstėMartin Heidegger veikale “Sein und Zeit”, pasirod žiusiame 1926 m. Netrukus pasirodėKarlo Jasperso trijųtomų“Philosophie” (1932), davusi šio antrojo egzistencializmo atstovo sistem ą. Jau tarpukario metu susilaukęs didelio dėmesio tarp filosofųir visuomenėje,  egzistencializmas nauja jėga po antrojo pasaulinio karo pasireiškėPranc ūzijoje. Čia J. P. Sarte, remdam ąsis M. Heideggeriu, išplėtojo ateistinį egzistencializm ą veikalu “L’Etre et le Neant” (1943). Dar anksčiau krikščionišk ąja linkme egzistencializm ą pranc ūzuose plėtojo Gabriel Marcel (Etre et avoir, 1935). Egzistencializmui išpopuliarėjus, ir daugelio kitųdaugiau ar ma žiau artimųfilosofųpa ži ūros da žnai siejamos su egzistenciniu filosofavimu (N. Berdiajevo, M. Blondelio, Renč Le Senne’o, nekalbant apie gausius jaunuosius egzistencializmo pasekėjus).</w:t>
      </w:r>
      <w:r>
        <w:br w:type="page"/>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t>Žmogus kaip “egzistencija”</w:t>
      </w:r>
    </w:p>
    <w:p>
      <w:pPr>
        <w:pStyle w:val="Normal"/>
        <w:jc w:val="both"/>
        <w:rPr>
          <w:rFonts w:ascii="HelveticaLT;Times New Roman" w:hAnsi="HelveticaLT;Times New Roman" w:cs="HelveticaLT;Times New Roman"/>
          <w:b/>
          <w:b/>
          <w:sz w:val="26"/>
        </w:rPr>
      </w:pPr>
      <w:r>
        <w:rPr>
          <w:rFonts w:cs="HelveticaLT;Times New Roman" w:ascii="HelveticaLT;Times New Roman" w:hAnsi="HelveticaLT;Times New Roman"/>
          <w:b/>
          <w:sz w:val="26"/>
        </w:rPr>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ab/>
        <w:t>Egzistencializmas, arba egzistencinėfilosofija, yra dabarties filosofijos srovė,pagrindiniu savo r ūpesčiu turintižmogiškosios egzistencijos klausim ą.Jis nuo tradicinės metafizikos skiriasi tuo, kad jam pirmiausia r ūpi ne loginėb ūties analizė, o patiesžmogaus padėtis pasaulyje ir santykis su b ūties pagrindu. Tuo b ūdu  egzistencializmas  savo pagrinde visųpirma yražmogaus prasmės filosofij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 </w:t>
        <w:tab/>
        <w:t>Pagrindinis egzistencializmo nusistatymas yra nepalyginamasžmogaus savitumas, išsiskyrimas iš visos gamtinės visumos. Jis negali savęs sutapatinti su tuo, kas pripildo jį biologine b ūtimi. Nors ir yra žmogus k ūne, bet nėra k ūnas: jei b ūtųtik k ūnas, b ūtųtik gyvulys.Tai gryna negalimybė. Gyvulys yra paprastai, kai jis faktiškai yra. Jukžmo-gus netampa gyvuliu nėtada, kai sugyvulėja prarasdamas savožmogiš-k ąj ą vertę. Egzistencijos s ąvokažymižmogaus individualybės nepakar-tojamum ą. Egzistencija - tai toji s ąmonės pusė, kuri sudarožmogaus individualiosios b ūties branduolį, darantį jį pačiu savimi, kuriuo remdam ąsis atskleid žia bei projektuoja save, kaip neatstovaujam ą ir nepakeičiam ą. Kai vadinamoji gyvybės filosofija šaukė žmogųgrį žti į gamt ą kaip į viet ą, kurioježmogus gali rasti paguod ą ir ramybę, tai egzistencializmas randa gamt ą esmiškaižmogui svetim ą, negalinči ą nuveiktižmogaus vienišumos. Vietoje grį žmo į gamt ą egzistencializmas skelbiažmogaus grį žim ą save patį. Buvimas “savimi pačiu” nėra naujas b ūties sluoksnis, kuris prisidėtųprie kitųb ūties sluoksniø,kurie apsprend žiažmogų(gyvybė, s ąmonė, dvasia). Greičiau, u žuot buvęs naujas b ūties sluoksnis, “savimi pačiu” buvimas yra tam tikrasžmogaus santykis su tuo, kas jis yra patirtinėje tikrovėje. Tai “vienybės be tapatybės” santykis: nors ir jaučiasi viena su tuo, kuo yra pasaulyje, bet nesutinka b ūti į tai suvestas. Savo gelmėsežmogus yra daugiau negu tai, kuo reiškiasi pasaulyje: visa tai, kuo yra objektyviai, tėra k ūnas, per kurį galima įeiti į pasaulį.žmogus yra daugiau negu visa pa žįstama. Egzistancija yra ir tasai principas, kuriuožmogus  renkasi save patį, nelygstamai sutapdamas su savo istorine situacija (“tapatybėsu manim pačiu”). Pagal tai Jaspersas aprašo kilim ą į egzistencijos rang ą kaip dvigub ą pasaulio palikimo ir į jį grį žimo proses ą. Palikti pasaulį - tai suvokti, kadžmogus yra daugiau negu pasaulis. Grį žti į pasaulį - tai suvokti,kadžmogus negali savęs realizuoti niekur kitur, kaip pasaulyje.</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Svetimažmogui gamta, svetimas jam platoninis vertybiųpasaulis.Kas yražmogus šioje savo vienišumoje? žmogus yra laisvė, - bendras visųegzistencialistųatsakymas. Laisvas yražmogus pačiame savo pa- grinde, ne duotas, kaip visi daiktai, o pats sau patikėtas.</w:t>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t>Laisvės samprata</w:t>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Kam Jaspersas teikia egzistencijos vard ą, yra ne kas kita kaip lai- svė. B ūti savęs pačio “versme” - tai b ūti laisvam. Tradiciškai laisvėbuvo laikoma esminiužmogaus momentu ar dargi pačiažmogaus esme. Gi Jasperui laisvėkaip tik nėra esmė. Jo akimis, laikyti laisvę esme yra lygu sau pačiam prieštarauti, nes esmėkaip tik ir yra tai, kas yra duota ir kas tuo pačiu išskiria laisvę.žmogus yra laisvas tik dėl to, kad jis nėra neatšaukiamai surištas su esme, kad jis gali “save iš b ūties atsiimti į save patį”. Kai kitoms b ūtybėms jųesmėpaprastai duota, taižmogus gali ir tai, kas duota, paversti savo laisvo apsisprendimo galimybe. todėl tikžmogus ir tėra “egzistencij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Ar laisvėlaikoma esme, ar “egzistencija”,nėra tikžod žiųginčas. Kai laisvėlaikomažmogaus esme, savaime prileid žiama, jog visižmonės yra laisvi: jeižmogaus esmėyra laisvė, tai kiekvienasžmogus yra laisvas. Gi egzistencinėlaisvėprincipiškai yra galimybė, ne duotybė.žmogus yra egzistencija ne prigimtimi, o jo pačio apsisprendimu, nes laisvėniekuomet nėra duota, o visada lieka laimėta. U žuot buvusi iš gimimo duota, laisvėyra pašaukimas, kurio vykdymasžmogųpakelia į egzistencijos rang ą. Galima pa žinti tik tai, kas pasaulyje objektyviai duota. Tačiau ne pasaulyje, ožmoguje pačiame laisvės vieta. U žtat ir negalima objektyviai laisvės nei įrodyti, nei paneigti. Jokie įrodymai nepajėgia laisvės nurodyti, nei paneigti. Į laisvę mus pa žadina greičiau tik pats nelaisvės nepakeliamumas. Egzistencija apsprend žia “įrodyti” laisvę vieninteliu įrodymu, kuris šiuo atveju galioja. Tai apsisprendimas b ūti laisvam.Tik pati laisvė“įrodo” laisvę. Negalima neižmogųpriversti b ūti laisvam, nei jam u ždrausti b ūti laisvam. Greičiau: reikia norėti b ūti laisvam, nes nesame laisvi iš prigimties, tarsi prieš m ūsųnor ą.</w:t>
      </w:r>
    </w:p>
    <w:p>
      <w:pPr>
        <w:pStyle w:val="Normal"/>
        <w:jc w:val="both"/>
        <w:rPr/>
      </w:pPr>
      <w:r>
        <w:rPr>
          <w:rFonts w:cs="HelveticaLT;Times New Roman" w:ascii="HelveticaLT;Times New Roman" w:hAnsi="HelveticaLT;Times New Roman"/>
          <w:sz w:val="28"/>
        </w:rPr>
        <w:tab/>
        <w:t>Kas yra ši laisvė, kurios negalime pa žinti, bet kuriai turime apsispręsti?  Ko nors norėti dar nėra tikroji laisvė. Be abejo,žmogus gali rinktis, ko nori. Išsirinkimas iš esmės negali b ūti nelygstamas, nes jį nulemia motyvųkova, pagrįsta tikimybiųkalkuliacija. Ir jei visa m ūsųveikla teb ūtųtokios motyvųkovos rezultatas, tikro apsisprendimo galimybėb ūtųišskirta. Tačiau tikimybiųkalkuliacija sud ū žta į fakt ą, kad galime objektyviai pramatyti tik atskirus atvejus. Gi kada klausimas eina apie visum ą, tikimybiųkalkuliacija turi u žleisti viet ą tam tikram apsisprendimui, kurio išraiška yra: tai esu aš, kuris taip noriu. Tik pastarasis apsisprendimas yra nelygstamas, nes pagrįstas pačiožmogaus apsisprendimu b ūti “savimi pačiu”. Tai šis “savęs pačio rinkim ąsis” ir yra tikrosios laisvės vieta. Egzistencinėlaisvė- tai savęs pačio rinkim ąsis:žmogus yra jis pats, kiek renkasi save patį. Čia tapatinama egzistencija su laisve ir laisvėsu apsisprendimu b ūti “savimi pačiu”. Nėra egzistencija laisva ta prasme, tarsižmogus b ūtųlaisvas ne ži ūrint jo paties. Priešingai, tik pati laisvėpakeliažmogųį egzistencijos rang ą.žmogus yra egzistencija, kiek apsisprend žia b ūti laisvas. Tai reiškia: laisvėyra ne kas kita kaip pats šisžmogaus apsisprendimas b ūti “savimi pačiu”. Tik “savęs pačio” rinkimasis yra iš tiesųlaisvas apsisprendimas, nes tik jį  apsprend žia ne kurio nors motyvo jėga, o savęs pačio valia. Ne ka žkoks aklas įkvėpimas veda “savęs pačio” rinkim ąsį, o aiški s ąmonė, ko aš noriu konkrečioje situacijoje. Bet drauge “savęs pačio” rinkim ąsis yra betarpiškas, nes jis kaip toks yra tiesiai rinkim ąsis:žmogus renkasi, nes nori. Egzistencinio apsisprendimo laisvėyra pagrįsta vidine b ūtinybe “gali, nes turi”. Tai ši b ūtinybė, suprasta kaip ištikimybėsau pačiam, išskiria egzistencinį apsisprendim ą. Egzistencinis apsisprendimas iš esmės susietas su rizika, nes laisvėsusieta su “ne žinojimu”. B ūti “savimi pačiu” - tai nuolat rizikuoti, nesžmogus niekuomet ne žino, kas jis yra ir niekuomet negali savęs pateisinti visuotinai galiojančiomis  normomis.</w:t>
        <w:tab/>
        <w:t xml:space="preserve">Egzistencija gali b ūti m ūsųnorųversme, bet ji pati negali b ūti norima, nes ji nėra joks objektas. Kaip tik ta veikla, kuri turi savo versmę “savo pačio” rinkimesi, yra nelygstama tik dėl to, kad ji nėra apspręsta jokiu objektu ir pagal tai jokiu tikslu. Nors egzistencija ir negali niekur kitur savęs realizuoti, kaip pasaulyje, tačiau ji gali neprarasti savęs pasaulyje tik visųpasauliniųtikslųreliativybės s ąmone.Visi pasau-lyje sutinkami tikslai yra reliatyv ūs, ir u žtat joks tikslas pasaulyje negali b ūti suabsoliutintas ta prasme, kad jis paverstų žmogųsavo priemone. Tik galutinis tikslas galėtųb ūti nelygstamai siekiamas. Bet lygiai galu- tinis tikslas negali b ūti randamas nėšiapusiniame , nėanapusiniame gyvenime. Visos utopijos, svajojančios galutinę pasaulio organizacijos darn ą, tėra egzistencijos išdavimas. Jei b ūtųgalima galutinėpasaulio organizacijos darna, tai tektųpasaulį laikyti pačia tikr ąja b ūtimi, ir šiuo atveju vienintelėgalimybė, vertažmogaus, liktųsavi žudybė. Nors nėra pasaulyje jokio tikslo, verto b ūti siekiamam, betžmonės eina mirti u ž savo įdėjas tik tam, kad išliktųpatys sau ištikimi. Gi visi tie siekiniai, dėl kuriųrizikuojama gyvybė, tėra egzistencijos išraiška. Mirštažmonės tik u ž save “pačius”. Ne tikslai suteikia m ūsųveiklai nelygstamybę, o egzistencinėm ūsųpačiųnelygstamybėsuteikia savo svorį tikslams pasaulyje. Negalėdama kitur savęs realizuoti, kaip pasaulyje, egzistencija negali atsisakyti tikslųpasaulyje siekimo. Tačiau ji visus savo siekimus sureliatyvina tik į savo išraišk ą, tik į savo pasaulyje reiškimosi k ūn ą. Šis egzistencinio “betiksliškumo” paradoksas - tai paradoksas egzistencijos s ąlygos b ūti pasaulyje esant u ž pasaulio. Šis paradoksas, Jaspersožod žiais tariant, lygiai atmeta ir misticizm ą, ir pozityvizm ą. Nei pirmas, nei antras nepasiekia tikros nelygstamybės. Kai pozityvizmas iš viso sunaikina nelygstamybės galimybę, tai misticizmas tepasiekia negatyvi ą nelygstamybę pasaulio paneigime. Misticizmo klaida neigti pasaulį, pozityvizmo klaida suabsoliutinti pasaulį. Gi tikros egzistencinės nelygstamybės reikalavimas: nei guostis “anapus” iliuzija, nei prarasti save pasaulyje, o sureliatyvinti pasaulį jo nepaneigiant. Jei pasaulis b ūtųpati absoliutinėb ūtis, neb ūtųprasmės u ž niek ą mirti, nes šiuo atveju visažmogaus prasmėb ūtųgyvybė. Tik egzistencinėpasaulio reliatyvizacija suteikia patirtinei tikrovei t ą simbolinį charakterį, kuis įgalina nelygstamybę pasaulyje. Nelygstamoji veikla nereikalauja galutinio tikslo, nes kaip tik galutinio tikslo ne žinojimas yra pati laisvės s ąlyga. Jei galutinis tikslas b ūtų žinomas, nebeliktųapsispręsti, nes teliktųsiekti šio tikslo.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Vietoj galutinio tikslo pa žinimo,  laisvę veda s ą žinė, pastatyda- ma mus prieš Transcendencij ą. Jos neverta laikyti Dievo balsu. Tasai balsas,kuris įžmogųkalba s ą žine, yražmogaus pačio balsas:žmogus kalba pats į save. Jei Dievo balsas b ūtųmums iš tiesųduotas, turėtume visi jam paklusti. S ą žinėnėra palenkta jokiam teisėjui. Nors ir vargani esame, bet laisvi ! Niekas neturi išsi žadėti savo s ą žinės. Bet kaip s ą žinėnėra palenkta jokiam teisėjui, taip ji niekada negali b ūti pagrindas kitiems teisti. Kiek ji nelygstamai galioja tam, kieno balsas ji yra, tiek ji negali tapti prievarta kitiems. O kokie s ą žinės santykiai su visuotiniais moraliniais principais ? Gilesnės pareigos vardan egzistencija turi teisę nepaklusti visuotiniame įstatyme fiksuotai pareigai, jei ši nebereiškia s ą žinės. Pati egzistencija nusprend žia, ar ji pripa žįsta objektyvi ą parei- g ą, ar ne. Ne įstatymai pašvenčia egzistencinės veiklos nelygstamybę, o pati egzistencija suteikia savo svorį įstatymams. Visi įstatymai tėra interpretacijos, kurios tegalioja tiek, kiek jos išreiškia egzistencij ą.</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sz w:val="28"/>
        </w:rPr>
      </w:pPr>
      <w:r>
        <w:rPr>
          <w:rFonts w:eastAsia="HelveticaLT;Times New Roman" w:cs="HelveticaLT;Times New Roman" w:ascii="HelveticaLT;Times New Roman" w:hAnsi="HelveticaLT;Times New Roman"/>
          <w:b/>
          <w:sz w:val="28"/>
        </w:rPr>
        <w:t xml:space="preserve"> </w:t>
      </w:r>
      <w:r>
        <w:rPr>
          <w:rFonts w:cs="HelveticaLT;Times New Roman" w:ascii="HelveticaLT;Times New Roman" w:hAnsi="HelveticaLT;Times New Roman"/>
          <w:b/>
          <w:sz w:val="28"/>
        </w:rPr>
        <w:t>Žmogaus egzistencijos realizavimasis</w:t>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Egzistencija, kaip vidinisžmogiškosios b ūties tapimas, yra nuolatinėje pasirinkimo b ūsenoje: b ūti ar neb ūti pačiu savimi, ir realizuojasi per komunikacijas, istoriškum ą ir ypač per ribines situacij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Komunikacijomis galima laikyti tam tikr ą socialiniųryšiųmodelį. Komunikatyviniai ryšiai rodo, jog kasdieniškas empirinis gyvenimas yra buvimas tam tikroježmoniųbendrumenėje. Dėl to komunikacijos arba ryšiai su kitaisžmonėmis yra b ūtinažmogiškosios b ūties, o kartu ir jo reiškimosi s ąlyga. Pagal Jaspers ą, egzistencializmui b ūdingas izoliacinio principo taikymas visuomenei aprašyti. Visuomenėkonstatuo- jama, remiantis individais kaip vienetais. Komunikacija - tai atsiskyrė- liųryšys, tai meilė-kova. Tokie save suvokusiųbei dvasiškai atsiriboju- siųindividųkomunikatyviniai santykiai reiškiasi viešpatavimo bei pa- tarnavimo, mandagaus sugyvenimo, hierarchinės priklausomybės, diskusijø,žmogaus suskilimo ir su kitomis situacijomi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Egzistencija nėra ka žkas galutinai u žbaigta. Ji visuomet tik duotažmogui kaip galimybėįgyti save ar netekti savęs. Ji nuolatos realizuoja- ma arba prarandama, todėl nuolat kuriasi ir kinta, vadinasi, yra istoriška. Egzistencija savo laikinos realizacijos pavidalu yra istoriškumas, kuris yra laikinumo ir am žinumo sutapim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sz w:val="28"/>
        </w:rPr>
      </w:pPr>
      <w:r>
        <w:rPr>
          <w:rFonts w:eastAsia="HelveticaLT;Times New Roman" w:cs="HelveticaLT;Times New Roman" w:ascii="HelveticaLT;Times New Roman" w:hAnsi="HelveticaLT;Times New Roman"/>
          <w:b/>
          <w:sz w:val="28"/>
        </w:rPr>
        <w:t xml:space="preserve"> </w:t>
      </w:r>
      <w:r>
        <w:rPr>
          <w:rFonts w:cs="HelveticaLT;Times New Roman" w:ascii="HelveticaLT;Times New Roman" w:hAnsi="HelveticaLT;Times New Roman"/>
          <w:b/>
          <w:sz w:val="28"/>
        </w:rPr>
        <w:t>Žmogaus egzistencijos ribinės situacijos</w:t>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Egzistavimas empiriniame pasaulyje yra ne kas kita kaip nuolati-nis rinkimasis. Pasirinkimo laisvės realizavimas visuomet yra susijęs su kalte. Apsispręsdamas aš pasirenku vien ą kuri ą nors galimybę, atmes- damas kitas, save apribodamas. Atsisakydamas tam tikrųgalimybiø,žmogus nepadaro to, k ą galėtųpadaryti, todėl nusikalsta. Pati veikla ar susilaikymas gali turėti padariniø, kurie pakenktųkitiemsžmonėms. Išsivaduoti iš kaltėsžmogus negali, nes jame pačiame gl ūdi egzistenci- jos galimybėsave projektuoti ir projektuoti visuomenėje, tarp kitų žmoniø.žmogus pats yra kaltė.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Kaltė, kova, kančia, mirtis sudarožmogaus buvim ą ribinėse situacijose. Situacijos - tai tartum savotiškos psichologinės b ūsenos, kurios lydižmogiškosios b ūties realizacij ą, jai padėdamos arba j ą ribodamos. Kai vienas situacijas apeinažmogus, patenka į kitas. Tai reiškia, kadžmogus visada yra situacijose. Apeitižmogus gali tik empirines situacijas. Tačiau yra situacijø, kuriųnegalima apeiti ar įveikti. Butent šias pastarasias situacijasžmonės turi priimti kaip lemties dalyk ą.žmogus negali gyventi be kaltės, kančios, kovos ir neišvengiamai turi mirti. Tai ir yra ribinės situacijos. Jųnegalima įveikti net ir gerai jas teoriškai ištyrus - jas galima tik išgyventi. Ribinėse situacijose ypač akivaizd žiai atsi- skleid žiažmogiškosios b ūties trapumas, baigtinumas, nepatvarumas ir gyvenimo beprasmiškumas. Šiose situacijose mes lyg atsiduriame ant empirinio egzistavimo ribos. Ribinėse situacijose atsid ūrusiam indivi- dui ima skaidrėti egzistencija. Šia prasme K. Jaspersas rašė, kad “išgyventi ribines situacijas ar b ūti egzistencijoje yra tas pats”. Per ribines situacijasžmogus gali pereiti iš kasdienybės į tikr ąj ą b ūtį. Ribinės situa- cijos neįveikiamos todėl, kad jos duotos drauge su m ūsųegzistencija, kad tik per jas m ūsųegzistencija realizuotøsi. Tai situacijos, kurių žmogus nenorėjo ir nesuk ūrė.žmogaus buvimas pasaulyje yra atsitiktinis. Jo gyvenim ą nuolat lydi atsitiktinumas, kuris riboja visųveiklos galimy- biųpilnum ą. Tai lygužmogui b ūti įmestam į jam svetim ą pasaulį, kur  lemta b ūti įvairiose situacijose, nepriklausomai nuojo valio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Toks pat neišvengiamas kiekvienožmogaus palydovas yra kova. Buvimas faktiškume ir komunikacijose jau savaime yra kova. Ir jeižmogus nenorižlugti, jis turi kovoti u ž savo egzistencinę erdvę. Todėlžmogus b ūtinai pakenkia kitų žmoniųinteresams ir padaro jiemsža- los. Kiekviena pozicija, kuri ą laimi vienasžmogus, suma žina kitožmogaus galimybę j ą laimėti. Ši kova, kaip interesųbei siekimųsusid ūri- mas, apima vis ą individo gyvenim ą bei jo santykius su kitaisžmonėmis, pradedant primytivia biologine kova dėl b ūvio ir baigiant intymi ąja dvasios bei meilės sritimi. Ir meilėnegali b ūti kart ą visiems laikams laimėta. Besimylintieji kovoja, kad kiekvienas liktųpats sau ištikima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Pati reikšmingiausia situacijažmogaus egzistencijos atsiskleidime yra mirtis, kuri tarsi valdo visas kitas situacijas. Mirtis yra pats radika- liausiasžmogiškosios b ūties neigimas, ir vis dėlto ji priklauso jam pa- čiam - niekas kitas negali u ž jį numirti ir jis pats turi nusis tatyti savo mirties at žvilgiu. Mirties akivaizdoje ypač išryškėja pasaulio iržmogaus gyvenimo betiksliškumas. Kadangi pati mirtis nėra ka žkas svetimažm- ogaus gyvenimui, o jo nat ūrali galimybė, todėl ji pasidaro lyg savotiškas egzistencijos veidrodis.žmogus lieka pats savimi ir kartu tampa atviras transcendencijai - Dievui. Dievas (kitaip “transcendencija” arba “b ūtis savyje” ) yra neprieinamas racionaliamžmogiškajam supratimui kaip daiktųpasaulis. Prie Dievožmogus gali priartėti tik dvasinio nusiteiki- mo aktu, pavyzd žiui, mirties situacijoje, kuržmogiškoji egzistencija siekia atsiremti į transcendencij ą. Taip pat visas savęs realizacijos kelias yra kelias į transcendencij ą. B ūdamas atsirėmęs į Diev ą, kaip visos b ūties pagrind ą,žmogus mirties akivaizdoje tampa pačiu savimitarsi prisipild ąs naujo turinio, naujos šviesos ir įveiki ąs savo baigtinum ą.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K.Jaspersas, kalbėdamas apiežmogiškosios egzistencijos santykį su transcendencija, atsiriboja nuo religinio tikėjimo, paremto aklu paklusnumu Dievui.žmogaus orientacija į transcendencij ą realizuojasi “išdidaus priešingumo” ir nuolankaus atsidavimo priešybiųvienybėje. Priešinim ąsis be atsidavimo pavirst ąs tuščiu u žsispyrimu, dėl kožmo- gus prarand ąs Diev ą. Atsidavimas be priešinimosi išsigimsta į tušči ą neveiklum ą, o tadažmogus praranda savo laisvę ir individualybę, t.y. nuasmenėja. Dievas nenori aklo atsidavimo, bet nori laisvės, kuri gali priešintis ir tik per priešinim ąsį žmogus gali pasiekti tikr ąjį atsidavim ą.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r>
        <w:br w:type="page"/>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t>Išvados</w:t>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numPr>
          <w:ilvl w:val="0"/>
          <w:numId w:val="3"/>
        </w:numPr>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tab/>
        <w:t xml:space="preserve"> </w:t>
      </w:r>
      <w:r>
        <w:rPr>
          <w:rFonts w:cs="HelveticaLT;Times New Roman" w:ascii="HelveticaLT;Times New Roman" w:hAnsi="HelveticaLT;Times New Roman"/>
          <w:sz w:val="28"/>
        </w:rPr>
        <w:t>Pagrindinis egzistencializmo nusistatymas yra nepalyginamas žmogaus savitumas, išsiskyrimas iš visos gamtinės aplinkos.</w:t>
      </w:r>
    </w:p>
    <w:p>
      <w:pPr>
        <w:pStyle w:val="Normal"/>
        <w:numPr>
          <w:ilvl w:val="0"/>
          <w:numId w:val="3"/>
        </w:numPr>
        <w:jc w:val="both"/>
        <w:rPr/>
      </w:pPr>
      <w:r>
        <w:rPr>
          <w:rFonts w:cs="HelveticaLT;Times New Roman" w:ascii="HelveticaLT;Times New Roman" w:hAnsi="HelveticaLT;Times New Roman"/>
          <w:sz w:val="28"/>
        </w:rPr>
        <w:tab/>
        <w:t>žmogaus sąmonės kūrybinis aktyvumas, pasireiškiantis apsi- sprendimo laisve bei galimybe nevaržomai kurti ir atskleisti savo in- dividualybę.</w:t>
      </w:r>
      <w:r>
        <w:rPr>
          <w:rFonts w:cs="HelveticaLT;Times New Roman" w:ascii="HelveticaLT;Times New Roman" w:hAnsi="HelveticaLT;Times New Roman"/>
          <w:b/>
          <w:sz w:val="28"/>
        </w:rPr>
        <w:tab/>
      </w:r>
    </w:p>
    <w:p>
      <w:pPr>
        <w:pStyle w:val="Normal"/>
        <w:numPr>
          <w:ilvl w:val="0"/>
          <w:numId w:val="3"/>
        </w:numPr>
        <w:jc w:val="both"/>
        <w:rPr/>
      </w:pPr>
      <w:r>
        <w:rPr>
          <w:rFonts w:cs="HelveticaLT;Times New Roman" w:ascii="HelveticaLT;Times New Roman" w:hAnsi="HelveticaLT;Times New Roman"/>
          <w:b/>
          <w:sz w:val="28"/>
        </w:rPr>
        <w:tab/>
        <w:t xml:space="preserve"> </w:t>
      </w:r>
      <w:r>
        <w:rPr>
          <w:rFonts w:cs="HelveticaLT;Times New Roman" w:ascii="HelveticaLT;Times New Roman" w:hAnsi="HelveticaLT;Times New Roman"/>
          <w:sz w:val="28"/>
        </w:rPr>
        <w:t>Egzistencinė laisvė - tai savęs pačio rinkimąsis</w:t>
      </w:r>
      <w:r>
        <w:rPr>
          <w:rFonts w:cs="HelveticaLT;Times New Roman" w:ascii="HelveticaLT;Times New Roman" w:hAnsi="HelveticaLT;Times New Roman"/>
          <w:b/>
          <w:sz w:val="28"/>
        </w:rPr>
        <w:t>.</w:t>
      </w:r>
    </w:p>
    <w:p>
      <w:pPr>
        <w:pStyle w:val="Normal"/>
        <w:numPr>
          <w:ilvl w:val="0"/>
          <w:numId w:val="3"/>
        </w:numPr>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tab/>
        <w:t xml:space="preserve"> </w:t>
      </w:r>
      <w:r>
        <w:rPr>
          <w:rFonts w:cs="HelveticaLT;Times New Roman" w:ascii="HelveticaLT;Times New Roman" w:hAnsi="HelveticaLT;Times New Roman"/>
          <w:sz w:val="28"/>
        </w:rPr>
        <w:t xml:space="preserve">Užuot buvusi iš gimimo duota, laisvė yra pašaukimas, kurio vyk-dymas perkeliažmogų į egzistencijos rangą. </w:t>
      </w:r>
    </w:p>
    <w:p>
      <w:pPr>
        <w:pStyle w:val="Normal"/>
        <w:numPr>
          <w:ilvl w:val="0"/>
          <w:numId w:val="3"/>
        </w:numPr>
        <w:jc w:val="both"/>
        <w:rPr>
          <w:rFonts w:ascii="HelveticaLT;Times New Roman" w:hAnsi="HelveticaLT;Times New Roman" w:cs="HelveticaLT;Times New Roman"/>
          <w:b/>
          <w:b/>
          <w:sz w:val="28"/>
        </w:rPr>
      </w:pPr>
      <w:r>
        <w:rPr>
          <w:rFonts w:cs="HelveticaLT;Times New Roman" w:ascii="HelveticaLT;Times New Roman" w:hAnsi="HelveticaLT;Times New Roman"/>
          <w:sz w:val="28"/>
        </w:rPr>
        <w:tab/>
        <w:t xml:space="preserve"> Egzistencija duotažmogui kaip galimybė įgyti save ar netekti savęs.</w:t>
      </w:r>
    </w:p>
    <w:p>
      <w:pPr>
        <w:pStyle w:val="Normal"/>
        <w:numPr>
          <w:ilvl w:val="0"/>
          <w:numId w:val="3"/>
        </w:numPr>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tab/>
        <w:t xml:space="preserve"> </w:t>
      </w:r>
      <w:r>
        <w:rPr>
          <w:rFonts w:cs="HelveticaLT;Times New Roman" w:ascii="HelveticaLT;Times New Roman" w:hAnsi="HelveticaLT;Times New Roman"/>
          <w:sz w:val="28"/>
        </w:rPr>
        <w:t xml:space="preserve">Egzistencija, kaip vidinis žmogiškosios būties tapimas, realizuojasi per komunikacijas, istoriškum ą ir ypač per ribines situacijas: kaltę, kovą, kančią ar mirtį. </w:t>
      </w:r>
    </w:p>
    <w:p>
      <w:pPr>
        <w:pStyle w:val="Normal"/>
        <w:numPr>
          <w:ilvl w:val="0"/>
          <w:numId w:val="3"/>
        </w:numPr>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tab/>
        <w:t xml:space="preserve"> </w:t>
      </w:r>
      <w:r>
        <w:rPr>
          <w:rFonts w:cs="HelveticaLT;Times New Roman" w:ascii="HelveticaLT;Times New Roman" w:hAnsi="HelveticaLT;Times New Roman"/>
          <w:sz w:val="28"/>
        </w:rPr>
        <w:t xml:space="preserve">Ribinėse situacijose ypač akivaizdžiai atsiskleidžia žmogiškosios būties trapumas, baigtinumas, nepatvarumas ir gyvenimo nepatvaru- mas. </w:t>
      </w:r>
    </w:p>
    <w:p>
      <w:pPr>
        <w:pStyle w:val="Normal"/>
        <w:numPr>
          <w:ilvl w:val="0"/>
          <w:numId w:val="3"/>
        </w:numPr>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tab/>
      </w:r>
      <w:r>
        <w:rPr>
          <w:rFonts w:cs="HelveticaLT;Times New Roman" w:ascii="HelveticaLT;Times New Roman" w:hAnsi="HelveticaLT;Times New Roman"/>
          <w:sz w:val="28"/>
        </w:rPr>
        <w:t xml:space="preserve"> Žmogus, kaip “egzistencijos galimybė”, stovi tarp empirinio daiktinio pasaulio ir transcendencijos. </w:t>
      </w:r>
      <w:r>
        <w:br w:type="page"/>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t>Naudota literat ūra</w:t>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sz w:val="28"/>
        </w:rPr>
        <w:tab/>
        <w:t>Juozas Grinius. Raštai. 1-mas tom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ab/>
        <w:t>Vilnius. “Mintis”. 1991.</w:t>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Egzistencijos filosofija: istorija ir dabarti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ab/>
        <w:t>Leidykla “Mintis”. 1981.</w:t>
      </w:r>
    </w:p>
    <w:sectPr>
      <w:headerReference w:type="default" r:id="rId2"/>
      <w:headerReference w:type="first" r:id="rId3"/>
      <w:type w:val="nextPage"/>
      <w:pgSz w:w="11906" w:h="16838"/>
      <w:pgMar w:left="1588" w:right="1021" w:gutter="0" w:header="720" w:top="1135"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elveticaLT">
    <w:altName w:val="Times New Roman"/>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HelveticaLT;Times New Roman" w:hAnsi="HelveticaLT;Times New Roman" w:cs="HelveticaLT;Times New Roman"/>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2:39:00Z</dcterms:created>
  <dc:creator>LIETUVA</dc:creator>
  <dc:description/>
  <dc:language>en-US</dc:language>
  <cp:lastModifiedBy>Vidas</cp:lastModifiedBy>
  <cp:lastPrinted>1998-12-17T10:04:00Z</cp:lastPrinted>
  <dcterms:modified xsi:type="dcterms:W3CDTF">2004-02-04T23:56:00Z</dcterms:modified>
  <cp:revision>12</cp:revision>
  <dc:subject/>
  <dc:title>KAUNO TECHNOLOGIJOS  UNIVERSITETAS</dc:title>
</cp:coreProperties>
</file>