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vadinimas"/>
        <w:rPr/>
      </w:pPr>
      <w:r>
        <w:rPr/>
        <w:t>Funkcijos tolydu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411480</wp:posOffset>
                </wp:positionV>
                <wp:extent cx="3375025" cy="8731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00" cy="87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01.7pt;margin-top:32.4pt;width:265.7pt;height:6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Kai kada funkcijos riba, ka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yra lygi funkcijos reikšmei pačiame tašk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290830</wp:posOffset>
                </wp:positionV>
                <wp:extent cx="3768725" cy="4406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840" cy="44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22.9pt;width:296.7pt;height:34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Ne visuomet galime taip skaičiuoti funkcijos rib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unkcija f, kurios riba tašk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lygi funkcijos reikšmei tame taške, vadinama talydžiąja tašk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būtent:    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60070</wp:posOffset>
                </wp:positionH>
                <wp:positionV relativeFrom="paragraph">
                  <wp:posOffset>93345</wp:posOffset>
                </wp:positionV>
                <wp:extent cx="5026025" cy="3397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960" cy="33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1pt;margin-top:7.35pt;width:395.7pt;height:2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0070</wp:posOffset>
                </wp:positionH>
                <wp:positionV relativeFrom="paragraph">
                  <wp:posOffset>110490</wp:posOffset>
                </wp:positionV>
                <wp:extent cx="5140325" cy="7321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 xml:space="preserve">Įrodykite, kad funkcija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 xml:space="preserve"> yra tolydi taške -4 ir nėra tolydi taške 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Pateikite pavyzdį funkcijos, kuri turi ribą taške 1, bet nėra tolydi šiame tašk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1pt;margin-top:8.7pt;width:404.7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 xml:space="preserve">Įrodykite, kad funkcija 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 xml:space="preserve"> yra tolydi taške -4 ir nėra tolydi taške 4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Pateikite pavyzdį funkcijos, kuri turi ribą taške 1, bet nėra tolydi šiame taške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kcija tolydi kiekviename uždarojo intervalo [a, b] taške, vadinama tolydžiąja tame intervale.</w:t>
      </w:r>
    </w:p>
    <w:p>
      <w:pPr>
        <w:pStyle w:val="Normal"/>
        <w:ind w:firstLine="709"/>
        <w:rPr/>
      </w:pPr>
      <w:r>
        <w:rPr/>
        <w:t>Tolydžios funkcijos grafikas yra nenutrūkstanti kreivė, kurią galima nubrėžti neatitraukus pieštuko nuo popieriaus lapo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48790</wp:posOffset>
                </wp:positionH>
                <wp:positionV relativeFrom="paragraph">
                  <wp:posOffset>690245</wp:posOffset>
                </wp:positionV>
                <wp:extent cx="0" cy="219456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4.35pt" to="137.7pt,227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1787525</wp:posOffset>
                </wp:positionV>
                <wp:extent cx="2194560" cy="0"/>
                <wp:effectExtent l="6350" t="6985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0.75pt" to="224.05pt,140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40230</wp:posOffset>
                </wp:positionH>
                <wp:positionV relativeFrom="paragraph">
                  <wp:posOffset>873125</wp:posOffset>
                </wp:positionV>
                <wp:extent cx="1647190" cy="16471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647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1,2288" path="m2287,0l0,23l4,143l15,262l32,381l55,498l84,614l119,729l160,841l207,951l260,1059l318,1163l382,1265l450,1363l524,1457l603,1547l686,1633l774,1715l866,1792l961,1864l1061,1930l1163,1992l1269,2048l1378,2098l1489,2143l1602,2182l1717,2215l1834,2242l1952,2262l2071,2277l2190,2285l2310,2287l2287,0e" stroked="t" o:allowincell="f" style="position:absolute;margin-left:144.9pt;margin-top:133.55pt;width:65.45pt;height:6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34390</wp:posOffset>
                </wp:positionH>
                <wp:positionV relativeFrom="paragraph">
                  <wp:posOffset>1878965</wp:posOffset>
                </wp:positionV>
                <wp:extent cx="1647190" cy="16471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6473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8,2311" path="m0,2287l2287,2310l2285,2190l2277,2071l2262,1952l2242,1834l2215,1717l2182,1602l2143,1489l2098,1378l2048,1269l1992,1163l1930,1061l1864,961l1792,866l1715,774l1633,686l1547,603l1457,524l1363,450l1265,382l1163,318l1059,260l951,207l841,160l729,119l614,84l498,55l381,32l262,15l143,4l23,0l0,2287e" stroked="t" o:allowincell="f" style="position:absolute;margin-left:130.55pt;margin-top:147.95pt;width:64.8pt;height:65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05990</wp:posOffset>
                </wp:positionH>
                <wp:positionV relativeFrom="paragraph">
                  <wp:posOffset>873125</wp:posOffset>
                </wp:positionV>
                <wp:extent cx="482600" cy="482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6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7pt;margin-top:68.75pt;width:37.95pt;height:3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46070</wp:posOffset>
                </wp:positionH>
                <wp:positionV relativeFrom="paragraph">
                  <wp:posOffset>1714500</wp:posOffset>
                </wp:positionV>
                <wp:extent cx="229235" cy="1758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1pt;margin-top:135pt;width:18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77365</wp:posOffset>
                </wp:positionH>
                <wp:positionV relativeFrom="paragraph">
                  <wp:posOffset>614045</wp:posOffset>
                </wp:positionV>
                <wp:extent cx="165100" cy="215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95pt;margin-top:48.35pt;width:12.9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73555</wp:posOffset>
                </wp:positionH>
                <wp:positionV relativeFrom="paragraph">
                  <wp:posOffset>1783715</wp:posOffset>
                </wp:positionV>
                <wp:extent cx="18351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65pt;margin-top:140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91990</wp:posOffset>
                </wp:positionH>
                <wp:positionV relativeFrom="paragraph">
                  <wp:posOffset>690245</wp:posOffset>
                </wp:positionV>
                <wp:extent cx="0" cy="219456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54.35pt" to="353.7pt,227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94710</wp:posOffset>
                </wp:positionH>
                <wp:positionV relativeFrom="paragraph">
                  <wp:posOffset>1787525</wp:posOffset>
                </wp:positionV>
                <wp:extent cx="2194560" cy="0"/>
                <wp:effectExtent l="635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40.75pt" to="440.05pt,140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589270</wp:posOffset>
                </wp:positionH>
                <wp:positionV relativeFrom="paragraph">
                  <wp:posOffset>1714500</wp:posOffset>
                </wp:positionV>
                <wp:extent cx="229235" cy="1758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1pt;margin-top:135pt;width:18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20565</wp:posOffset>
                </wp:positionH>
                <wp:positionV relativeFrom="paragraph">
                  <wp:posOffset>614045</wp:posOffset>
                </wp:positionV>
                <wp:extent cx="165100" cy="215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95pt;margin-top:48.35pt;width:12.9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516755</wp:posOffset>
                </wp:positionH>
                <wp:positionV relativeFrom="paragraph">
                  <wp:posOffset>1783715</wp:posOffset>
                </wp:positionV>
                <wp:extent cx="18351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65pt;margin-top:140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454525</wp:posOffset>
                </wp:positionH>
                <wp:positionV relativeFrom="paragraph">
                  <wp:posOffset>1604645</wp:posOffset>
                </wp:positionV>
                <wp:extent cx="914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26.35pt" to="357.9pt,1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448810</wp:posOffset>
                </wp:positionH>
                <wp:positionV relativeFrom="paragraph">
                  <wp:posOffset>1362710</wp:posOffset>
                </wp:positionV>
                <wp:extent cx="9144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07.3pt" to="357.45pt,10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669030</wp:posOffset>
                </wp:positionH>
                <wp:positionV relativeFrom="paragraph">
                  <wp:posOffset>1696085</wp:posOffset>
                </wp:positionV>
                <wp:extent cx="822960" cy="0"/>
                <wp:effectExtent l="635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33.55pt" to="353.65pt,133.5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491990</wp:posOffset>
                </wp:positionH>
                <wp:positionV relativeFrom="paragraph">
                  <wp:posOffset>1362710</wp:posOffset>
                </wp:positionV>
                <wp:extent cx="1005840" cy="0"/>
                <wp:effectExtent l="0" t="69850" r="6985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7.3pt" to="432.85pt,107.3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51045</wp:posOffset>
                </wp:positionH>
                <wp:positionV relativeFrom="paragraph">
                  <wp:posOffset>1604645</wp:posOffset>
                </wp:positionV>
                <wp:extent cx="183515" cy="182880"/>
                <wp:effectExtent l="0" t="0" r="0" b="1022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0,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8.35pt;margin-top:126.3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0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52290</wp:posOffset>
                </wp:positionH>
                <wp:positionV relativeFrom="paragraph">
                  <wp:posOffset>1276350</wp:posOffset>
                </wp:positionV>
                <wp:extent cx="92075" cy="1828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.7pt;margin-top:100.5pt;width:7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66310</wp:posOffset>
                </wp:positionH>
                <wp:positionV relativeFrom="paragraph">
                  <wp:posOffset>873125</wp:posOffset>
                </wp:positionV>
                <wp:extent cx="570865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6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3pt;margin-top:68.75pt;width:44.9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Ne visos funkcijos turi tokią sa vybę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Šios funkcijos nėra tolydžios (šiuo atveju taške 0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5750</wp:posOffset>
                </wp:positionH>
                <wp:positionV relativeFrom="paragraph">
                  <wp:posOffset>44450</wp:posOffset>
                </wp:positionV>
                <wp:extent cx="5669915" cy="8235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 xml:space="preserve">Nurodykite funkcijų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 xml:space="preserve"> apibrėžimo ir reikšmių sritį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Nurodykite pavyzdžius funkcijų, kurios nėra tolydžios taškuose 1 ir -1, nubrėžkite jų grafiku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3.5pt;width:446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 xml:space="preserve">Nurodykite funkcijų 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 xml:space="preserve"> apibrėžimo ir reikšmių sritį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Nurodykite pavyzdžius funkcijų, kurios nėra tolydžios taškuose 1 ir -1, nubrėžkite jų grafikus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Pavadinimas"/>
        <w:rPr/>
      </w:pPr>
      <w:r>
        <w:rPr/>
        <w:t>Pagrindinės funkcijų tolydumo teorem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Funkcijos, reiškiamos daugianariais yra tolydžios visuose skaičių tiesės taškuose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25830</wp:posOffset>
                </wp:positionH>
                <wp:positionV relativeFrom="paragraph">
                  <wp:posOffset>147320</wp:posOffset>
                </wp:positionV>
                <wp:extent cx="4530725" cy="2635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600" cy="26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1.6pt;width:356.7pt;height: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Racionalioji</w:t>
      </w:r>
      <w:r>
        <w:rPr/>
        <w:t xml:space="preserve"> funkcija yra tolydi visuose taškuose, kuriuose ji apibrėžta.</w:t>
      </w:r>
    </w:p>
    <w:p>
      <w:pPr>
        <w:pStyle w:val="Normal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16840</wp:posOffset>
                </wp:positionV>
                <wp:extent cx="4023995" cy="7321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 xml:space="preserve">Nurodykite funkcijų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 Baltic" w:cs="Times New Roman Baltic" w:ascii="Times New Roman Baltic" w:hAnsi="Times New Roman Baltic"/>
                                <w:color w:val="auto"/>
                                <w:lang w:val="en-GB"/>
                              </w:rPr>
                              <w:t xml:space="preserve"> ir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 xml:space="preserve"> tolydumo intervalus ir nubraižykite funkcijų grafiku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9.2pt;width:31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 xml:space="preserve">Nurodykite funkcijų 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 Baltic" w:cs="Times New Roman Baltic" w:ascii="Times New Roman Baltic" w:hAnsi="Times New Roman Baltic"/>
                          <w:color w:val="auto"/>
                          <w:lang w:val="en-GB"/>
                        </w:rPr>
                        <w:t xml:space="preserve"> ir 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 xml:space="preserve"> tolydumo intervalus ir nubraižykite funkcijų grafikus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olydžiųjų tašk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funkcijų suma, sandauga ir dalmuo (dalmuo tuo atveju, kai vardiklis tašk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nevirsta nuliu) yra talydžiosios funkcijos tešk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-1270</wp:posOffset>
                </wp:positionV>
                <wp:extent cx="5029835" cy="6692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920" cy="66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 xml:space="preserve">Įsitikinkite, kad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cs="Times New Roman Baltic" w:eastAsia="Times New Roman Baltic"/>
                                <w:color w:val="auto"/>
                                <w:lang w:val="en-GB"/>
                              </w:rPr>
                              <w:t xml:space="preserve">,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 xml:space="preserve">,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 Baltic" w:cs="Times New Roman Baltic" w:ascii="Times New Roman Baltic" w:hAnsi="Times New Roman Baltic"/>
                                <w:color w:val="auto"/>
                                <w:lang w:val="en-GB"/>
                              </w:rPr>
                              <w:t xml:space="preserve"> ir </w:t>
                              <w:br/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 Baltic" w:ascii="Times New Roman Baltic" w:hAnsi="Times New Roman Baltic" w:cs="Times New Roman Baltic"/>
                                <w:color w:val="auto"/>
                                <w:lang w:val="en-GB"/>
                              </w:rPr>
                              <w:t xml:space="preserve"> yra tolydžios funkcijos bet kuriame skaičių tiesės taške, kai </w:t>
                              <w:br/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 Baltic" w:hAnsi="Times New Roman Baltic" w:cs="Times New Roman Baltic" w:eastAsia="Times New Roman Baltic"/>
                                <w:color w:val="auto"/>
                                <w:lang w:val="en-GB"/>
                              </w:rPr>
                              <w:t xml:space="preserve"> ir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-0.1pt;width:396pt;height:52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 xml:space="preserve">Įsitikinkite, kad 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cs="Times New Roman Baltic" w:eastAsia="Times New Roman Baltic"/>
                          <w:color w:val="auto"/>
                          <w:lang w:val="en-GB"/>
                        </w:rPr>
                        <w:t xml:space="preserve">, 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 xml:space="preserve">, 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 Baltic" w:cs="Times New Roman Baltic" w:ascii="Times New Roman Baltic" w:hAnsi="Times New Roman Baltic"/>
                          <w:color w:val="auto"/>
                          <w:lang w:val="en-GB"/>
                        </w:rPr>
                        <w:t xml:space="preserve"> ir </w:t>
                        <w:br/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 Baltic" w:ascii="Times New Roman Baltic" w:hAnsi="Times New Roman Baltic" w:cs="Times New Roman Baltic"/>
                          <w:color w:val="auto"/>
                          <w:lang w:val="en-GB"/>
                        </w:rPr>
                        <w:t xml:space="preserve"> yra tolydžios funkcijos bet kuriame skaičių tiesės taške, kai </w:t>
                        <w:br/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 Baltic" w:hAnsi="Times New Roman Baltic" w:cs="Times New Roman Baltic" w:eastAsia="Times New Roman Baltic"/>
                          <w:color w:val="auto"/>
                          <w:lang w:val="en-GB"/>
                        </w:rPr>
                        <w:t xml:space="preserve"> ir 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brėžiame, kad tašk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funkcija gali būti netolydi, bet apibrėžt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-83185</wp:posOffset>
                </wp:positionV>
                <wp:extent cx="3292475" cy="8235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 xml:space="preserve">Pavyzdžiui 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-6.55pt;width:259.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 xml:space="preserve">Pavyzdžiui </w:t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0230</wp:posOffset>
                </wp:positionH>
                <wp:positionV relativeFrom="paragraph">
                  <wp:posOffset>153035</wp:posOffset>
                </wp:positionV>
                <wp:extent cx="2926715" cy="410845"/>
                <wp:effectExtent l="5080" t="5080" r="508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Nubrėžkite paskutinio pavyzdžio funkcijų grafik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12.05pt;width:230.4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Nubrėžkite paskutinio pavyzdžio funkcijų grafiku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2" w:right="992" w:gutter="0" w:header="0" w:top="709" w:footer="0" w:bottom="992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avadinimas"/>
        <w:rPr/>
      </w:pPr>
      <w:r>
        <w:rPr/>
        <w:t>Savarankiškas darba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22140</wp:posOffset>
                </wp:positionH>
                <wp:positionV relativeFrom="paragraph">
                  <wp:posOffset>1292225</wp:posOffset>
                </wp:positionV>
                <wp:extent cx="92075" cy="205740"/>
                <wp:effectExtent l="0" t="0" r="152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.2pt;margin-top:101.7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Pavadinimas"/>
        <w:rPr/>
      </w:pPr>
      <w:r>
        <w:rPr/>
        <w:t>Funkcijų tolydu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52290</wp:posOffset>
                </wp:positionH>
                <wp:positionV relativeFrom="paragraph">
                  <wp:posOffset>606425</wp:posOffset>
                </wp:positionV>
                <wp:extent cx="18351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7pt;margin-top:47.7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Funkcijos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i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yra tolydžios realiųjų skaičių aibėje, nes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34685</wp:posOffset>
                </wp:positionH>
                <wp:positionV relativeFrom="paragraph">
                  <wp:posOffset>-412750</wp:posOffset>
                </wp:positionV>
                <wp:extent cx="92075" cy="205740"/>
                <wp:effectExtent l="0" t="0" r="152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55pt;margin-top:-32.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680710</wp:posOffset>
                </wp:positionH>
                <wp:positionV relativeFrom="paragraph">
                  <wp:posOffset>-412750</wp:posOffset>
                </wp:positionV>
                <wp:extent cx="183515" cy="1835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.3pt;margin-top:-3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Funkcijos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i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   nėra tolydžios taškuose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92980</wp:posOffset>
                </wp:positionH>
                <wp:positionV relativeFrom="paragraph">
                  <wp:posOffset>127000</wp:posOffset>
                </wp:positionV>
                <wp:extent cx="92075" cy="205740"/>
                <wp:effectExtent l="0" t="0" r="152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4pt;margin-top:10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33925</wp:posOffset>
                </wp:positionH>
                <wp:positionV relativeFrom="paragraph">
                  <wp:posOffset>127000</wp:posOffset>
                </wp:positionV>
                <wp:extent cx="183515" cy="18351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10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Funkcijos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i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nėra tolydžios taškuose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urodykit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reikšmę, su kuria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Koki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reikšmės, kai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ir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?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60070</wp:posOffset>
                </wp:positionH>
                <wp:positionV relativeFrom="paragraph">
                  <wp:posOffset>171450</wp:posOffset>
                </wp:positionV>
                <wp:extent cx="0" cy="1280160"/>
                <wp:effectExtent l="69850" t="0" r="6985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5pt" to="44.1pt,114.2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1268730</wp:posOffset>
                </wp:positionV>
                <wp:extent cx="182880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9.9pt" to="144.85pt,99.9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2605</wp:posOffset>
                </wp:positionH>
                <wp:positionV relativeFrom="paragraph">
                  <wp:posOffset>994410</wp:posOffset>
                </wp:positionV>
                <wp:extent cx="914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78.3pt" to="48.3pt,7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720090</wp:posOffset>
                </wp:positionV>
                <wp:extent cx="182880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6.7pt" to="144.85pt,5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4390</wp:posOffset>
                </wp:positionH>
                <wp:positionV relativeFrom="paragraph">
                  <wp:posOffset>720090</wp:posOffset>
                </wp:positionV>
                <wp:extent cx="0" cy="59690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6.7pt" to="65.7pt,103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08710</wp:posOffset>
                </wp:positionH>
                <wp:positionV relativeFrom="paragraph">
                  <wp:posOffset>720090</wp:posOffset>
                </wp:positionV>
                <wp:extent cx="0" cy="59182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6.7pt" to="87.3pt,103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8630</wp:posOffset>
                </wp:positionH>
                <wp:positionV relativeFrom="paragraph">
                  <wp:posOffset>1257935</wp:posOffset>
                </wp:positionV>
                <wp:extent cx="92075" cy="205740"/>
                <wp:effectExtent l="0" t="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pt;margin-top:99.0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68630</wp:posOffset>
                </wp:positionH>
                <wp:positionV relativeFrom="paragraph">
                  <wp:posOffset>709295</wp:posOffset>
                </wp:positionV>
                <wp:extent cx="92075" cy="205740"/>
                <wp:effectExtent l="0" t="0" r="228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pt;margin-top:55.8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91210</wp:posOffset>
                </wp:positionH>
                <wp:positionV relativeFrom="paragraph">
                  <wp:posOffset>1257935</wp:posOffset>
                </wp:positionV>
                <wp:extent cx="92075" cy="205740"/>
                <wp:effectExtent l="0" t="0" r="222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3pt;margin-top:99.0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60450</wp:posOffset>
                </wp:positionH>
                <wp:positionV relativeFrom="paragraph">
                  <wp:posOffset>1257935</wp:posOffset>
                </wp:positionV>
                <wp:extent cx="92075" cy="205740"/>
                <wp:effectExtent l="0" t="0" r="228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5pt;margin-top:99.0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748790</wp:posOffset>
                </wp:positionH>
                <wp:positionV relativeFrom="paragraph">
                  <wp:posOffset>1268730</wp:posOffset>
                </wp:positionV>
                <wp:extent cx="256540" cy="23304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80" cy="23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7pt;margin-top:99.9pt;width:20.15pt;height:18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81660</wp:posOffset>
                </wp:positionH>
                <wp:positionV relativeFrom="paragraph">
                  <wp:posOffset>80010</wp:posOffset>
                </wp:positionV>
                <wp:extent cx="256540" cy="2952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8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8pt;margin-top:6.3pt;width:20.15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54630</wp:posOffset>
                </wp:positionH>
                <wp:positionV relativeFrom="paragraph">
                  <wp:posOffset>171450</wp:posOffset>
                </wp:positionV>
                <wp:extent cx="0" cy="1280160"/>
                <wp:effectExtent l="70485" t="0" r="6985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3.5pt" to="216.9pt,114.2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06370</wp:posOffset>
                </wp:positionH>
                <wp:positionV relativeFrom="paragraph">
                  <wp:posOffset>1268730</wp:posOffset>
                </wp:positionV>
                <wp:extent cx="9144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99.9pt" to="220.25pt,99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17165</wp:posOffset>
                </wp:positionH>
                <wp:positionV relativeFrom="paragraph">
                  <wp:posOffset>994410</wp:posOffset>
                </wp:positionV>
                <wp:extent cx="311785" cy="0"/>
                <wp:effectExtent l="3810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78.3pt" to="238.45pt,78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205990</wp:posOffset>
                </wp:positionH>
                <wp:positionV relativeFrom="paragraph">
                  <wp:posOffset>720090</wp:posOffset>
                </wp:positionV>
                <wp:extent cx="1828800" cy="0"/>
                <wp:effectExtent l="6350" t="69850" r="0" b="698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6.7pt" to="317.65pt,56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28950</wp:posOffset>
                </wp:positionH>
                <wp:positionV relativeFrom="paragraph">
                  <wp:posOffset>687705</wp:posOffset>
                </wp:positionV>
                <wp:extent cx="0" cy="306705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4.15pt" to="238.5pt,78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303270</wp:posOffset>
                </wp:positionH>
                <wp:positionV relativeFrom="paragraph">
                  <wp:posOffset>687705</wp:posOffset>
                </wp:positionV>
                <wp:extent cx="0" cy="91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4.15pt" to="260.1pt,6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663190</wp:posOffset>
                </wp:positionH>
                <wp:positionV relativeFrom="paragraph">
                  <wp:posOffset>709295</wp:posOffset>
                </wp:positionV>
                <wp:extent cx="92075" cy="205740"/>
                <wp:effectExtent l="0" t="0" r="260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7pt;margin-top:55.8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85770</wp:posOffset>
                </wp:positionH>
                <wp:positionV relativeFrom="paragraph">
                  <wp:posOffset>537210</wp:posOffset>
                </wp:positionV>
                <wp:extent cx="92075" cy="205740"/>
                <wp:effectExtent l="0" t="0" r="222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.1pt;margin-top:42.3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287395</wp:posOffset>
                </wp:positionH>
                <wp:positionV relativeFrom="paragraph">
                  <wp:posOffset>730885</wp:posOffset>
                </wp:positionV>
                <wp:extent cx="92075" cy="205740"/>
                <wp:effectExtent l="0" t="0" r="2286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85pt;margin-top:57.5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034790</wp:posOffset>
                </wp:positionH>
                <wp:positionV relativeFrom="paragraph">
                  <wp:posOffset>628650</wp:posOffset>
                </wp:positionV>
                <wp:extent cx="256540" cy="2330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80" cy="23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7pt;margin-top:49.5pt;width:20.15pt;height:18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80010</wp:posOffset>
                </wp:positionV>
                <wp:extent cx="256540" cy="29527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8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6pt;margin-top:6.3pt;width:20.15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71750</wp:posOffset>
                </wp:positionH>
                <wp:positionV relativeFrom="paragraph">
                  <wp:posOffset>902970</wp:posOffset>
                </wp:positionV>
                <wp:extent cx="183515" cy="205740"/>
                <wp:effectExtent l="0" t="0" r="0" b="1816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5pt;margin-top:71.1pt;width:14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571750</wp:posOffset>
                </wp:positionH>
                <wp:positionV relativeFrom="paragraph">
                  <wp:posOffset>1177290</wp:posOffset>
                </wp:positionV>
                <wp:extent cx="183515" cy="205740"/>
                <wp:effectExtent l="0" t="0" r="0" b="1816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5pt;margin-top:92.7pt;width:14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480310</wp:posOffset>
                </wp:positionH>
                <wp:positionV relativeFrom="paragraph">
                  <wp:posOffset>354330</wp:posOffset>
                </wp:positionV>
                <wp:extent cx="1188720" cy="1188720"/>
                <wp:effectExtent l="6985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7.9pt" to="288.85pt,121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040630</wp:posOffset>
                </wp:positionH>
                <wp:positionV relativeFrom="paragraph">
                  <wp:posOffset>171450</wp:posOffset>
                </wp:positionV>
                <wp:extent cx="0" cy="1554480"/>
                <wp:effectExtent l="69850" t="0" r="6985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3.5pt" to="396.9pt,135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491990</wp:posOffset>
                </wp:positionH>
                <wp:positionV relativeFrom="paragraph">
                  <wp:posOffset>1268730</wp:posOffset>
                </wp:positionV>
                <wp:extent cx="1828800" cy="0"/>
                <wp:effectExtent l="5080" t="69850" r="635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99.9pt" to="497.65pt,99.9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003165</wp:posOffset>
                </wp:positionH>
                <wp:positionV relativeFrom="paragraph">
                  <wp:posOffset>994410</wp:posOffset>
                </wp:positionV>
                <wp:extent cx="91440" cy="0"/>
                <wp:effectExtent l="6985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78.3pt" to="401.1pt,7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720090</wp:posOffset>
                </wp:positionV>
                <wp:extent cx="591820" cy="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56.7pt" to="440.05pt,56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314950</wp:posOffset>
                </wp:positionH>
                <wp:positionV relativeFrom="paragraph">
                  <wp:posOffset>1236345</wp:posOffset>
                </wp:positionV>
                <wp:extent cx="0" cy="4826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97.35pt" to="418.5pt,10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589270</wp:posOffset>
                </wp:positionH>
                <wp:positionV relativeFrom="paragraph">
                  <wp:posOffset>720090</wp:posOffset>
                </wp:positionV>
                <wp:extent cx="0" cy="59182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56.7pt" to="440.1pt,103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949190</wp:posOffset>
                </wp:positionH>
                <wp:positionV relativeFrom="paragraph">
                  <wp:posOffset>1257935</wp:posOffset>
                </wp:positionV>
                <wp:extent cx="92075" cy="205740"/>
                <wp:effectExtent l="0" t="0" r="260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7pt;margin-top:99.0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949190</wp:posOffset>
                </wp:positionH>
                <wp:positionV relativeFrom="paragraph">
                  <wp:posOffset>709295</wp:posOffset>
                </wp:positionV>
                <wp:extent cx="92075" cy="205740"/>
                <wp:effectExtent l="0" t="0" r="2286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7pt;margin-top:55.8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271770</wp:posOffset>
                </wp:positionH>
                <wp:positionV relativeFrom="paragraph">
                  <wp:posOffset>1257935</wp:posOffset>
                </wp:positionV>
                <wp:extent cx="92075" cy="205740"/>
                <wp:effectExtent l="0" t="0" r="222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5.1pt;margin-top:99.0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541010</wp:posOffset>
                </wp:positionH>
                <wp:positionV relativeFrom="paragraph">
                  <wp:posOffset>1257935</wp:posOffset>
                </wp:positionV>
                <wp:extent cx="92075" cy="205740"/>
                <wp:effectExtent l="0" t="0" r="2286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3pt;margin-top:99.05pt;width: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261735</wp:posOffset>
                </wp:positionH>
                <wp:positionV relativeFrom="paragraph">
                  <wp:posOffset>1268730</wp:posOffset>
                </wp:positionV>
                <wp:extent cx="256540" cy="23304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80" cy="23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3.05pt;margin-top:99.9pt;width:20.15pt;height:18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62220</wp:posOffset>
                </wp:positionH>
                <wp:positionV relativeFrom="paragraph">
                  <wp:posOffset>80010</wp:posOffset>
                </wp:positionV>
                <wp:extent cx="256540" cy="29527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8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6pt;margin-top:6.3pt;width:20.15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815840</wp:posOffset>
                </wp:positionH>
                <wp:positionV relativeFrom="paragraph">
                  <wp:posOffset>994410</wp:posOffset>
                </wp:positionV>
                <wp:extent cx="1281430" cy="91567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9158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1272" path="m0,0l13,1271l104,1269l196,1263l287,1254l377,1242l467,1227l555,1208l641,1186l726,1160l809,1132l890,1101l968,1066l1044,1029l1117,989l1187,947l1254,902l1317,854l1377,805l1433,753l1486,699l1535,643l1579,586l1619,527l1655,466l1687,404l1714,342l1736,278l1754,214l1767,149l1775,83l1779,18l0,0e" stroked="t" o:allowincell="f" style="position:absolute;margin-left:429.6pt;margin-top:114.3pt;width:50.4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60365</wp:posOffset>
                </wp:positionH>
                <wp:positionV relativeFrom="paragraph">
                  <wp:posOffset>569595</wp:posOffset>
                </wp:positionV>
                <wp:extent cx="915670" cy="91567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9158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1285" path="m1271,1271l1284,0l1219,1l1154,5l1089,13l1024,24l961,38l898,56l836,77l775,101l716,128l658,158l602,190l547,226l495,265l444,306l396,350l350,396l306,444l265,495l226,547l190,602l158,658l128,716l101,775l77,836l56,898l38,961l24,1024l13,1089l5,1154l1,1219l0,1284l1271,1271e" stroked="t" o:allowincell="f" style="position:absolute;margin-left:429.95pt;margin-top:44.85pt;width:36.4pt;height:36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834390</wp:posOffset>
                </wp:positionH>
                <wp:positionV relativeFrom="paragraph">
                  <wp:posOffset>1634490</wp:posOffset>
                </wp:positionV>
                <wp:extent cx="183515" cy="274955"/>
                <wp:effectExtent l="0" t="0" r="0" b="1504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7pt;margin-top:128.7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937510</wp:posOffset>
                </wp:positionH>
                <wp:positionV relativeFrom="paragraph">
                  <wp:posOffset>1634490</wp:posOffset>
                </wp:positionV>
                <wp:extent cx="183515" cy="274955"/>
                <wp:effectExtent l="0" t="0" r="0" b="1504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b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3pt;margin-top:128.7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b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497830</wp:posOffset>
                </wp:positionH>
                <wp:positionV relativeFrom="paragraph">
                  <wp:posOffset>1725930</wp:posOffset>
                </wp:positionV>
                <wp:extent cx="183515" cy="274955"/>
                <wp:effectExtent l="0" t="0" r="0" b="1504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9pt;margin-top:135.9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sti funkcijų ribas kai x artėja prie 1 ir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ubraižykite grafikus funkcijų, kurios apibrėžtos realiųjų skaičių aibėje, bet nėra</w:t>
      </w:r>
    </w:p>
    <w:p>
      <w:pPr>
        <w:sectPr>
          <w:type w:val="nextPage"/>
          <w:pgSz w:w="11906" w:h="16838"/>
          <w:pgMar w:left="992" w:right="992" w:gutter="0" w:header="0" w:top="709" w:footer="0" w:bottom="992"/>
          <w:pgNumType w:fmt="decimal"/>
          <w:formProt w:val="false"/>
          <w:textDirection w:val="lrTb"/>
        </w:sectPr>
        <w:pStyle w:val="Normal"/>
        <w:rPr/>
      </w:pPr>
      <w:r>
        <w:rPr/>
        <w:t xml:space="preserve">    </w:t>
      </w:r>
      <w:r>
        <w:rPr/>
        <w:t>tolydžios viename taške, abiejuose taškuose, be galo daug taškų.</w:t>
      </w:r>
    </w:p>
    <w:p>
      <w:pPr>
        <w:pStyle w:val="Pavadinimas"/>
        <w:rPr/>
      </w:pPr>
      <w:r>
        <w:rPr/>
        <w:t>Pratim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Nubraižę funkcijų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i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grafikus rask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reikšmes, su kuriom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ubraižykite funkcij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/>
        <w:t>, kurios nėra tolydžios atitinkamai taškuose -1, 2 ir 5, grafikų pavyzdžius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askite funkcijos tolydumo intervalus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1"/>
        <w:gridCol w:w="3180"/>
        <w:gridCol w:w="10"/>
        <w:gridCol w:w="2943"/>
      </w:tblGrid>
      <w:tr>
        <w:trPr/>
        <w:tc>
          <w:tcPr>
            <w:tcW w:w="32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;</w:t>
            </w:r>
          </w:p>
        </w:tc>
        <w:tc>
          <w:tcPr>
            <w:tcW w:w="32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>;</w:t>
            </w:r>
          </w:p>
        </w:tc>
        <w:tc>
          <w:tcPr>
            <w:tcW w:w="29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  <w:r>
              <w:rPr/>
              <w:t>;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/>
            </w:pPr>
            <w:r>
              <w:rPr/>
              <w:t xml:space="preserve">g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/>
              <w:t>;</w:t>
            </w:r>
          </w:p>
        </w:tc>
        <w:tc>
          <w:tcPr>
            <w:tcW w:w="32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;</w:t>
            </w:r>
          </w:p>
        </w:tc>
        <w:tc>
          <w:tcPr>
            <w:tcW w:w="29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  <w:r>
              <w:rPr/>
              <w:t>;</w:t>
            </w:r>
          </w:p>
        </w:tc>
      </w:tr>
    </w:tbl>
    <w:p>
      <w:pPr>
        <w:sectPr>
          <w:type w:val="nextPage"/>
          <w:pgSz w:w="11906" w:h="16838"/>
          <w:pgMar w:left="992" w:right="992" w:gutter="0" w:header="0" w:top="709" w:footer="0" w:bottom="992"/>
          <w:pgNumType w:fmt="decimal"/>
          <w:formProt w:val="false"/>
          <w:textDirection w:val="lrTb"/>
        </w:sectPr>
      </w:pPr>
    </w:p>
    <w:p>
      <w:pPr>
        <w:pStyle w:val="Normal"/>
        <w:ind w:left="285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pskaičiuokite:</w:t>
      </w:r>
    </w:p>
    <w:p>
      <w:pPr>
        <w:sectPr>
          <w:type w:val="continuous"/>
          <w:pgSz w:w="11906" w:h="16838"/>
          <w:pgMar w:left="992" w:right="992" w:gutter="0" w:header="0" w:top="709" w:footer="0" w:bottom="992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8"/>
        <w:gridCol w:w="2977"/>
      </w:tblGrid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;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e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f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g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;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h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vadinimas"/>
        <w:rPr/>
      </w:pPr>
      <w:r>
        <w:rPr/>
        <w:t>Atsakyma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74870</wp:posOffset>
                </wp:positionH>
                <wp:positionV relativeFrom="paragraph">
                  <wp:posOffset>154305</wp:posOffset>
                </wp:positionV>
                <wp:extent cx="823595" cy="2560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56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a)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0,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-0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8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-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8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8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1pt;margin-top:12.15pt;width:64.8pt;height:20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a) 10</w:t>
                      </w:r>
                    </w:p>
                    <w:p>
                      <w:pPr>
                        <w:overflowPunct w:val="false"/>
                        <w:bidi w:val="0"/>
                        <w:ind w:left="5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-1</w:t>
                      </w:r>
                    </w:p>
                    <w:p>
                      <w:pPr>
                        <w:overflowPunct w:val="false"/>
                        <w:bidi w:val="0"/>
                        <w:ind w:left="5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ind w:left="5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0,6</w:t>
                      </w:r>
                    </w:p>
                    <w:p>
                      <w:pPr>
                        <w:overflowPunct w:val="false"/>
                        <w:bidi w:val="0"/>
                        <w:ind w:left="5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-0,2</w:t>
                      </w:r>
                    </w:p>
                    <w:p>
                      <w:pPr>
                        <w:overflowPunct w:val="false"/>
                        <w:bidi w:val="0"/>
                        <w:ind w:left="58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5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-20</w:t>
                      </w:r>
                    </w:p>
                    <w:p>
                      <w:pPr>
                        <w:overflowPunct w:val="false"/>
                        <w:bidi w:val="0"/>
                        <w:ind w:left="58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Baltic" w:hAnsi="Times New Roman Baltic" w:eastAsia="Times New Roman Baltic" w:cs="Times New Roman Baltic"/>
                          <w:color w:val="auto"/>
                          <w:lang w:val="en-GB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ind w:left="58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>a) 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-¥&l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-¥&l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-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-¥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-¥&l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iðskyrus    </m:t>
          </m:r>
          <m:r>
            <w:rPr>
              <w:rFonts w:ascii="Cambria Math" w:hAnsi="Cambria Math"/>
            </w:rPr>
            <m:t xml:space="preserve">p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Îz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-¥&l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sectPr>
          <w:type w:val="continuous"/>
          <w:pgSz w:w="11906" w:h="16838"/>
          <w:pgMar w:left="992" w:right="992" w:gutter="0" w:header="0" w:top="709" w:footer="0" w:bottom="992"/>
          <w:formProt w:val="false"/>
          <w:textDirection w:val="lrTb"/>
        </w:sectPr>
      </w:pPr>
    </w:p>
    <w:p>
      <w:pPr>
        <w:pStyle w:val="Pavadinimas"/>
        <w:rPr/>
      </w:pPr>
      <w:r>
        <w:rPr/>
        <w:t>Tikrinamasis darbas</w:t>
      </w:r>
    </w:p>
    <w:p>
      <w:pPr>
        <w:pStyle w:val="Normal"/>
        <w:rPr/>
      </w:pPr>
      <w:r>
        <w:rPr/>
      </w:r>
    </w:p>
    <w:p>
      <w:pPr>
        <w:pStyle w:val="Pavadinimas"/>
        <w:rPr/>
      </w:pPr>
      <w:r>
        <w:rPr/>
        <w:t>Funkcijų tolydu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ubraižykite grafiką funkcijos, kuri nėra tolydi taškuose -2; 0 ir 4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urodykite dvi skirtingas funkcijas, kurių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ribos taške 2 yra lygio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ribos taškuose 0; 1 ir -1 lygio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ribos taške 0 yra lygios, o taške -1 - priešingų ženklų.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askite funkcijos tolydumo intervalus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1" w:hanging="56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1" w:hanging="56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pskaičiuokit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66" w:hanging="566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66" w:hanging="566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83" w:hanging="283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ianta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reikšmė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992" w:gutter="0" w:header="0" w:top="709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 Teorema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vadinimas">
    <w:name w:val="Pavadinimas"/>
    <w:basedOn w:val="Normal"/>
    <w:qFormat/>
    <w:pPr>
      <w:jc w:val="center"/>
    </w:pPr>
    <w:rPr>
      <w:b/>
      <w:bCs/>
      <w:i/>
      <w:i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3:23:00Z</dcterms:created>
  <dc:creator>Darius Valys</dc:creator>
  <dc:description/>
  <dc:language>en-US</dc:language>
  <cp:lastModifiedBy>Darius Valys</cp:lastModifiedBy>
  <dcterms:modified xsi:type="dcterms:W3CDTF">1999-01-06T21:16:00Z</dcterms:modified>
  <cp:revision>31</cp:revision>
  <dc:subject/>
  <dc:title>Funkcijos tolydumas</dc:title>
</cp:coreProperties>
</file>