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lt-LT"/>
        </w:rPr>
        <w:t xml:space="preserve">                                                       </w:t>
      </w:r>
      <w:r>
        <w:rPr>
          <w:sz w:val="36"/>
          <w:lang w:val="lt-LT"/>
        </w:rPr>
        <w:t>Pinigai</w:t>
      </w:r>
    </w:p>
    <w:p>
      <w:pPr>
        <w:pStyle w:val="Normal"/>
        <w:rPr>
          <w:sz w:val="36"/>
          <w:lang w:val="lt-LT"/>
        </w:rPr>
      </w:pPr>
      <w:r>
        <w:rPr>
          <w:sz w:val="36"/>
          <w:lang w:val="lt-LT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Gyveno kartą toks bajoras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Jis buvo labai didis ponas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Turėjo jis daug pinigų,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Tačiau labai mažai draugų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O buvo dvaras jo didingas</w:t>
      </w:r>
      <w:r>
        <w:rPr>
          <w:lang w:val="en-US"/>
        </w:rPr>
        <w:t>!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Žėrėjo viskas prabanga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Tačiau bajoras nelaimingas,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Ir nelaiminga jo žmona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Nebuvo laimės tuos namuos —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Bajoras skendo piniguos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Tačiau su juo nieks nedraugavo,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O daugelis net nebendravo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Nes buvo jis labai godus —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Mylėjo savo pinigus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Daugiau jam niekas nerūpėjo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Tiktai pralobti jis norėjo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Bajorui liūdna pasidarė: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Ką tokio blogo jis padarė?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Kad visi žmonės jo nemėgo,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Pamatę jį šalin nubėga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Ir pagaliau jisai suprato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Dėl ko visų draugų neteko: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Nors pinigų jam nereikėjo,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Jis jų vistiek labai norėjo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Bajorui gėda pasidarė: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Kiek daug kvailysčių jis pridarė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Jam reikia klaidą ištaisyti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Ir visą turtą išdalyti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Bajorui nieko nebeliko,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Jis neturėjo nė skatiko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Jis visą turtą išdalijo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Ir greit naujų draugų įgijo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Kam reikalingi pinigai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Jeigu per juos vieni vargai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Geriau turėti daug draugų,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>Tuomet nereikia pinigų.</w:t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lt-LT"/>
        </w:rPr>
      </w:pPr>
      <w:r>
        <w:rPr>
          <w:lang w:val="lt-LT"/>
        </w:rPr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0:43:00Z</dcterms:created>
  <dc:creator>Donatas</dc:creator>
  <dc:description/>
  <dc:language>en-US</dc:language>
  <cp:lastModifiedBy>Donatas</cp:lastModifiedBy>
  <cp:lastPrinted>1999-04-11T15:47:00Z</cp:lastPrinted>
  <dcterms:modified xsi:type="dcterms:W3CDTF">2000-04-14T17:01:00Z</dcterms:modified>
  <cp:revision>6</cp:revision>
  <dc:subject/>
  <dc:title>                                                       Pinigai</dc:title>
</cp:coreProperties>
</file>