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171163909"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1090655631"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186269620"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310680408"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