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.Pagrindiniai sveikos gyvensenos komponentai ir fizinio aktyvumo normo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AGRINDINIAI SVEIKOS GYVENSENOS KOMPONENTAI IR FIZ. AKTYVUMO NORMO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Judejimas yra pagr. sveikatos principa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3faktoriai:  prigimtis 20</w:t>
      </w:r>
      <w:r>
        <w:rPr>
          <w:lang w:val="en-US"/>
        </w:rPr>
        <w:t>%</w:t>
      </w:r>
      <w:r>
        <w:rPr>
          <w:rFonts w:eastAsia="Times New Roman Baltic" w:cs="Times New Roman Baltic" w:ascii="Times New Roman Baltic" w:hAnsi="Times New Roman Baltic"/>
        </w:rPr>
        <w:t xml:space="preserve"> ekologija 30</w:t>
      </w:r>
      <w:r>
        <w:rPr>
          <w:lang w:val="en-US"/>
        </w:rPr>
        <w:t>%</w:t>
      </w:r>
      <w:r>
        <w:rPr>
          <w:rFonts w:eastAsia="Times New Roman Baltic" w:cs="Times New Roman Baltic" w:ascii="Times New Roman Baltic" w:hAnsi="Times New Roman Baltic"/>
        </w:rPr>
        <w:t xml:space="preserve"> gyvensena 50-60</w:t>
      </w:r>
      <w:r>
        <w:rPr>
          <w:lang w:val="en-US"/>
        </w:rPr>
        <w:t>%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agr sveikos gyven. komponentai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gyvenimas be zalingu iprociu (rukyma alkoholis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racionali dinotvarke, mityba, higiena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fizinis aktyvuma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3aktyvumo normos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mazo fiz aktyvumo norma mot 5km/d vyr 8km/d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vidutinio   , didelio 6prat/sav (sportininkai)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. Fizinė treniruotė. Jos apimtis ir intensyvu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RENIRUOTE JOS APIMTIS IR INTENSYVUMA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reniruot pagr uzd. stiprinti sveikata, didinti fizini ir protini aktyvuma, funkcini pajeguma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reniruote lemia 2 faktoriai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tren. apintis (pratimai, kruvis) Atstojamosios priemones vitaminai min druskos masazai 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ren intensyvumas – pratimu atlikimo kiekis per laiko vieneta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5intensyvumo laipsniai: l mazo – 110tv/min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mazo – 130; vidutinio 150; didelio 170; l didelio 190 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Intensyvumas nustatomas ir reguliuojamas pulso dazniu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3fizinio rengimo u</w:t>
      </w:r>
      <w:r>
        <w:rPr>
          <w:rFonts w:eastAsia="Times New Roman CE" w:cs="Times New Roman CE" w:ascii="Times New Roman CE" w:hAnsi="Times New Roman CE"/>
        </w:rPr>
        <w:t>ždaviniai ir priemone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5 rengimai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 Fizinis rengima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80" w:hanging="780"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visapusiskas orgnizmo ir jo fizinių ypatybių ugdymas (jegos, lankstumo, vikrumo, greitumo, istvermes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90" w:hanging="390"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Fizinio issivystymo trukumo salinimas. Tinka visos priemonė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4Techninio, taktinio, terinio, psichologinio rengimo u</w:t>
      </w:r>
      <w:r>
        <w:rPr>
          <w:rFonts w:eastAsia="Times New Roman CE" w:cs="Times New Roman CE" w:ascii="Times New Roman CE" w:hAnsi="Times New Roman CE"/>
        </w:rPr>
        <w:t>ždaviniai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 Techninis rengimas (krepsinis, futbolas, plaukimas). ivaldyti pasirinktos sporto sakos technika, nuolat ja tobulinti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3 Taktinis rengimas. Taktika tai moketi pasinaudoti: savo fizinemis savybemis, tecnikos igudziais, aplinkos salygomis, moketi paskirstyti jegas, pasinaudoti varzovu klaidomi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4 Teorinis rengimas. Zinoti pagrindines fizines treniruotes desningumus. Pazinti savo organizma, zinoti atskiru pratimu Itaka organizmui, zinoti dienotvarkes, mitybos ir higienos reikalavimus. zinoti varzybu taisykle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5 Psichologinis rengimas. Grieztas disciplinos, stiprios valios, ryzto, drasos, savitvardos ugdymo, vaizduotes, atminties, demesio ugdym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5 Jėgos fizinės ypatybės, jos ugdymo metodai ir priemonė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FIZINIU YPATYBIU UGDYMAS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single"/>
        </w:rPr>
        <w:t>Jega</w:t>
      </w:r>
      <w:r>
        <w:rPr>
          <w:rFonts w:eastAsia="Times New Roman Baltic" w:cs="Times New Roman Baltic" w:ascii="Times New Roman Baltic" w:hAnsi="Times New Roman Baltic"/>
        </w:rPr>
        <w:t>- organizmo gebejimas ieikti isorini pasipriesinima. Jeg</w:t>
      </w:r>
      <w:r>
        <w:rPr>
          <w:rFonts w:eastAsia="Times New Roman CE" w:cs="Times New Roman CE" w:ascii="Times New Roman CE" w:hAnsi="Times New Roman CE"/>
        </w:rPr>
        <w:t>ą lemia: 1 raumens fiziologinis skersmuo 2 darbe dalyvaujanciu skaidulu kiekis 3 raumenyse vykstantys biochemini</w:t>
      </w:r>
      <w:r>
        <w:rPr>
          <w:rFonts w:eastAsia="Times New Roman Baltic" w:cs="Times New Roman Baltic" w:ascii="Times New Roman Baltic" w:hAnsi="Times New Roman Baltic"/>
        </w:rPr>
        <w:t>ai procesai 4 raumens elastingumas 5 valios pastangos 6 kuno padetis darbo met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Jegos ugdymo priemones: pratimai su treniruokliais, suoliai, rutuliu stumimas (begimas jegos neugdo)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</w:rPr>
        <w:t>1 maksimaliu pastangu metodas (90</w:t>
      </w:r>
      <w:r>
        <w:rPr>
          <w:lang w:val="en-US"/>
        </w:rPr>
        <w:t>%</w:t>
      </w:r>
      <w:r>
        <w:rPr>
          <w:rFonts w:eastAsia="Times New Roman Baltic" w:cs="Times New Roman Baltic" w:ascii="Times New Roman Baltic" w:hAnsi="Times New Roman Baltic"/>
        </w:rPr>
        <w:t xml:space="preserve"> svorio nuo rekordinio, 5-6 serijos 1-3 bandymai, poilsis tarp priejimu 4-8 min), raumenu mase nedideja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</w:rPr>
        <w:t>2 pasikartojanciu pastangu metodas (30-70</w:t>
      </w:r>
      <w:r>
        <w:rPr>
          <w:lang w:val="en-US"/>
        </w:rPr>
        <w:t>%</w:t>
      </w:r>
      <w:r>
        <w:rPr>
          <w:rFonts w:eastAsia="Times New Roman Baltic" w:cs="Times New Roman Baltic" w:ascii="Times New Roman Baltic" w:hAnsi="Times New Roman Baltic"/>
        </w:rPr>
        <w:t xml:space="preserve"> nuo rekordinio svorio 3-6 serijos poilsis.sis metodas didina raumenu mase. efektyviausias svoris su kuriuo galima atlikti 7-12 bandym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3 izometrinis (statinis) kai nera galimybes atlikti 1-2 pratimus. 4-6 sek itempiam raumenys. ilsetis 30-60 sek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6. Greitumo, lankstumo, vikrumo fiz. ypatybės, jų ugdymas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single"/>
        </w:rPr>
        <w:t>Greitumas</w:t>
      </w:r>
      <w:r>
        <w:rPr>
          <w:rFonts w:eastAsia="Times New Roman Baltic" w:cs="Times New Roman Baltic" w:ascii="Times New Roman Baltic" w:hAnsi="Times New Roman Baltic"/>
        </w:rPr>
        <w:t>- gebejimas atlikti judesi per kuo trumpesni laika. Greituma lemia prigimtis, ATP&lt;nerviniu centru paslanku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riemones: sportiniai zaidimai, krepsinis, futbollas, pagreiteji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single"/>
        </w:rPr>
        <w:t>Lankstumas</w:t>
      </w:r>
      <w:r>
        <w:rPr>
          <w:rFonts w:eastAsia="Times New Roman Baltic" w:cs="Times New Roman Baltic" w:ascii="Times New Roman Baltic" w:hAnsi="Times New Roman Baltic"/>
        </w:rPr>
        <w:t>- gebejimas atlikti pratima kuo didesne amplitude.  Lankstumas gali buti: dinaminis (atliekant judesi); statinis (islaikant kuno padeti); aktyvus (atliekant savo pastangomis); pasyvus (veikiant isorinems jegoms). Lankstumo specialiai ugdyti nereiki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single"/>
        </w:rPr>
        <w:t>Vikrumas</w:t>
      </w:r>
      <w:r>
        <w:rPr>
          <w:rFonts w:eastAsia="Times New Roman Baltic" w:cs="Times New Roman Baltic" w:ascii="Times New Roman Baltic" w:hAnsi="Times New Roman Baltic"/>
        </w:rPr>
        <w:t xml:space="preserve"> – tai gebejimas 1ivaldyti vis sudetimgesnius judesius 2 greitai pereiti nuo vienu sudetingu judesiu prie kitu 3 didinti judesiu tiksluma, jausti laika, orientuotis erdveje, atpalaiduoti raumenis.     Vikrumas pasireiskia vaikysteje. Ugdo sportiniai ir judrieji zaidimai, suolis I auksti, dailusis ciuzim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7. Ištvermės fizinė ypatybė, jos ugdymo metodų grupės, metodai, priemonės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single"/>
        </w:rPr>
        <w:t>Istverme</w:t>
      </w:r>
      <w:r>
        <w:rPr>
          <w:rFonts w:eastAsia="Times New Roman Baltic" w:cs="Times New Roman Baltic" w:ascii="Times New Roman Baltic" w:hAnsi="Times New Roman Baltic"/>
        </w:rPr>
        <w:t>- tai gebejimas 1 ilgai ir intensyviai dirbti 2 nugaleti nuovargi bet kurioje veikloje (protineje ir fizineje) 3organiizmo atsparumas vidiniams faktoriams (emocijoms, stresams, depresijai) 4 organizmo atsparumas isoriniams faktoriams (deguonies nepriteklius, karstis, saltis, alkis, skausmas).  Ugdymas – jegos istvermei, greitumo istverme, aerobine (bendroji) istverme. Slidinejimas, begimas, plaukimas, irklavi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Heading1"/>
        <w:widowControl/>
        <w:jc w:val="both"/>
        <w:rPr>
          <w:rFonts w:ascii="Times New Roman Baltic" w:hAnsi="Times New Roman Baltic" w:eastAsia="Times New Roman Baltic" w:cs="Times New Roman Baltic"/>
          <w:caps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caps/>
          <w:sz w:val="20"/>
          <w:szCs w:val="20"/>
        </w:rPr>
        <w:t>Istvermes ugdymo grupe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istisinio darbo istvermes ugdymo metodo grupe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 tolygus (intensyvumas darbo metu nekinta) 2 pakaitinis(intensyvumas kinta) 3 tempo (greitai iveiktas nuotolis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Darbo su poilsio pertraukelemis istv. ugd. met. gr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 intervalinis (intensyv. darb., maziau intensyv. darb.) 2 kartotinis (begam, stovim, begam stovim) 3 kontrolinis (fiksuojamas rezultatas)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8. Apibud. testus, kuriais nustatome širdies- kraujagyslių sistemos treniruotumą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irdies raumuo treniruotinas fiziniais pratimais. Treniruoto zm. pulsas retej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Nepakanka matuoti pulsa 1 karta. reikia matuoti toje pacioje padetyje keleta kartu (pvz. 5k ryte sedint)</w:t>
      </w:r>
    </w:p>
    <w:p>
      <w:pPr>
        <w:pStyle w:val="BodyText2"/>
        <w:widowControl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l.gerai- &lt;55k/min; gerai- 55-65k/min; patenkin- 65-75k/min; blogas- 75-85k/min; l.blogas- &gt;85k/min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</w:rPr>
        <w:t>Kraujospudis</w:t>
      </w:r>
      <w:r>
        <w:rPr>
          <w:rFonts w:eastAsia="Times New Roman Baltic" w:cs="Times New Roman Baltic" w:ascii="Times New Roman Baltic" w:hAnsi="Times New Roman Baltic"/>
        </w:rPr>
        <w:t>: Normos ribose 120-110mmHG/65-70mmHg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atologinis 150/95mmHg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adidintas kraujospudis – hipertonija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</w:rPr>
        <w:t>Pulso da</w:t>
      </w:r>
      <w:r>
        <w:rPr>
          <w:rFonts w:eastAsia="Times New Roman CE" w:cs="Times New Roman CE" w:ascii="Times New Roman CE" w:hAnsi="Times New Roman CE"/>
        </w:rPr>
        <w:t>žnis matuojamas 3 pirštais rieše. Reikia matuoti 5 rytus iš eil</w:t>
      </w:r>
      <w:r>
        <w:rPr>
          <w:rFonts w:eastAsia="Times New Roman Baltic" w:cs="Times New Roman Baltic" w:ascii="Times New Roman Baltic" w:hAnsi="Times New Roman Baltic"/>
        </w:rPr>
        <w:t>ės ir iš šių rezultatų išvesti vidurkį – gausime vid. pulsą ramybėje. Jei rezultatai: 50&gt;puiku, 50-60 gerai, 60-70 patenk., 70-80 blogai, 80&lt;labai blogai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</w:rPr>
        <w:t xml:space="preserve">Vienos minutes </w:t>
      </w:r>
      <w:r>
        <w:rPr>
          <w:rFonts w:eastAsia="Times New Roman Baltic" w:cs="Times New Roman Baltic" w:ascii="Times New Roman Baltic" w:hAnsi="Times New Roman Baltic"/>
          <w:b/>
          <w:bCs/>
        </w:rPr>
        <w:t>step testas</w:t>
      </w:r>
      <w:r>
        <w:rPr>
          <w:rFonts w:eastAsia="Times New Roman Baltic" w:cs="Times New Roman Baltic" w:ascii="Times New Roman Baltic" w:hAnsi="Times New Roman Baltic"/>
        </w:rPr>
        <w:t>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40(m)-70(v) aukscio kede.per viena minute- uzlipti 24 kartus, po minutes, po dar vienos minutes poilsio sugretinti pulsa pries pratima ir po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0s. jei skirtumas: 0 ir maziau- l. geras; 1-2- geras; 2-4- vidutinis; 5-6 – negeras; &gt;7- blogas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</w:rPr>
        <w:t>Rufje</w:t>
      </w:r>
      <w:r>
        <w:rPr>
          <w:rFonts w:eastAsia="Times New Roman Baltic" w:cs="Times New Roman Baltic" w:ascii="Times New Roman Baltic" w:hAnsi="Times New Roman Baltic"/>
        </w:rPr>
        <w:t>- p</w:t>
      </w:r>
      <w:r>
        <w:rPr>
          <w:rFonts w:eastAsia="Times New Roman Baltic" w:cs="Times New Roman Baltic" w:ascii="Times New Roman Baltic" w:hAnsi="Times New Roman Baltic"/>
          <w:vertAlign w:val="subscript"/>
        </w:rPr>
        <w:t>1</w:t>
      </w:r>
      <w:r>
        <w:rPr>
          <w:lang w:val="en-US"/>
        </w:rPr>
        <w:t>- pulso skaicius per 15 s. darome 30 pritupimu iskart matuojame pulsa p</w:t>
      </w:r>
      <w:r>
        <w:rPr>
          <w:vertAlign w:val="subscript"/>
          <w:lang w:val="en-US"/>
        </w:rPr>
        <w:t>2</w:t>
      </w:r>
      <w:r>
        <w:rPr>
          <w:lang w:val="en-US"/>
        </w:rPr>
        <w:t>. po 1 minutes poilsio vel matuojame pulsa 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Normal"/>
        <w:widowControl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>
          <w:lang w:val="en-US"/>
        </w:rPr>
        <w:t>=(4(</w:t>
      </w:r>
      <w:r>
        <w:rPr>
          <w:rFonts w:eastAsia="Times New Roman Baltic" w:cs="Times New Roman Baltic" w:ascii="Times New Roman Baltic" w:hAnsi="Times New Roman Baltic"/>
        </w:rPr>
        <w:t>p</w:t>
      </w:r>
      <w:r>
        <w:rPr>
          <w:rFonts w:eastAsia="Times New Roman Baltic" w:cs="Times New Roman Baltic" w:ascii="Times New Roman Baltic" w:hAnsi="Times New Roman Baltic"/>
          <w:vertAlign w:val="subscript"/>
        </w:rPr>
        <w:t>1</w:t>
      </w:r>
      <w:r>
        <w:rPr>
          <w:lang w:val="en-US"/>
        </w:rPr>
        <w:t>+ p</w:t>
      </w:r>
      <w:r>
        <w:rPr>
          <w:vertAlign w:val="subscript"/>
          <w:lang w:val="en-US"/>
        </w:rPr>
        <w:t>2</w:t>
      </w:r>
      <w:r>
        <w:rPr>
          <w:lang w:val="en-US"/>
        </w:rPr>
        <w:t>+ p</w:t>
      </w:r>
      <w:r>
        <w:rPr>
          <w:vertAlign w:val="subscript"/>
          <w:lang w:val="en-US"/>
        </w:rPr>
        <w:t>3</w:t>
      </w:r>
      <w:r>
        <w:rPr>
          <w:lang w:val="en-US"/>
        </w:rPr>
        <w:t>)-200)/10.</w:t>
      </w:r>
    </w:p>
    <w:p>
      <w:pPr>
        <w:pStyle w:val="Normal"/>
        <w:widowControl/>
        <w:jc w:val="both"/>
        <w:rPr/>
      </w:pPr>
      <w:r>
        <w:rPr>
          <w:lang w:val="en-US"/>
        </w:rPr>
        <w:t>Jei I</w:t>
      </w:r>
      <w:r>
        <w:rPr>
          <w:vertAlign w:val="subscript"/>
          <w:lang w:val="en-US"/>
        </w:rPr>
        <w:t>R</w:t>
      </w:r>
      <w:r>
        <w:rPr>
          <w:lang w:val="en-US"/>
        </w:rPr>
        <w:t>=0- l. gerai; 0-5- geras; 5-10 vidutinis; 10-15 –patenkinamas; &gt;15 blog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9Kaip apskai</w:t>
      </w:r>
      <w:r>
        <w:rPr>
          <w:rFonts w:eastAsia="Times New Roman CE" w:cs="Times New Roman CE" w:ascii="Times New Roman CE" w:hAnsi="Times New Roman CE"/>
        </w:rPr>
        <w:t>č</w:t>
      </w:r>
      <w:r>
        <w:rPr>
          <w:rFonts w:eastAsia="Times New Roman Baltic" w:cs="Times New Roman Baltic" w:ascii="Times New Roman Baltic" w:hAnsi="Times New Roman Baltic"/>
        </w:rPr>
        <w:t>iuoti optimalų kūno svorį</w:t>
      </w:r>
    </w:p>
    <w:p>
      <w:pPr>
        <w:pStyle w:val="Normal"/>
        <w:widowControl/>
        <w:jc w:val="both"/>
        <w:rPr>
          <w:lang w:val="en-US"/>
        </w:rPr>
      </w:pPr>
      <w:r>
        <w:rPr>
          <w:rFonts w:eastAsia="Times New Roman Baltic" w:cs="Times New Roman Baltic" w:ascii="Times New Roman Baltic" w:hAnsi="Times New Roman Baltic"/>
        </w:rPr>
        <w:t>KUNO MASES INDEKSAS</w:t>
      </w:r>
    </w:p>
    <w:p>
      <w:pPr>
        <w:pStyle w:val="Normal"/>
        <w:widowControl/>
        <w:jc w:val="both"/>
        <w:rPr/>
      </w:pPr>
      <w:r>
        <w:rPr>
          <w:lang w:val="en-US"/>
        </w:rPr>
        <w:t>KMI=M</w:t>
      </w:r>
      <w:r>
        <w:rPr>
          <w:rFonts w:eastAsia="Times New Roman Baltic" w:cs="Times New Roman Baltic" w:ascii="Times New Roman Baltic" w:hAnsi="Times New Roman Baltic"/>
        </w:rPr>
        <w:t>(kg)/U</w:t>
      </w:r>
      <w:r>
        <w:rPr>
          <w:rFonts w:eastAsia="Times New Roman Baltic" w:cs="Times New Roman Baltic" w:ascii="Times New Roman Baltic" w:hAnsi="Times New Roman Baltic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</w:rPr>
        <w:t>(m</w:t>
      </w:r>
      <w:r>
        <w:rPr>
          <w:rFonts w:eastAsia="Times New Roman Baltic" w:cs="Times New Roman Baltic" w:ascii="Times New Roman Baltic" w:hAnsi="Times New Roman Baltic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</w:rPr>
        <w:t>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8,8-23,8 normalus moterims; 20-25 vyrams; 22- idealu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Virssvoris I-nutukimo laipsnis 25-30; II- 30-40; III- &gt;40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Nepakankamumas I-17,5-18; II- 16-17,5;III-&lt;16.</w:t>
      </w:r>
    </w:p>
    <w:p>
      <w:pPr>
        <w:pStyle w:val="Normal"/>
        <w:widowControl/>
        <w:jc w:val="both"/>
        <w:rPr>
          <w:lang w:val="en-US"/>
        </w:rPr>
      </w:pPr>
      <w:r>
        <w:rPr>
          <w:rFonts w:eastAsia="Times New Roman Baltic" w:cs="Times New Roman Baltic" w:ascii="Times New Roman Baltic" w:hAnsi="Times New Roman Baltic"/>
        </w:rPr>
        <w:t>KUNO MASES INDEKSAS (pagal kita destytoja)</w:t>
      </w:r>
    </w:p>
    <w:p>
      <w:pPr>
        <w:pStyle w:val="Normal"/>
        <w:widowControl/>
        <w:jc w:val="both"/>
        <w:rPr/>
      </w:pPr>
      <w:r>
        <w:rPr>
          <w:lang w:val="en-US"/>
        </w:rPr>
        <w:t>KMI=M</w:t>
      </w:r>
      <w:r>
        <w:rPr>
          <w:rFonts w:eastAsia="Times New Roman Baltic" w:cs="Times New Roman Baltic" w:ascii="Times New Roman Baltic" w:hAnsi="Times New Roman Baltic"/>
        </w:rPr>
        <w:t>(kg)/U</w:t>
      </w:r>
      <w:r>
        <w:rPr>
          <w:rFonts w:eastAsia="Times New Roman Baltic" w:cs="Times New Roman Baltic" w:ascii="Times New Roman Baltic" w:hAnsi="Times New Roman Baltic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</w:rPr>
        <w:t>(m</w:t>
      </w:r>
      <w:r>
        <w:rPr>
          <w:rFonts w:eastAsia="Times New Roman Baltic" w:cs="Times New Roman Baltic" w:ascii="Times New Roman Baltic" w:hAnsi="Times New Roman Baltic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</w:rPr>
        <w:t>)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kai &lt;19- svoris per mazas, 19-24- normalu, 24-27 –nezymus antsvoris 1-10%; 27-30 vidutinis antsvoris 11-20%; 30-40- didelis antsvoris 21-60%, &gt;40- l.didelis antsvori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0Kaip nustatyti aerobinės treniruotės intensyvumą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Nustatomas pagal pulso dazni (PD) procentais nuo maksimalaus: 220-A</w:t>
      </w:r>
      <w:r>
        <w:rPr>
          <w:rFonts w:eastAsia="Times New Roman Cyr" w:cs="Times New Roman Cyr" w:ascii="Times New Roman Cyr" w:hAnsi="Times New Roman Cyr"/>
          <w:lang w:val="ru-RU"/>
        </w:rPr>
        <w:t>=</w:t>
      </w:r>
      <w:r>
        <w:rPr>
          <w:rFonts w:eastAsia="Times New Roman Baltic" w:cs="Times New Roman Baltic" w:ascii="Times New Roman Baltic" w:hAnsi="Times New Roman Baltic"/>
        </w:rPr>
        <w:t xml:space="preserve"> maksimumas PD, kai cia A yra amzius metais. Tada maksimalu PD reikia padauginti is skaiciaus, kuris yra lenteleje prie jusu norimos intensyvumo zonos. 0,5-06- vidutinis aktyvumas, 0,6-0,7- svorio kontroles zona, 0,7-0,8 aerobine zona, 0,8-0,9- anaerobine zona, 0,9-1-raudona zon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1 Sudaryti asmeninį aerobinės treniruotės programą (kruvio apimtis, intensyvumas, dažnis)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b/>
          <w:bCs/>
          <w:sz w:val="20"/>
          <w:szCs w:val="20"/>
        </w:rPr>
        <w:t>Fizikinio kruvio kontroles principai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1Kruvio daznis (treniruociu sk/per savaite) 2 Kruvio intensyvumas (pakeliamo svorio dydis+apimtis) 3Kruvio trukme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Optimalus kruvis- kuo mazesnis pajegumas tuo turi buti labiau didinamas neintensyvumu o kruvio trukme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kas menesi 10% didinant kruvi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Treniruociu daznis 3-5k/ savaite, intensyvumas 60-90%, trukme 20-60 minuciu, ciklines sporto sakos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po 5min poilsio 120k/minute- kruvis per dideli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12 Sudaryti asmenin</w:t>
      </w:r>
      <w:r>
        <w:rPr>
          <w:rFonts w:eastAsia="Times New Roman CE" w:cs="Times New Roman CE" w:ascii="Times New Roman CE" w:hAnsi="Times New Roman CE"/>
        </w:rPr>
        <w:t>ę j</w:t>
      </w:r>
      <w:r>
        <w:rPr>
          <w:rFonts w:eastAsia="Times New Roman Baltic" w:cs="Times New Roman Baltic" w:ascii="Times New Roman Baltic" w:hAnsi="Times New Roman Baltic"/>
        </w:rPr>
        <w:t>ėgos ugdymo programą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Jegos pratimai- 4-6kg daikta kuri pakelia treniruos maksimalia jega, 6-10k treniruos kuno mase, 10-45 treniruos jegos istverme istverme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nuo 3-5 seriju. tarp seriju 1-2 min pertrauka, o tarp pratimu 2-5 min. Jegos treniruotes 2-3 kartus per savaite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1 serija 10 kartu 0.5 svorio maksimalaus savo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2 serija               ¾ svor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3 serija                pilno svorio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13 Judesys. </w:t>
      </w:r>
      <w:r>
        <w:rPr>
          <w:rFonts w:eastAsia="Times New Roman CE" w:cs="Times New Roman CE" w:ascii="Times New Roman CE" w:hAnsi="Times New Roman CE"/>
        </w:rPr>
        <w:t>Žm. jud</w:t>
      </w:r>
      <w:r>
        <w:rPr>
          <w:rFonts w:eastAsia="Times New Roman Baltic" w:cs="Times New Roman Baltic" w:ascii="Times New Roman Baltic" w:hAnsi="Times New Roman Baltic"/>
        </w:rPr>
        <w:t>ėjimo apratas ir jo nuolatinio aktyvumo poveikio sveikatai samprata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Judesys- pagrindinė kiekvieno organizmo funkcija. Visi gyvi organizmai gyvena tol kol turi galimybę judėti. Judesys- judėjimo aparato aktyvumo rezultatas.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0"/>
          <w:szCs w:val="20"/>
          <w:u w:val="single"/>
        </w:rPr>
        <w:t>Judejimo aparata sudaro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>: 1 kaulai 2 kaulu jungtys 3 raumenys 4 sauslyges 5 raisciai.  Sausgyslemis raumenys tvirtinami prie kaulu. Raisciai- balti, slidus. Raumenys gauna maisto medziagas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Atliekant judesius, aktyvėja visų organų veikla. Judesiai- fizinio krūvio pagrindas. Nuo judesių visi mūsų organai darosi labiau treniruoti, o kartu ir sveikesni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14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Žm. sistemingo fizinio aktyvumo 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>įtaka širdies- kraujagyslių sistemos funkciniam stoviui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Sirdies kraujagysliu sistema sudaro sirdis ir kraujagysles. Sirdies raumuo vadinamas miokardo. Jis per susitraukimo tarpa gauna maisto medziagu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Isaugusi raumenu mase duoda didesne susitraukimo jega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Fiziskai- aktyviai dirbant, treniruojantis padideja sirdies turis 36% sustoreja raumuo – miokardas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Daugiau kraujo ismeta susitraukdama ir turi ilgesni laiko tarpa- maitintis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Treniruota sirdis leciau susitraukineja, daugiau pailsi ir gerai dirba, ir nepervarksta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Treniruota sirdis per min. susitraukineja 30k/min (ramybes busenoje)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Treniruota ir 240k/min ir be pavojaus gali dirbti, netreniruota prie 180k/min gali plysti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Sistemingas fizinis aktyvumas palaiko kraujagyslių sienelių elastingumą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15Ilgalaikės fizinės treniruotės įtaka žm. išorinio kvėpavimo sistemai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0"/>
          <w:szCs w:val="20"/>
          <w:u w:val="single"/>
        </w:rPr>
        <w:t>Tarpsonkauliniai raumenys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 xml:space="preserve"> yra kvepavimo raumenys. Raumenys praplecia kaulus, kuo stipresni raumenys tuo labiau praplecia kaulus ir plauciai daugiau prasiplecia ir zmogus gauna daugiau deguonies, </w:t>
      </w:r>
      <w:r>
        <w:rPr>
          <w:rFonts w:eastAsia="Times New Roman CE" w:cs="Times New Roman CE" w:ascii="Times New Roman CE" w:hAnsi="Times New Roman CE"/>
          <w:sz w:val="20"/>
          <w:szCs w:val="20"/>
        </w:rPr>
        <w:t>žmogus ned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>ūsta, ilgiau gali išbūti be oro, pagerėja smegenų aprūpinimas deguonimi. 3-4,5 l oro (vienu ikvepimu), o treniruotas iki 8 litrų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Treniruotas 8-12 k.min ikvepia, netreniruotas 17 k/min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16 Kaip įtakoja sistemingas fizinis aktyvumas pagr. sveikatos rizikos faktorius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  <w:u w:val="single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  <w:u w:val="single"/>
        </w:rPr>
        <w:t>Rizikos faktoriai: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1Padidintas arterinis kraujospudis 2 Zalingi iprociai 3Nepakankamas fizinis aktyvumas 4Padidintas cholestirino kiekis 5Virsvoris. 6Stresai, emocine itampa.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Fizinis aktyvumas suma</w:t>
      </w:r>
      <w:r>
        <w:rPr>
          <w:rFonts w:eastAsia="Times New Roman CE" w:cs="Times New Roman CE" w:ascii="Times New Roman CE" w:hAnsi="Times New Roman CE"/>
          <w:sz w:val="20"/>
          <w:szCs w:val="20"/>
        </w:rPr>
        <w:t>žina padidintą kraujosp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>ūdį, neišsivysto Hipodinamija (nepakankamas fizinis aktyvumas), mažina cholesterolio kiekį (koncentraciją) kraujyje, mažėja kūno svoris (gerėja medžiagų apykaita), nuima nervinę įtampą (vienos smegenų dalys dirginamos, kitos slopinamos- pailsi)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17 Sistemingo fiz. aktyvumo įtaka žmogaus judėjimo aparatui ir org. medžiagų apykaitai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Nuo fizinio aktyvumo tvirtėja kaulai, audiniai, užauga raumenys, jie pasidaro tvirtesni. Taip pat pasidaro tvirtesnės sausgysles ir raisciai. Treniruojami sanariai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Nuo sportavimo gerėja ir gilėja medžiagų apykaita. Treniruotų žmonių skrandžiuose neužsiguli maistas (nes virškinimas nesutrikęs), geriau išsiskiria fermentai, gilėja ir gerėja medžiagų skaidymo procesai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 xml:space="preserve">18Kaip priklauso sveikata nuo </w:t>
      </w:r>
      <w:r>
        <w:rPr>
          <w:rFonts w:eastAsia="Times New Roman CE" w:cs="Times New Roman CE" w:ascii="Times New Roman CE" w:hAnsi="Times New Roman CE"/>
          <w:sz w:val="20"/>
          <w:szCs w:val="20"/>
        </w:rPr>
        <w:t>žm. gali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>ų ir supančio pasaulio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Higiena – gyvenamoji patalpa, drabuziai, prausimasi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veikata tai daugiau negu laisve nesirgti, laisve nekenteti skausmu, laisve per anksti nemirti. Sveikata tai optimalios fizines, psichines ir socialines funkcijos, bei gera savijau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</w:rPr>
        <w:t>Sveikata</w:t>
      </w:r>
      <w:r>
        <w:rPr>
          <w:lang w:val="en-US"/>
        </w:rPr>
        <w:t>=</w:t>
      </w:r>
      <w:r>
        <w:rPr>
          <w:rFonts w:eastAsia="Times New Roman Baltic" w:cs="Times New Roman Baltic" w:ascii="Times New Roman Baltic" w:hAnsi="Times New Roman Baltic"/>
        </w:rPr>
        <w:t>Zmogaus galios/Zalingos aplinkos poveiki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Zmogaus sveikatos galima siekti: didindami zmogaus galias ir valdydami aplink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5 elementai ugdant sveikata: 1 Sveikata saugancios aplinkos sukurimas 2 Aktyvi visuomenes veikla 3 Sveikos gyvensenos igudziu asmeninis ugdymas 4 Sveikatos paslaugu orientavimas profilaktikos kryptimi (profilaktika- kaip isvengti ligu) 5 Sveikos visuomenes politikos sukurima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3 sveikatos mokymo uzdaviniai: 1 Mokyti zmones saugoti savo sveikata 2 Padeti suprasti kenksmingu iprociu ir kitu sveikata veikianciu faktoriu zala 3 Mokinti priimti teisingus sprendimus sveikatai palaikyti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19 Kokios yra svarbiausios rizikos veiksnių grupės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4 veiksniai: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49-53% sveikatos priklauso nuo gyvenimo budo ( gyvenimo budas- iprociai, darbo ir buities salygos, stresines situacijos, seimynine padetis, issilavinimas, kulturinis lygis)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17-20% priklauso nuo gamtiniu faktoriu (oras, vanduo, dirvozemis)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18-22% biologiniai faktoriai (amzius, lytis, paveldimumas)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8-10% sveikatos apsaugos arba medicinos pagalbos lygio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Taigi 80% sveikatos priklauso nuo musu paciu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0Kokie pagr. sveikos mitybos principai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VEIKOS MITYBOS PAGRINDINIAI PRINCIPAI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1Enegijos pusiausvyra (kiek zmogus gauna energijos, tie iseikvoja. nereikia kaupti energijos) 2 optimalus maisto medziagu kiekis ir santykis (optimalus santykis tarp baltymu, riebalu, angliavandeniu) 3 Mitybos rezimas (Valgyti tuo paciu metu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lang w:val="en-US"/>
        </w:rPr>
        <w:t>Racionali mityba: per para zmogus turi gauti 600 ivairiausiu maisto medziagu (17 vitaminu 20amino rugsciu, mikro, makro elementu, organiniu junginiu)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1 Kaip vertinate savo kūno masės indeksą</w:t>
      </w:r>
    </w:p>
    <w:p>
      <w:pPr>
        <w:pStyle w:val="Normal"/>
        <w:widowControl/>
        <w:jc w:val="both"/>
        <w:rPr>
          <w:lang w:val="en-US"/>
        </w:rPr>
      </w:pPr>
      <w:r>
        <w:rPr>
          <w:rFonts w:eastAsia="Times New Roman Baltic" w:cs="Times New Roman Baltic" w:ascii="Times New Roman Baltic" w:hAnsi="Times New Roman Baltic"/>
        </w:rPr>
        <w:t>KUNO MASES INDEKSAS</w:t>
      </w:r>
    </w:p>
    <w:p>
      <w:pPr>
        <w:pStyle w:val="Normal"/>
        <w:widowControl/>
        <w:jc w:val="both"/>
        <w:rPr/>
      </w:pPr>
      <w:r>
        <w:rPr>
          <w:lang w:val="en-US"/>
        </w:rPr>
        <w:t>KMI=M</w:t>
      </w:r>
      <w:r>
        <w:rPr>
          <w:rFonts w:eastAsia="Times New Roman Baltic" w:cs="Times New Roman Baltic" w:ascii="Times New Roman Baltic" w:hAnsi="Times New Roman Baltic"/>
        </w:rPr>
        <w:t>(kg)/U</w:t>
      </w:r>
      <w:r>
        <w:rPr>
          <w:rFonts w:eastAsia="Times New Roman Baltic" w:cs="Times New Roman Baltic" w:ascii="Times New Roman Baltic" w:hAnsi="Times New Roman Baltic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</w:rPr>
        <w:t>(m</w:t>
      </w:r>
      <w:r>
        <w:rPr>
          <w:rFonts w:eastAsia="Times New Roman Baltic" w:cs="Times New Roman Baltic" w:ascii="Times New Roman Baltic" w:hAnsi="Times New Roman Baltic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</w:rPr>
        <w:t>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8,8-23,8 normalus moterims; 20-25 vyrams; 22- idealu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Virssvoris I-nutukimo laipsnis 25-30; II- 30-40; III- &gt;40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Nepakankamumas I-17,5-18; II- 16-17,5;III-&lt;16.</w:t>
      </w:r>
    </w:p>
    <w:p>
      <w:pPr>
        <w:pStyle w:val="Normal"/>
        <w:widowControl/>
        <w:jc w:val="both"/>
        <w:rPr>
          <w:lang w:val="en-US"/>
        </w:rPr>
      </w:pPr>
      <w:r>
        <w:rPr>
          <w:rFonts w:eastAsia="Times New Roman Baltic" w:cs="Times New Roman Baltic" w:ascii="Times New Roman Baltic" w:hAnsi="Times New Roman Baltic"/>
        </w:rPr>
        <w:t>KUNO MASES INDEKSAS (pagal kita destytoja)</w:t>
      </w:r>
    </w:p>
    <w:p>
      <w:pPr>
        <w:pStyle w:val="Normal"/>
        <w:widowControl/>
        <w:jc w:val="both"/>
        <w:rPr/>
      </w:pPr>
      <w:r>
        <w:rPr>
          <w:lang w:val="en-US"/>
        </w:rPr>
        <w:t>KMI=M</w:t>
      </w:r>
      <w:r>
        <w:rPr>
          <w:rFonts w:eastAsia="Times New Roman Baltic" w:cs="Times New Roman Baltic" w:ascii="Times New Roman Baltic" w:hAnsi="Times New Roman Baltic"/>
        </w:rPr>
        <w:t>(kg)/U</w:t>
      </w:r>
      <w:r>
        <w:rPr>
          <w:rFonts w:eastAsia="Times New Roman Baltic" w:cs="Times New Roman Baltic" w:ascii="Times New Roman Baltic" w:hAnsi="Times New Roman Baltic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</w:rPr>
        <w:t>(m</w:t>
      </w:r>
      <w:r>
        <w:rPr>
          <w:rFonts w:eastAsia="Times New Roman Baltic" w:cs="Times New Roman Baltic" w:ascii="Times New Roman Baltic" w:hAnsi="Times New Roman Baltic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</w:rPr>
        <w:t>)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kai &lt;19- svoris per mazas, 19-24- normalu, 24-27 –nezymus antsvoris 1-10%; 27-30 vidutinis antsvoris 11-20%; 30-40- didelis antsvoris 21-60%, &gt;40- l.didelis antsvori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2Cholesterolio ir lecitino įtaka sveikatai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0"/>
          <w:szCs w:val="20"/>
          <w:u w:val="single"/>
        </w:rPr>
        <w:t>Cholestirolio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 xml:space="preserve"> perteklius pavojingas. Cholestirolis- į riebalus panaši medžiaga gaminasi kepenyse ir užkemša kraujagysles. Vystosi ateroskleroze (atsideda vidinese krauj. sienelese, sutrinka kraujotala)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0"/>
          <w:szCs w:val="20"/>
          <w:u w:val="single"/>
        </w:rPr>
        <w:t>Licitinas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>(priesnodis cholestiroliui) – gaunamas su maistu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3 Nuo ko priklauso paros energijos poreikis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>PAROS ENERGIJOS POREIKIS</w:t>
      </w:r>
    </w:p>
    <w:p>
      <w:pPr>
        <w:pStyle w:val="Normal"/>
        <w:widowControl/>
        <w:jc w:val="both"/>
        <w:rPr/>
      </w:pPr>
      <w:r>
        <w:rPr>
          <w:lang w:val="en-US"/>
        </w:rPr>
        <w:t>PEP=PMA</w:t>
      </w:r>
      <w:r>
        <w:rPr>
          <w:rFonts w:eastAsia="Times New Roman Baltic" w:cs="Times New Roman Baltic" w:ascii="Times New Roman Baltic" w:hAnsi="Times New Roman Baltic"/>
        </w:rPr>
        <w:t>(Pagrindiniu medziagu apykaita)*K(fizinio aktyvumo koeficientas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(PMA – 20 laipsniu aplinkos temperatura, zmogus nevalges, ramybes busenoje)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</w:rPr>
        <w:t>mat. PMA</w:t>
      </w:r>
      <w:r>
        <w:rPr>
          <w:lang w:val="en-US"/>
        </w:rPr>
        <w:t>=65.5+</w:t>
      </w:r>
      <w:r>
        <w:rPr>
          <w:rFonts w:eastAsia="Times New Roman Baltic" w:cs="Times New Roman Baltic" w:ascii="Times New Roman Baltic" w:hAnsi="Times New Roman Baltic"/>
        </w:rPr>
        <w:t>(9,6*W)+(1,8*H)-(4,7*A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W- kuno svoris kg, H- ugis cm, A- amzius metai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 lengvas fizinis darbas 1,2 koef. (studenta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 mazas aktyvumas 1,3 (pardavejos, vairuotojai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3 vidutinio sunk. darbas 1,5 (chirurgai, sodininkai, namu ruosa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4 sunkus fizinis darba 2 (ukio, statybos darbai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5 labai sunkus fiz. darb. 2,7 (krovikai, sportininkai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24Kokia reikšm</w:t>
      </w:r>
      <w:r>
        <w:rPr>
          <w:rFonts w:eastAsia="Times New Roman CE" w:cs="Times New Roman CE" w:ascii="Times New Roman CE" w:hAnsi="Times New Roman CE"/>
        </w:rPr>
        <w:t>ę žm. sveikatai turi baltymai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0"/>
          <w:szCs w:val="20"/>
          <w:u w:val="single"/>
        </w:rPr>
        <w:t>Baltymai</w:t>
      </w:r>
      <w:r>
        <w:rPr>
          <w:rFonts w:eastAsia="Times New Roman Baltic" w:cs="Times New Roman Baltic" w:ascii="Times New Roman Baltic" w:hAnsi="Times New Roman Baltic"/>
          <w:sz w:val="20"/>
          <w:szCs w:val="20"/>
        </w:rPr>
        <w:t>- be baltymu nera gyvybes. Zmogui reikia per para 1g kiekvienam kg kuno mases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Baltymus gauname su maistu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sz w:val="20"/>
          <w:szCs w:val="20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</w:rPr>
        <w:t>Baltymai turi sudaryti 12-14% musu raciono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Baltymai yra svarbūs vidiniams organizmo procesams. Jų būna ir kraujyje, hormonuose (čia jie suteikia gyvyb</w:t>
      </w:r>
      <w:r>
        <w:rPr>
          <w:rFonts w:eastAsia="Times New Roman CE" w:cs="Times New Roman CE" w:ascii="Times New Roman CE" w:hAnsi="Times New Roman CE"/>
        </w:rPr>
        <w:t>ę ir jud</w:t>
      </w:r>
      <w:r>
        <w:rPr>
          <w:rFonts w:eastAsia="Times New Roman Baltic" w:cs="Times New Roman Baltic" w:ascii="Times New Roman Baltic" w:hAnsi="Times New Roman Baltic"/>
        </w:rPr>
        <w:t>ėjimą)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5Kokiu būdu nikotinas patenka į žmogaus organizmą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Nikotinas skverbiasi į organizmą visais įmanomais būdais: per kvėpavimo takus, odą, gleivinę, prakaito liaukas. Jis nuodija visus organus: širdį, plaučius, kepenis ir t.t. Daugiausia nikotino patenka per kvėpavimo takus. Surūkius vieną cigaretę, išsiskiria du kvadratiniai metrai dūmų, kurie kenkia ne tik rūkančiajam, bet ir šalia esantiem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6Kada atsiranda fizinė priklausomybė nuo alkoholio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Alkoholis sukialia euforij</w:t>
      </w:r>
      <w:r>
        <w:rPr>
          <w:rFonts w:eastAsia="Times New Roman CE" w:cs="Times New Roman CE" w:ascii="Times New Roman CE" w:hAnsi="Times New Roman CE"/>
        </w:rPr>
        <w:t>ą. Iš pradži</w:t>
      </w:r>
      <w:r>
        <w:rPr>
          <w:rFonts w:eastAsia="Times New Roman Baltic" w:cs="Times New Roman Baltic" w:ascii="Times New Roman Baltic" w:hAnsi="Times New Roman Baltic"/>
        </w:rPr>
        <w:t>ų būna tik psichinė priklausomybė,o pavartojus jį keletą metų atsiranda fizinė priklausomybė. Esant fizinei priklausomybei negavus alkoholio atsiranda skausmai, kiti negalavimai. Tai vadinama abstinenciniu sindromu. Potraukis išlieka visam gyvenimui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27Kuriuos organus labiausiai pa</w:t>
      </w:r>
      <w:r>
        <w:rPr>
          <w:rFonts w:eastAsia="Times New Roman CE" w:cs="Times New Roman CE" w:ascii="Times New Roman CE" w:hAnsi="Times New Roman CE"/>
        </w:rPr>
        <w:t>žeidžia alkoholis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</w:rPr>
        <w:t>Pa</w:t>
      </w:r>
      <w:r>
        <w:rPr>
          <w:rFonts w:eastAsia="Times New Roman CE" w:cs="Times New Roman CE" w:ascii="Times New Roman CE" w:hAnsi="Times New Roman CE"/>
        </w:rPr>
        <w:t>žeidžia kepenis, centrinę nerv</w:t>
      </w:r>
      <w:r>
        <w:rPr>
          <w:rFonts w:eastAsia="Times New Roman Baltic" w:cs="Times New Roman Baltic" w:ascii="Times New Roman Baltic" w:hAnsi="Times New Roman Baltic"/>
        </w:rPr>
        <w:t>ų sistemą, psichinį ir virškinimo traktus. Dėl alkoholio vartojimo kyla psichinė ir fizinė žmogaus degradacij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20:41:00Z</dcterms:created>
  <dc:creator>Valdas</dc:creator>
  <dc:description/>
  <dc:language>en-US</dc:language>
  <cp:lastModifiedBy>emilis</cp:lastModifiedBy>
  <cp:lastPrinted>1999-04-17T17:24:00Z</cp:lastPrinted>
  <dcterms:modified xsi:type="dcterms:W3CDTF">1999-08-18T05:45:00Z</dcterms:modified>
  <cp:revision>2</cp:revision>
  <dc:subject/>
  <dc:title>1</dc:title>
</cp:coreProperties>
</file>