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10858519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20008921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12549694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2439552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16225221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183409747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131931350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178345391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4771958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14273089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178804575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131076156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188758925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122867302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21497531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97029595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76873450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120544314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849748885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67217825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650970621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1872095711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1045418619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473933996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1771671066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627316877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148526248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494015280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841842328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728436093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