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1881014911"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2026170232"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2146790289"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1883499398"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