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2005676732"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206319960"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178816455"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368868830"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1655816098"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2048052549"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1344113012"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723304374"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