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286637768"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752881178"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479123077"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1638865388"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289100248"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705098554"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1301471071"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459194293"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487337861"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249463856"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121514953"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