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1894251563"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1799254610"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749865184"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360508715"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1566186304"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22527178"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1487294083"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793032746"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1593616102"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645750859"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1462641493"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