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801519773"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432164730"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182716746"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699767284"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785919112"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711129518"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500274288"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100120160"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