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238571038"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32408797"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85304968"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764093178"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