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629124798"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1620625264"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27693599"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634396190"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798040610"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1180591580"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1802427617"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1917869313"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1139274838"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1026739231"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995803416"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935205320"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724177500"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1913497117"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453430616"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99441997"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25738456"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116287204"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1882212484"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576911382"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1108293588"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1055080199"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1913365335"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1327967415"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939389998"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1763895293"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1265729481"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418861193"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348160792"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448467488"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697449493"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371781151"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