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3721834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462796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71809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8303009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206800411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37858158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04557329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78951395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7215604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181183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86474364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86776677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32884573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2784496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204161380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35333795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919753922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39782323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16402272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19581990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61604237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68647035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60771305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164570289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03810579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520061015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670394662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2057386280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378303196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572771620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2812059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227405275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262591512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211681330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641643347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1186604185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94278566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208654807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361714720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510859025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043490376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180909026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573649138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28605962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381478298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725030764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771896149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505074182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