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6251374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7996112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6877316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20624671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50914875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461417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36467024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65300664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543510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4450670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47287692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53716689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86684811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61910318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45280196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64596251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07880016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58882230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93971659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53467028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2527148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44075862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80511976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86230908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59977855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81676334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43902453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208423332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10979021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319433784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