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816132618"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181319395"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