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92656398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653719192"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311355540"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066348832"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