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center" w:pos="468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TARPTAUTINIŲ SANTYKIŲ INSTITUTA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center" w:pos="468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UŽSIENIO POLITIKOS ORGANIZAVIMA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center" w:pos="468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sz w:val="29"/>
          <w:szCs w:val="29"/>
          <w:lang w:val="en-US"/>
        </w:rPr>
        <w:tab/>
        <w:t>Simo Vengrio darba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center" w:pos="4680" w:leader="none"/>
        </w:tabs>
        <w:suppressAutoHyphens w:val="true"/>
        <w:spacing w:lineRule="auto" w:line="480"/>
        <w:jc w:val="both"/>
        <w:rPr/>
      </w:pPr>
      <w:r>
        <w:rPr>
          <w:rFonts w:eastAsia="Courier New Baltic" w:cs="Courier New Baltic" w:ascii="Courier New Baltic" w:hAnsi="Courier New Baltic"/>
          <w:b/>
          <w:bCs/>
          <w:spacing w:val="-3"/>
          <w:lang w:val="en-US"/>
        </w:rPr>
        <w:tab/>
        <w:t>PRANC</w:t>
      </w:r>
      <w:r>
        <w:rPr>
          <w:rFonts w:eastAsia="Courier New Baltic" w:cs="Courier New Baltic" w:ascii="Courier New Baltic" w:hAnsi="Courier New Baltic"/>
          <w:b/>
          <w:bCs/>
          <w:spacing w:val="-3"/>
          <w:lang w:val="lt-LT"/>
        </w:rPr>
        <w:t>Ū</w:t>
      </w:r>
      <w:r>
        <w:rPr>
          <w:rFonts w:eastAsia="Courier New Baltic" w:cs="Courier New Baltic" w:ascii="Courier New Baltic" w:hAnsi="Courier New Baltic"/>
          <w:b/>
          <w:bCs/>
          <w:spacing w:val="-3"/>
          <w:lang w:val="en-US"/>
        </w:rPr>
        <w:t>ZIJOS UŽSIENIO SANTYKIŲ CENTRINIAI ORGANAI</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b/>
          <w:b/>
          <w:bCs/>
          <w:spacing w:val="-3"/>
          <w:lang w:val="en-US"/>
        </w:rPr>
      </w:pPr>
      <w:r>
        <w:rPr>
          <w:rFonts w:eastAsia="Courier New Baltic" w:cs="Courier New Baltic" w:ascii="Courier New Baltic" w:hAnsi="Courier New Baltic"/>
          <w:b/>
          <w:bCs/>
          <w:spacing w:val="-3"/>
          <w:lang w:val="en-US"/>
        </w:rPr>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center" w:pos="468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Vilnius, 1993</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sectPr>
          <w:type w:val="nextPage"/>
          <w:pgSz w:w="12240" w:h="15840"/>
          <w:pgMar w:left="1440" w:right="1440" w:gutter="0" w:header="0" w:top="1440" w:footer="0" w:bottom="1440"/>
          <w:pgNumType w:start="1" w:fmt="decimal"/>
          <w:formProt w:val="false"/>
          <w:textDirection w:val="lrTb"/>
        </w:sectPr>
      </w:pP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Prancūzijoje galioja 1958 metų konstitucija su vėlesnėm pataisom. Ji apibrėžia pagrindinius organus, vykdančius užsienio politiką.</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Prancūzijos respublikos parlamentas susideda iš dviejų rūmų: Nacionalinio susirinkimo, renkamo tiesioginiu balsavimu, ir Senato, renkamo netiesiogai. Senate yra atstovaujami ir prancūzai, gyvenantys užsienyje. Užsienio politikos srityje parlamentas turi teisę spręsti karo ir taikos klausimus. Apibrėžtos parlamento funkcijos nagrinėjant ir tvirtinant tarptautinius susitarimus. Yra išvardintas išsamus tarptautinių susitarimų sąrašas, kurie gali būti parvirtinti tik įstatymo, išleidžiamo parlamento, būdu. Tai taikos ir prekybinės sutartys, sutartys uždedančios įsipareigojimus valstybiniams finansams, susitarimai, keičiantys vidaus įstatymus, sutartys apie asmenų padėtį, liečiančios teritorijos atidavimą, keitimą ar prijungimą. Tokios sutartys įsigalioja po ratifikacijos.</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spacing w:val="-3"/>
          <w:lang w:val="en-US"/>
        </w:rPr>
        <w:tab/>
        <w:t xml:space="preserve">Beveik visas svarbiausias funkcijas užsienio politikoje Prancūzijos konstitucija  koncentruoja </w:t>
      </w:r>
      <w:r>
        <w:rPr>
          <w:rFonts w:eastAsia="Courier New Baltic" w:cs="Courier New Baltic" w:ascii="Courier New Baltic" w:hAnsi="Courier New Baltic"/>
          <w:b/>
          <w:bCs/>
          <w:spacing w:val="-3"/>
          <w:lang w:val="en-US"/>
        </w:rPr>
        <w:t>Prezidento</w:t>
      </w:r>
      <w:r>
        <w:rPr>
          <w:rFonts w:eastAsia="Courier New Baltic" w:cs="Courier New Baltic" w:ascii="Courier New Baltic" w:hAnsi="Courier New Baltic"/>
          <w:spacing w:val="-3"/>
          <w:lang w:val="en-US"/>
        </w:rPr>
        <w:t xml:space="preserve"> rankose. Į jo funkcijas įeina:</w:t>
      </w:r>
    </w:p>
    <w:p>
      <w:pPr>
        <w:pStyle w:val="Normal"/>
        <w:tabs>
          <w:tab w:val="clear" w:pos="720"/>
          <w:tab w:val="left" w:pos="-720" w:leader="none"/>
          <w:tab w:val="left" w:pos="0" w:leader="none"/>
        </w:tabs>
        <w:suppressAutoHyphens w:val="true"/>
        <w:spacing w:lineRule="auto" w:line="480"/>
        <w:ind w:left="720" w:hanging="72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 skirti ir akredituoti ambasadorius užsienio valstybėse. Užsienio valstybių ambasadoriai akredituojasi prie Prezidento;</w:t>
      </w:r>
    </w:p>
    <w:p>
      <w:pPr>
        <w:pStyle w:val="Normal"/>
        <w:tabs>
          <w:tab w:val="clear" w:pos="720"/>
          <w:tab w:val="left" w:pos="-720" w:leader="none"/>
          <w:tab w:val="left" w:pos="0" w:leader="none"/>
        </w:tabs>
        <w:suppressAutoHyphens w:val="true"/>
        <w:spacing w:lineRule="auto" w:line="480"/>
        <w:ind w:left="720" w:hanging="72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 vesti derybas dėl sutarčių ir ratifikuoti jas;</w:t>
      </w:r>
    </w:p>
    <w:p>
      <w:pPr>
        <w:pStyle w:val="Normal"/>
        <w:tabs>
          <w:tab w:val="clear" w:pos="720"/>
          <w:tab w:val="left" w:pos="-720" w:leader="none"/>
          <w:tab w:val="left" w:pos="0" w:leader="none"/>
        </w:tabs>
        <w:suppressAutoHyphens w:val="true"/>
        <w:spacing w:lineRule="auto" w:line="480"/>
        <w:ind w:left="720" w:hanging="72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 garantuoti nacionalinę nepriklausomybę, teritorinį vientisumą ir tarptautinių susitarimų vykdymą;</w:t>
      </w:r>
    </w:p>
    <w:p>
      <w:pPr>
        <w:pStyle w:val="Normal"/>
        <w:tabs>
          <w:tab w:val="clear" w:pos="720"/>
          <w:tab w:val="left" w:pos="-720" w:leader="none"/>
          <w:tab w:val="left" w:pos="0" w:leader="none"/>
        </w:tabs>
        <w:suppressAutoHyphens w:val="true"/>
        <w:spacing w:lineRule="auto" w:line="480"/>
        <w:ind w:left="720" w:hanging="72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 būti ginkluotųjų pajėgų vadu;</w:t>
      </w:r>
    </w:p>
    <w:p>
      <w:pPr>
        <w:pStyle w:val="Normal"/>
        <w:tabs>
          <w:tab w:val="clear" w:pos="720"/>
          <w:tab w:val="left" w:pos="-720" w:leader="none"/>
          <w:tab w:val="left" w:pos="0" w:leader="none"/>
        </w:tabs>
        <w:suppressAutoHyphens w:val="true"/>
        <w:spacing w:lineRule="auto" w:line="480"/>
        <w:ind w:left="720" w:hanging="72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 skelbti įstatymus dėl sutarčių ratifikacijo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Kai kurios kitos Prezidento funkcijos užsienio politikoje išplaukia iš eilės konstitucijos straipsnių, skirtų bendroms Prezidento, kaip valstybės galvos ir pirmininkaujančio Ministrų Taryboje, funkcijoms.</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spacing w:val="-3"/>
          <w:lang w:val="en-US"/>
        </w:rPr>
        <w:tab/>
        <w:t xml:space="preserve">Dėl plačių Prezidento įgaliojimų premjer-ministro vaidmuo yra mažiau reikšmingas negu kitose Vakarų valstybėse. Tačiau eilė konstitucijos straipsnių suteikia </w:t>
      </w:r>
      <w:r>
        <w:rPr>
          <w:rFonts w:eastAsia="Courier New Baltic" w:cs="Courier New Baltic" w:ascii="Courier New Baltic" w:hAnsi="Courier New Baltic"/>
          <w:b/>
          <w:bCs/>
          <w:spacing w:val="-3"/>
          <w:lang w:val="en-US"/>
        </w:rPr>
        <w:t>Vyriausybei ir premjer-ministrui</w:t>
      </w:r>
      <w:r>
        <w:rPr>
          <w:rFonts w:eastAsia="Courier New Baltic" w:cs="Courier New Baltic" w:ascii="Courier New Baltic" w:hAnsi="Courier New Baltic"/>
          <w:spacing w:val="-3"/>
          <w:lang w:val="en-US"/>
        </w:rPr>
        <w:t xml:space="preserve"> plačią erdvę nustatant bendrą šalies politiką ir jos kasdieninį vykdymą. Premjer-ministras yra atsakingas už nacionalinį saugumą. Tam tikrais atvejais jis gali skirti asmenis į karines ir civilines valstybines pareigas. Išskirtiniais atvejais jis gali pirmininkauti vietoje Prezidento Ministrų Tarybos posėdžiuose.</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Vyriausybė taip pat dalyvauja skiriant ambasadorius užsienio valstybėse, veda derybas ir sudaro tarptautinius susitarimus, nereikalujančius ratifikacijos, tiesa, apie tai ji turi pranešti Prezidentui.</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Visa tai rodo, kad Prancūzijos Vyriausybė ir premjer-ministras yra svarbūs centriniai užsienio politikos organai.</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spacing w:val="-3"/>
          <w:lang w:val="en-US"/>
        </w:rPr>
        <w:tab/>
        <w:t xml:space="preserve">Be paminėtų centrinių organų Prancūzijos konstitucija numato dar ir </w:t>
      </w:r>
      <w:r>
        <w:rPr>
          <w:rFonts w:eastAsia="Courier New Baltic" w:cs="Courier New Baltic" w:ascii="Courier New Baltic" w:hAnsi="Courier New Baltic"/>
          <w:b/>
          <w:bCs/>
          <w:spacing w:val="-3"/>
          <w:lang w:val="en-US"/>
        </w:rPr>
        <w:t>Konstitucinę tarybą</w:t>
      </w:r>
      <w:r>
        <w:rPr>
          <w:rFonts w:eastAsia="Courier New Baltic" w:cs="Courier New Baltic" w:ascii="Courier New Baltic" w:hAnsi="Courier New Baltic"/>
          <w:spacing w:val="-3"/>
          <w:lang w:val="en-US"/>
        </w:rPr>
        <w:t>. Ši taryba vykdo apibrėžtas kontrolės funkcijas užsienio politikos srityje. Pagrindinė tarybos funkcija užsienio reikaluose - prižiūrėti tarptautinių susitarimų atitikimą konstitucijai.</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spacing w:val="-3"/>
          <w:lang w:val="en-US"/>
        </w:rPr>
        <w:tab/>
        <w:t xml:space="preserve">Pagrindinė grandis vykdant kasdieninę operatyvinę veiklą užsienio politikoje Prancūzijoje, kaip ir kitose šalyse, yra </w:t>
      </w:r>
      <w:r>
        <w:rPr>
          <w:rFonts w:eastAsia="Courier New Baltic" w:cs="Courier New Baltic" w:ascii="Courier New Baltic" w:hAnsi="Courier New Baltic"/>
          <w:b/>
          <w:bCs/>
          <w:spacing w:val="-3"/>
          <w:lang w:val="en-US"/>
        </w:rPr>
        <w:t>Užsienio reikalų ministerija</w:t>
      </w:r>
      <w:r>
        <w:rPr>
          <w:rFonts w:eastAsia="Courier New Baltic" w:cs="Courier New Baltic" w:ascii="Courier New Baltic" w:hAnsi="Courier New Baltic"/>
          <w:spacing w:val="-3"/>
          <w:lang w:val="en-US"/>
        </w:rPr>
        <w:t>. URM centrinio aparato struktūra ir jo atskirų padalinių funkcijų specializacija atrodo sekančiai.</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b/>
          <w:bCs/>
          <w:spacing w:val="-3"/>
          <w:lang w:val="en-US"/>
        </w:rPr>
        <w:tab/>
        <w:t>Užsienio reikalų ministras</w:t>
      </w:r>
      <w:r>
        <w:rPr>
          <w:rFonts w:eastAsia="Courier New Baltic" w:cs="Courier New Baltic" w:ascii="Courier New Baltic" w:hAnsi="Courier New Baltic"/>
          <w:spacing w:val="-3"/>
          <w:lang w:val="en-US"/>
        </w:rPr>
        <w:t xml:space="preserve"> yra žinybos galva ir vykdo funkcijas išplaukiančias iš jo kaip žinybos vadovo statuso. Per užsienio reikalų ministrą vyksta URM bendras politinis vadovavimas iš Vyriausybės, kadangi užsienio reikalų ministras yra Vyriausybės narys, o taip pat iš Prezidento, kuris pirmininkauja Ministrų Tarybos posėdžiuose. Užsienio reikalų ministras taip pat palaiko ryšius tarp URM ir Prancūzijos parlamento.</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Savo žinybos viduje užsienio reikalų ministras leidžia potvarkius, nutarimus ir instrukcijas, kurių vykdymas privalomas centriniame aparate ir užsienio atstovybėse. Be vadovavimo centriniam aparatui ministras asmeniškai veda derybas su kitų valstybių atstovais ir pagal Prezidento įgaliojimus pasirašo tarptautines sutartis.</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spacing w:val="-3"/>
          <w:lang w:val="en-US"/>
        </w:rPr>
        <w:tab/>
        <w:t xml:space="preserve">Prie užsienio reikalų ministro dirba ministro </w:t>
      </w:r>
      <w:r>
        <w:rPr>
          <w:rFonts w:eastAsia="Courier New Baltic" w:cs="Courier New Baltic" w:ascii="Courier New Baltic" w:hAnsi="Courier New Baltic"/>
          <w:b/>
          <w:bCs/>
          <w:spacing w:val="-3"/>
          <w:lang w:val="en-US"/>
        </w:rPr>
        <w:t>kanceliarija</w:t>
      </w:r>
      <w:r>
        <w:rPr>
          <w:rFonts w:eastAsia="Courier New Baltic" w:cs="Courier New Baltic" w:ascii="Courier New Baltic" w:hAnsi="Courier New Baltic"/>
          <w:spacing w:val="-3"/>
          <w:lang w:val="en-US"/>
        </w:rPr>
        <w:t xml:space="preserve"> (kabinetas) kuriam vadovauja gana įtakingas žmogus. Kanceliarija veda ministro asmeninį susirašinėjimą, palaiko ryšį su parlamentu ir vykdo eilę kitų organizacinių funkcijų, taip pat organizuoja priėmimus (audiencijas) pas ministrą.</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Ministro kabineto direktorius palaiko kasdieninį kontaktą su Prezidento Generaliniu sekretoriatu, ir Prezidento diplomatinis patarėjas žino visus pagrindinius užsienio politikos klausimus, kuriais ministras ir URM aparatas daro kokius nors sprendimus. Ministro kabineto direktorius taip pat palaiko ryšį su premjer-ministro kabinetu ir kitų ministerijų sekretoriatais.</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b/>
          <w:bCs/>
          <w:spacing w:val="-3"/>
          <w:lang w:val="en-US"/>
        </w:rPr>
        <w:tab/>
        <w:t>Valsybės sekretorius užsienio reikalams</w:t>
      </w:r>
      <w:r>
        <w:rPr>
          <w:rFonts w:eastAsia="Courier New Baltic" w:cs="Courier New Baltic" w:ascii="Courier New Baltic" w:hAnsi="Courier New Baltic"/>
          <w:spacing w:val="-3"/>
          <w:lang w:val="en-US"/>
        </w:rPr>
        <w:t xml:space="preserve"> - sekanti po ministro vadovaujanti garndis centriniame aparate. Valstybės sekretorius, kaip taisyklė vadovauja tam tikroms darbo sritims ministro pavedimu.</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b/>
          <w:bCs/>
          <w:spacing w:val="-3"/>
          <w:lang w:val="en-US"/>
        </w:rPr>
        <w:tab/>
        <w:t>Ministerijos Generalinis sekretorius</w:t>
      </w:r>
      <w:r>
        <w:rPr>
          <w:rFonts w:eastAsia="Courier New Baltic" w:cs="Courier New Baltic" w:ascii="Courier New Baltic" w:hAnsi="Courier New Baltic"/>
          <w:spacing w:val="-3"/>
          <w:lang w:val="en-US"/>
        </w:rPr>
        <w:t xml:space="preserve"> veikia ministro pavaduotojo teisėmis. Generalinio sekretoriaus postas Prancūzijos URM primena pagal savo rolę, padėtį ir funkcijas nuolatinio ministro pavaduotojo postą angliškajame Foreign Office. Generalinis sekretorius kaip ir įkūnija perimamumą ministerijos vadovybėje keičiantis užsienio reikalų ministrams. Generalinis sekretorius turi plačius įgaliojimus: praktiškai jo žinioje yra visas URM operatyvinis darbas. Generaliniam sekretoriui pavaldūs generalinių departamentų ir mažesnių vienetų vadovai, taip pat atskirų tarnybų vadovai. Prie Generalinio sekretoriaus veikia generalinis sekretoriatas, susidedantis iš dviejų grandžių - asmeninio sekretoriato ir konferenc-sekretoriato.</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b/>
          <w:bCs/>
          <w:spacing w:val="-3"/>
          <w:lang w:val="en-US"/>
        </w:rPr>
        <w:tab/>
        <w:t>Generaliniai departamentai</w:t>
      </w:r>
      <w:r>
        <w:rPr>
          <w:rFonts w:eastAsia="Courier New Baltic" w:cs="Courier New Baltic" w:ascii="Courier New Baltic" w:hAnsi="Courier New Baltic"/>
          <w:spacing w:val="-3"/>
          <w:lang w:val="en-US"/>
        </w:rPr>
        <w:t xml:space="preserve"> yra pagrindiniai operatyviniai vienetai Prancūzijos URM centriniame aparate. Generaliniai departamentai jungia savyje pagal atitinkamą profilį operatyvinius diplomatinius (kaip teritorinius, taip ir funkcinius) ir operatyvinius nediplomatinius skyrius. Todėl kiekvienas generalinis departamentas tam tikru laipsniu yra kompleksinis administracinis vienetas centriniame aparate; kiekvienam departamentui vadovauja generalinis direktorius.</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spacing w:val="-3"/>
          <w:lang w:val="en-US"/>
        </w:rPr>
        <w:tab/>
        <w:t xml:space="preserve">Tarp šių departamentų pagrindinis diplomatinis operatyvinis vienetas yra </w:t>
      </w:r>
      <w:r>
        <w:rPr>
          <w:rFonts w:eastAsia="Courier New Baltic" w:cs="Courier New Baltic" w:ascii="Courier New Baltic" w:hAnsi="Courier New Baltic"/>
          <w:b/>
          <w:bCs/>
          <w:spacing w:val="-3"/>
          <w:lang w:val="en-US"/>
        </w:rPr>
        <w:t>politinis departamentas</w:t>
      </w:r>
      <w:r>
        <w:rPr>
          <w:rFonts w:eastAsia="Courier New Baltic" w:cs="Courier New Baltic" w:ascii="Courier New Baltic" w:hAnsi="Courier New Baltic"/>
          <w:spacing w:val="-3"/>
          <w:lang w:val="en-US"/>
        </w:rPr>
        <w:t>. Jame yra diplomatiniai teritoriniai skyriai pagal šalių grupes tvarkantys santykius pavyzdžiui, su Europos, Azijos ir Okeanijos, Šiaurės Afrikos ir t.t. šalimis. Šie regioniniai skyriai susideda iš į atskiras šalis orientuotų grupių-referantūrų. Į politinį departamentą įeina informacijos ir spaudos tarnyba, paktų ir kosmoso tarnyba, atominių klausimų tarnyba, o taip pat sutarčių skyrius. Šio departamento rėmuose sukoncentruota veikla ryšiams ir darbui JTO ir kitose tarptautinėse organizacijose.</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b/>
          <w:bCs/>
          <w:spacing w:val="-3"/>
          <w:lang w:val="en-US"/>
        </w:rPr>
        <w:tab/>
        <w:t>Ekonominių ir finansinių reikalų departamentas</w:t>
      </w:r>
      <w:r>
        <w:rPr>
          <w:rFonts w:eastAsia="Courier New Baltic" w:cs="Courier New Baltic" w:ascii="Courier New Baltic" w:hAnsi="Courier New Baltic"/>
          <w:spacing w:val="-3"/>
          <w:lang w:val="en-US"/>
        </w:rPr>
        <w:t xml:space="preserve"> taip pat jungia savyje eilę skyrių, kaip teritorinių pagal šalis, taip ir funkcinių (pavyzdžiui, dvišalių susitarimų, ekonominio bendradarbiavimo klausimų, bendrų klausimų ir tarptautinio transporto, privačių Prancūzijos piliečių interesų klausimų).</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spacing w:val="-3"/>
          <w:lang w:val="en-US"/>
        </w:rPr>
        <w:tab/>
        <w:t xml:space="preserve">Kitas svarbus operatyvinis diplomatinis vienetas yra </w:t>
      </w:r>
      <w:r>
        <w:rPr>
          <w:rFonts w:eastAsia="Courier New Baltic" w:cs="Courier New Baltic" w:ascii="Courier New Baltic" w:hAnsi="Courier New Baltic"/>
          <w:b/>
          <w:bCs/>
          <w:spacing w:val="-3"/>
          <w:lang w:val="en-US"/>
        </w:rPr>
        <w:t>Kultūros ir techninio bendradarbiavimo departamentas</w:t>
      </w:r>
      <w:r>
        <w:rPr>
          <w:rFonts w:eastAsia="Courier New Baltic" w:cs="Courier New Baltic" w:ascii="Courier New Baltic" w:hAnsi="Courier New Baltic"/>
          <w:spacing w:val="-3"/>
          <w:lang w:val="en-US"/>
        </w:rPr>
        <w:t xml:space="preserve">. Klausimams, įeinantiems į šio departamento funkcijas, teikiama didelė reikšmė visoje Prancūzijos užsienio politikoje. Visi kultūrinio ir techninio apsikeitimo ir bendradarbiavimo su atskiromis šalimis ir su JTO, UNESCO, o taip pat su kitomis tarptautinėmis organizacijomis klausimai įeina į skyrių ir grupių, sudarančių departamentą veiklos sferą. Šis departamentas koordinuoja visų žinybų, įstaigų, organizacijų, dirbančių kultūros, švietimo, mokslo ir technikos srityse užsienyje, darbą ir turi šios veiklos vystymui dideles galimybes (daugiau kaip 50% visų URM finansų). Viena iš pagrindinių prancūziškos įtakos plėtimo priemonių užsienyje yra prancūzų kalbos naudojimas, kam yra skiriama daug lėšų, siunčiami dėstytojai, leidžiama literatūta, kuriamas platus kultūrinių centrų, bibliotekų ir kitų kultūrinių įstaigų tinklas užsienyje.   </w:t>
      </w:r>
      <w:r>
        <w:rPr>
          <w:rFonts w:eastAsia="Courier New Baltic" w:cs="Courier New Baltic" w:ascii="Courier New Baltic" w:hAnsi="Courier New Baltic"/>
          <w:b/>
          <w:bCs/>
          <w:spacing w:val="-3"/>
          <w:lang w:val="en-US"/>
        </w:rPr>
        <w:tab/>
        <w:t>Administracinis ir socialinis departamentas</w:t>
      </w:r>
      <w:r>
        <w:rPr>
          <w:rFonts w:eastAsia="Courier New Baltic" w:cs="Courier New Baltic" w:ascii="Courier New Baltic" w:hAnsi="Courier New Baltic"/>
          <w:spacing w:val="-3"/>
          <w:lang w:val="en-US"/>
        </w:rPr>
        <w:t xml:space="preserve"> sudarytas iš atitinkamų diplomatinių teritorinių ir funkcinių skyrių ir grupių.</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spacing w:val="-3"/>
          <w:lang w:val="en-US"/>
        </w:rPr>
        <w:tab/>
        <w:t xml:space="preserve">Reikia paminėti dar du generalinius departamentus, kurie neatlieka tiesioginių diplomatinių funkcijų, nors jų veikla yra operatyvinė. Tai </w:t>
      </w:r>
      <w:r>
        <w:rPr>
          <w:rFonts w:eastAsia="Courier New Baltic" w:cs="Courier New Baltic" w:ascii="Courier New Baltic" w:hAnsi="Courier New Baltic"/>
          <w:b/>
          <w:bCs/>
          <w:spacing w:val="-3"/>
          <w:lang w:val="en-US"/>
        </w:rPr>
        <w:t>Asmeninės sudėties ir bendro valdymo generalinis departamentas</w:t>
      </w:r>
      <w:r>
        <w:rPr>
          <w:rFonts w:eastAsia="Courier New Baltic" w:cs="Courier New Baltic" w:ascii="Courier New Baltic" w:hAnsi="Courier New Baltic"/>
          <w:spacing w:val="-3"/>
          <w:lang w:val="en-US"/>
        </w:rPr>
        <w:t xml:space="preserve">, vykdantis administracines-valdymo funkcijas ir besirūpinantis prancūzų diplomatiniais kadrais ir </w:t>
      </w:r>
      <w:r>
        <w:rPr>
          <w:rFonts w:eastAsia="Courier New Baltic" w:cs="Courier New Baltic" w:ascii="Courier New Baltic" w:hAnsi="Courier New Baltic"/>
          <w:b/>
          <w:bCs/>
          <w:spacing w:val="-3"/>
          <w:lang w:val="en-US"/>
        </w:rPr>
        <w:t>Diplomatinio archyvo ir dokumentų generalinis departamentas</w:t>
      </w:r>
      <w:r>
        <w:rPr>
          <w:rFonts w:eastAsia="Courier New Baltic" w:cs="Courier New Baltic" w:ascii="Courier New Baltic" w:hAnsi="Courier New Baltic"/>
          <w:spacing w:val="-3"/>
          <w:lang w:val="en-US"/>
        </w:rPr>
        <w:t>. Pastarasis neturi grynai administracinio pobūdžio, bet ir neatlieka diplomatinių funcijų; jo veikla pusiau diplomatinė pusiau administracinė. Tokios rūšies grandims Prancūzijos URM galima priskirti protokolo tarnybą, juridinę tarnybą ir kt.</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Tokie pagrindiniai organai vykdo Prancūzijos užsienio politiką.</w:t>
      </w:r>
    </w:p>
    <w:sectPr>
      <w:type w:val="continuous"/>
      <w:pgSz w:w="12240" w:h="15840"/>
      <w:pgMar w:left="144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ourier New Baltic">
    <w:charset w:val="ba"/>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22:30:00Z</dcterms:created>
  <dc:creator>Unknown</dc:creator>
  <dc:description/>
  <dc:language>en-US</dc:language>
  <cp:lastModifiedBy>Unknown</cp:lastModifiedBy>
  <dcterms:modified xsi:type="dcterms:W3CDTF">1997-02-10T22:30:00Z</dcterms:modified>
  <cp:revision>2</cp:revision>
  <dc:subject/>
  <dc:title>	TARPTAUTINIŲ SANTYKIŲ INSTITUTAS</dc:title>
</cp:coreProperties>
</file>