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36358876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420527948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9972446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023294543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116227416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539691700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