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LAMOS PLANO SUDARYMO SCHEM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Kampanijos (produkto) pavadinimas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Reziume vadovybe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. Glaustas informacijos, pateiktos marketingo plane, iðdëstyma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. Glaustas reklamos tikslø iðdëstyma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. Schemos strategijos santrauk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. Sàm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Situacijos analizë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. Esama firmos produkcijos rinkoje padëtis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1. Duomenys apie situacijà ðakoje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2. Firmos, jos produkcijos ar tiekëjø paslaugø apraðymas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Esamas Produkto/paslaugos gyvavimo ciklo etapa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Prekës klasifikacija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Pozicionavimas rinkoje lyginant su konkurentø produkcija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3. Bendra aptarnaujamos rinkos charakteristika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4. Pardavimø rodikliai retrospektyvoje ir rinkos dalis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5. Pirkimø charakteristika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6. Pardavimø metodologija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7. Kainø strategija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8. Iðvados ið marketingo tyrimø rezultatø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9. Ankstesnë veikla pirkimø skatini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B. Tikslinës rinkos apraðymas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Þinomi rinkos segmentai.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Pagrindinë rinka.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Papildomos rinkos.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Rinkos charakteristikos: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a. Geografinë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b. Demografinë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c. Psichologinë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d. Elgesi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C. Marketingo tiksla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Bendri rinkos tiksla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Ilgalaikiai ir trumpalaikiai realizavimo tiksla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4" w:hanging="284"/>
        <w:rPr>
          <w:sz w:val="22"/>
          <w:szCs w:val="22"/>
        </w:rPr>
      </w:pPr>
      <w:r>
        <w:rPr>
          <w:i/>
          <w:iCs/>
          <w:sz w:val="22"/>
          <w:szCs w:val="22"/>
        </w:rPr>
        <w:t>D. Marketingo priemoniø kompleksas kiekvienai ið tiksliniø rinkø (pagal marketingo planà)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Produkta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Kaina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Vieta rinkoje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Pardavimø skatinim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E. Laukiamas reklamos vaidmuo realizavimo stimuliavimo priemoniø komplekse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. Kita, auksèiau nepateikta informacija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Reklaminës veiklos tiksl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. Pagrindinë ar selektyvi paklausa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. Tiesioginio ar netiesioginio poveikio priemonës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. Tikslai, apibrëþti reklaminës piramidës pavidalu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Poreikio suvokima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Paþintis su produktu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Ásitikinimas pirkinio bûtinumu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Noras pirkt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6. Átvirtinimas pakartotiniu pirkimu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. Tikslai kiekine iðraiðka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Kiekiai ir jø procentiniai ekvivalenta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Laikas, bûtinas tikslui pasiekt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Kitoki kiekiniai parametrai: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a. Uþsakymø apimtis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b. Uþsakymø apimties augimas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c. Ásitikinimo sëkme augimas</w:t>
      </w:r>
    </w:p>
    <w:p>
      <w:pPr>
        <w:pStyle w:val="Normal"/>
        <w:ind w:left="1746" w:hanging="306"/>
        <w:rPr>
          <w:sz w:val="22"/>
          <w:szCs w:val="22"/>
        </w:rPr>
      </w:pPr>
      <w:r>
        <w:rPr>
          <w:sz w:val="22"/>
          <w:szCs w:val="22"/>
        </w:rPr>
        <w:t>d. K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Reklaminë (kûrybinë) strateg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. Produkto koncepcija, t.y. kokiu poþiûriu jis bus reklamuojamas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Pozicionavimo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Diferencijavimo tarp analogiðkos produkcijo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Analogiëkos produkcijos gyvavimo ciklo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Klasifikacijos, ápakavimo, prekës þenklo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5. FCB “Sprendimo ásigyti” lentelës padëties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Aukðtas/þemas lygi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Racionalus/emocionalus sprendima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. Tikslinë auditorija - konkretûs þmonës, kuriems bus adresuota reklama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Iðsamus tikslinës auditorijos apraðymas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Santykis “tikslinë auditorija - tikslinë rinka”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Perspektyviniai átakos paklausai faktori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Ieðkomos prekës savybës/reklamos patrauklu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d. Demografinis aspekt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e. Psichografinis aspekt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f. Elgesio aspekta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Tiksliniø auditorijø klasifikavimas pagal prioritetiðkumà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Pagrindinë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Pagalbinës (antrinës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K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. Masinës informacijos priemonës (MIP)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Masinës informacijos priemoniø tikslø nustatymas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Aprëpi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Daþnu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Visuminis reiting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d. Nenutrûkstamumas/”protrûkis”/”pulsacija”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Optimalios masinës informacijos priemonës parinki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Tradicinës MIP:</w:t>
      </w:r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(1) Radijas</w:t>
      </w:r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(2) Televizija</w:t>
      </w:r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(3) Laikraðèiai</w:t>
      </w:r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(4) Þurnalai</w:t>
      </w:r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(5) Iðorinës priemonë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Kitos priemonës: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) Adresinë paðto reklama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2) Propaganda (Pablisity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Pagalbinës priemonës: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) Parodos, mûgë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2) Pardavimø skatinimo priemonë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3) Nestandartinës priemonë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Galimybë pritraukti MIP reklamuojamos prekës ásigijimo struktûros poþiûriu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Potencialus konkreèios MIP efektyvuma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5. Kainos sudëtis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Reklaminio praneðimo atitikimas techninëms MIP galimybëm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Reklaminio plano, tai ar kitai tikslinei auditorijai, rentabilu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Reklamos savikaina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6. Suderinamumas su kitais reklamininiø priemoniø komplekso elementai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7. Darbo su MIP plano turiny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8. Pasirinktø MIP aprëpimo/dëmesio atkreipimo/motyvacijos rodikli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. Reklaminis praneðimas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Turinio elementai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Reklaminiai ðûkiai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Tekstinës medþiagos struktûra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Pagrindiniai vartotojiðki prekës privalum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d. Argumentai patvirtinantys aukðèiau nurodytus privalumu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e. Individo ar prekës ávaizdi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Meniniai elementai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Vizualûs: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) Reklaminiuose skelbimuose ir fimuotuose siuþetuose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2) Ápakavimo konstrukcijoje/apipavidalinime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3) Reklaminëje - komercinëje medþiagoje ir pardavimo vietos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Meninis apipavidalinimas: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) Komponavima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2) Apipavidalinimas kaipo tok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3) Iliustravimo stiliu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Gamybiniai elementai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Techninis reklamos gamybos aspektas: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) Spalva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2) Matmeny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3) Stiliu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Gamybinio ciklo dedamosios: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) Tipografija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2) Spausdinima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3) Spalvo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4) Fotografija/iliustracija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5) Popierius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6) Kompiuterinë grafika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7) Animacija/multiplikacija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8) Kino ar video siuþetai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9) Garso efektai</w:t>
      </w:r>
    </w:p>
    <w:p>
      <w:pPr>
        <w:pStyle w:val="Normal"/>
        <w:ind w:left="1440" w:firstLine="261"/>
        <w:rPr>
          <w:sz w:val="22"/>
          <w:szCs w:val="22"/>
        </w:rPr>
      </w:pPr>
      <w:r>
        <w:rPr>
          <w:sz w:val="22"/>
          <w:szCs w:val="22"/>
        </w:rPr>
        <w:t>(10) Muz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Reklaminës programos biudþetas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. Marketingo átaka lëðø skyrimo metodologijai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Produktas: naujas ar jau egzistuojanti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Pirminës paklausos, duotos klasës produkcijai, kreivë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Konkurentø padëti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Marketingo tikslai ir strategija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5. Pelningumo ir vystymo sumetima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6. Santykis “reklama - realizavimas - pelnas”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7. Empirinë patirti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6" w:hanging="30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. Finansiniø lëðø skyrimo metodologija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 Procentai nuo prekiø apyvartos ir pelno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Pagal rinkos dalá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Tikslinis finansavimas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4. Pagal realizuotos produkcijos vienetà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5. Pagal pariteto su konkurentais principà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nalitinë tiriamoji veik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. Reklaminiai tyrinëjimai vykdomi:</w:t>
      </w:r>
    </w:p>
    <w:p>
      <w:pPr>
        <w:pStyle w:val="Normal"/>
        <w:tabs>
          <w:tab w:val="clear" w:pos="720"/>
          <w:tab w:val="left" w:pos="1276" w:leader="none"/>
        </w:tabs>
        <w:ind w:left="1440" w:hanging="306"/>
        <w:rPr>
          <w:sz w:val="22"/>
          <w:szCs w:val="22"/>
        </w:rPr>
      </w:pPr>
      <w:r>
        <w:rPr>
          <w:sz w:val="22"/>
          <w:szCs w:val="22"/>
        </w:rPr>
        <w:t>1. Stategijos nustatymui</w:t>
      </w:r>
    </w:p>
    <w:p>
      <w:pPr>
        <w:pStyle w:val="Normal"/>
        <w:tabs>
          <w:tab w:val="clear" w:pos="720"/>
          <w:tab w:val="left" w:pos="1276" w:leader="none"/>
        </w:tabs>
        <w:ind w:left="1440" w:hanging="306"/>
        <w:rPr>
          <w:sz w:val="22"/>
          <w:szCs w:val="22"/>
        </w:rPr>
      </w:pPr>
      <w:r>
        <w:rPr>
          <w:sz w:val="22"/>
          <w:szCs w:val="22"/>
        </w:rPr>
        <w:t>2. Koncepcijos sukûrimas</w:t>
      </w:r>
    </w:p>
    <w:p>
      <w:pPr>
        <w:pStyle w:val="Normal"/>
        <w:tabs>
          <w:tab w:val="clear" w:pos="720"/>
          <w:tab w:val="left" w:pos="1276" w:leader="none"/>
        </w:tabs>
        <w:ind w:left="1440" w:hanging="3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. Preliminarus testavimas ir vëlesnis patikrinimas: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1.Testavimo/patikrinimo objektas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Rinko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Motyv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Reklaminiai praneðim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d. Informavimo priemonë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e. Sàmatiniai rodikli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f. Ávykdymo termina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2. Metodologija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. Testavimas sukûrimo vietoj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. Prekybiniai eksperiment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. Fiziologiniai tyrinëjima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d. Reklamos ásiminimo patikrinimas (pasufleruojant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e. Reklamos ásiminimo patikrinimas (be pasufleravimo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f. Poþiûrio á reklamà tyri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g. Suinteresuotumo ásigyti tyrima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h. Reklamos rezultatyvumo tikrinimas pagal realizavimo rezultatu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i. Kiti</w:t>
      </w:r>
    </w:p>
    <w:p>
      <w:pPr>
        <w:pStyle w:val="Normal"/>
        <w:ind w:left="1440" w:hanging="306"/>
        <w:rPr>
          <w:sz w:val="22"/>
          <w:szCs w:val="22"/>
        </w:rPr>
      </w:pPr>
      <w:r>
        <w:rPr>
          <w:sz w:val="22"/>
          <w:szCs w:val="22"/>
        </w:rPr>
        <w:t>3. Tyrinëjimo darbø kain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7:28:00Z</dcterms:created>
  <dc:creator>Redas</dc:creator>
  <dc:description/>
  <dc:language>en-US</dc:language>
  <cp:lastModifiedBy>KTU_TEK</cp:lastModifiedBy>
  <cp:lastPrinted>1997-05-05T11:20:00Z</cp:lastPrinted>
  <dcterms:modified xsi:type="dcterms:W3CDTF">1997-05-05T08:22:00Z</dcterms:modified>
  <cp:revision>3</cp:revision>
  <dc:subject/>
  <dc:title>REKLAMOS PLANO SUDARYMO SCHEMA</dc:title>
</cp:coreProperties>
</file>