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1577258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20624700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16140065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49887307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