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19.Лиризм прозы К.Паустовского /рассказ “Телеграма”/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нашую бурную и сложную эпоху неизмеримо повысился интерес к человеку - его сущности и назначению, его прошлому , настоящему и будущему. Проблема гуманизма сейчас волнует учёных, вопросы добра и красоты, человечности стоят в центре внимания литературы и иску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писал К.Паустовский много. Любимый жанр - новелла. Это небольшои рассказ, отличающийся от обычного рассказа оригинальной концовкой. Повести же и рассказы  Паустовского не обладают ни малейшуй занимательностью: нет в них ни головокружителного поворота событий, ни драматических конфликтов.  Раздумия о человеке и чаловечности высоких ценностей составляют главную тему творчества. Он был влюблён в природу, в людей, в мир, в искуство - в хизнь. Отсюда,может быть, его мечтательность, доверчивость, доброта, исповедальный лиризм, интелигентность, удевительная манера повествов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Гуманизм у П.  - это не только гуманность и человечность. Сам писатель трактирует что значительно в мире - это учение о человеке, система взглядов на человека. Для П. человек  - объелт художественного позн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“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ше творчесво  предназначается для того, чтобы красота земли, призыв к борбе за счастье, радость и свободу, широта человеческого сердца и  сила разума преобладали над тьмой и сверкали, как незаходящее солнце”, - писал П. В “Золотой Козе”. Извесным началом романтического художиственного творчества было страстное желанние духовной гармонии, нравственого здоровья и совершенства человек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оизведения  П. Воспитывают эмоции, чуства читателя - воспитывают его сердце. К таким произведениям относится и рассказ “Телеграма”. Это злобогневны рассказ, близок по составленным в нём вопросам нравственным традицыям литовской сеьи. Мы сталкиваемся и с вопросом гуманности и с вопросом нравственности, карьеризм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Место действя рассказа - глухая ряззанская деревушка Заборьею. Здесь глубокой осенью тихо угасает жизнь Катерины Петровны. Катерина Петровна - хранителбница мемориального домика её  щца - художника. Старушка одинока. У неё есть дочь Настя, но она живёт в Ленинградн, работает там в союзе художников секретарём. За 3 года Настя ни разу не выбралась в Заборье.Два посторонних человека- дочь соседа - сапожника Манюша  да сторож Пикон - скрашивают последние горкие дни Катерины Петровны. Когда старушке становится совсем плохо, Пикон сочиняет две телеграмы: одну в Ленинград, другую старушке от дочер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стя же живёт, как принято выражится, “полной жизнью”. На роботе её ценят за чуткость к людям. Она помогает молодым Талсяетам, устраивает выставку одарённого скульптора Тимофееваю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стя любила мать, хотела увидеться снею, испытывала угрызение совести, получая её письма. Но ехать к матери так долгоЮ а жить в деревниЮ хоть несколько дней - скучно. Старушка умерла, испытывая горечь материнского одиночества. И только когда Настя получила чужим человеком поднисанную телеграму, поняля, что наделал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ведение Насти выдвает у читателя чувство очень горькое, Настю оправдать очень трудно. Время, которое ей раньше никакими силами не удавалось найти, наконец нашлось. Но было уже поздно. В конце рассказа Настя после похорон матери поидает Заборье крадучисью Это страшна, ведь никто никогда  не снимет с неё непоправимой виныю Она - человек, не лишённый сердечности, поступила жестоко, бесчеловечно. И это ни какими хорошими делами уже не поправиш. Хочется верить, что Настя больше таких ошибок не сделает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аустовский - мастер пейзажей. В его произведениях пейзаж выступает на равных с героями, пробуждает в душе поэзию, мечту. В описании пейзажа важна подробность, значительна каждая детал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По описанию природы в начале рассказа “Телеграма” можно  предугодать дальнейшее развитие действия. Чувтвуется назреваючая трагедия, несчастье . Осень, облетевшие ветви, холод, грязь, рыхлые тучи ,из которых назойливо сылется дождь,. Это картина - передчувствие, картина - ощущение, образ осени в природе - это образ пследней осени в жизни Катерины Петровно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самом начале рассказа даётся образ маленького подсольнечника, который всё доцветал и не как не мог доцвести. Это символический  образ: ушли, умерли  ровесницы - подруги К.П., она одна, как маленьки  подсолнечник у забора, пережила всех. Слово “маленький” у Паустовского не просто определение, это эпитет  с подтскстам: “маленький” и ещё у забора  - значит, разговор пойдёт о рядовом, обыкновенном человеке. Именно эти, на первый взгляд неприметные, люди являются у писателя душевно богатыми и красивым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рассказе места взаимосвязи между человеком и родной природой. К.П. однажды поздно выйдя в сад остановилась у старого дерева, взялась рукой за холодную, мокрую ветку и узнала клёна, которого посадила давно, ещё девушкой, а сейчас он стоял озябший, ему некуда было уйти от своей безприютпой, ветренной ночи.  В тяжёлом одиночестве и страдании К.П. спасает преданность и привязанность к родной земл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бщения с природой человеку не могут заменить самые высокие достижения  науки и техники. У каждого человека - своя судьба, свои муки, свои мечты, из которых только немногим суждено сбыться, Человек должен быть готов каждую минуту лишаться всего, что у него есть. В своей трагической судьбе  человек должен искать подкрепления у природы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ворчество П. полно большой любви к человеку, к своей Родине, к народу. В этом  - непреходящая эстетическая ценность его произведений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23:27:00Z</dcterms:created>
  <dc:creator>Valdemaras</dc:creator>
  <dc:description/>
  <dc:language>en-US</dc:language>
  <cp:lastModifiedBy>Valdemaras</cp:lastModifiedBy>
  <dcterms:modified xsi:type="dcterms:W3CDTF">1997-04-20T14:06:00Z</dcterms:modified>
  <cp:revision>2</cp:revision>
  <dc:subject/>
  <dc:title>19</dc:title>
</cp:coreProperties>
</file>