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lang w:val="lt-LT"/>
        </w:rPr>
        <w:t>Sprendimų</w:t>
      </w:r>
      <w:r>
        <w:rPr>
          <w:b/>
          <w:sz w:val="30"/>
        </w:rPr>
        <w:t xml:space="preserve"> priėmimo proceso valdymas</w:t>
      </w:r>
    </w:p>
    <w:p>
      <w:pPr>
        <w:pStyle w:val="Normal"/>
        <w:spacing w:lineRule="auto" w:line="360"/>
        <w:jc w:val="center"/>
        <w:rPr>
          <w:b/>
          <w:b/>
          <w:sz w:val="30"/>
        </w:rPr>
      </w:pPr>
      <w:r>
        <w:rPr>
          <w:b/>
          <w:sz w:val="30"/>
        </w:rPr>
      </w:r>
    </w:p>
    <w:p>
      <w:pPr>
        <w:pStyle w:val="Heading1"/>
        <w:spacing w:lineRule="auto" w:line="360"/>
        <w:rPr>
          <w:sz w:val="26"/>
        </w:rPr>
      </w:pPr>
      <w:r>
        <w:rPr>
          <w:sz w:val="26"/>
        </w:rPr>
        <w:t>Įmonė</w:t>
      </w:r>
    </w:p>
    <w:p>
      <w:pPr>
        <w:pStyle w:val="Normal"/>
        <w:spacing w:lineRule="auto" w:line="360"/>
        <w:jc w:val="both"/>
        <w:rPr>
          <w:b/>
          <w:b/>
          <w:sz w:val="26"/>
        </w:rPr>
      </w:pPr>
      <w:r>
        <w:rPr>
          <w:b/>
          <w:sz w:val="26"/>
        </w:rPr>
      </w:r>
    </w:p>
    <w:p>
      <w:pPr>
        <w:pStyle w:val="Normal"/>
        <w:spacing w:lineRule="auto" w:line="360"/>
        <w:ind w:firstLine="284"/>
        <w:jc w:val="both"/>
        <w:rPr>
          <w:b/>
          <w:b/>
          <w:sz w:val="26"/>
        </w:rPr>
      </w:pPr>
      <w:r>
        <w:rPr>
          <w:b/>
          <w:sz w:val="26"/>
        </w:rPr>
        <w:t>Visos įmonės turi tam tikrus bendrus bruožus:</w:t>
      </w:r>
    </w:p>
    <w:p>
      <w:pPr>
        <w:pStyle w:val="Normal"/>
        <w:numPr>
          <w:ilvl w:val="0"/>
          <w:numId w:val="3"/>
        </w:numPr>
        <w:tabs>
          <w:tab w:val="clear" w:pos="720"/>
          <w:tab w:val="left" w:pos="426" w:leader="none"/>
          <w:tab w:val="left" w:pos="719" w:leader="none"/>
        </w:tabs>
        <w:spacing w:lineRule="auto" w:line="360"/>
        <w:ind w:left="644" w:hanging="644"/>
        <w:jc w:val="both"/>
        <w:rPr>
          <w:b/>
          <w:b/>
          <w:sz w:val="26"/>
        </w:rPr>
      </w:pPr>
      <w:r>
        <w:rPr>
          <w:b/>
          <w:sz w:val="26"/>
        </w:rPr>
        <w:t>Įmonė yra socialinė, tai yra suburianti žmones ir organizuojanti jų darbą, grupė</w:t>
      </w:r>
    </w:p>
    <w:p>
      <w:pPr>
        <w:pStyle w:val="Normal"/>
        <w:numPr>
          <w:ilvl w:val="0"/>
          <w:numId w:val="3"/>
        </w:numPr>
        <w:tabs>
          <w:tab w:val="clear" w:pos="720"/>
          <w:tab w:val="left" w:pos="426" w:leader="none"/>
          <w:tab w:val="left" w:pos="719" w:leader="none"/>
        </w:tabs>
        <w:spacing w:lineRule="auto" w:line="360"/>
        <w:ind w:left="644" w:hanging="644"/>
        <w:jc w:val="both"/>
        <w:rPr>
          <w:b/>
          <w:b/>
          <w:sz w:val="26"/>
        </w:rPr>
      </w:pPr>
      <w:r>
        <w:rPr>
          <w:b/>
          <w:sz w:val="26"/>
        </w:rPr>
        <w:t>Įmonės siekia gauti pelną, išsilaikyti konkurencinėje aplinkoje, o tam jos turi:</w:t>
      </w:r>
    </w:p>
    <w:p>
      <w:pPr>
        <w:pStyle w:val="Normal"/>
        <w:numPr>
          <w:ilvl w:val="0"/>
          <w:numId w:val="2"/>
        </w:numPr>
        <w:spacing w:lineRule="auto" w:line="360"/>
        <w:ind w:left="360" w:hanging="76"/>
        <w:jc w:val="both"/>
        <w:rPr>
          <w:b/>
          <w:b/>
          <w:sz w:val="26"/>
        </w:rPr>
      </w:pPr>
      <w:r>
        <w:rPr>
          <w:b/>
          <w:sz w:val="26"/>
        </w:rPr>
        <w:t>Gaminti ar tiekti paslaugas ir paskirstyti uždirbtas pajamas</w:t>
      </w:r>
    </w:p>
    <w:p>
      <w:pPr>
        <w:pStyle w:val="Normal"/>
        <w:numPr>
          <w:ilvl w:val="0"/>
          <w:numId w:val="2"/>
        </w:numPr>
        <w:spacing w:lineRule="auto" w:line="360"/>
        <w:ind w:left="360" w:hanging="76"/>
        <w:jc w:val="both"/>
        <w:rPr>
          <w:b/>
          <w:b/>
          <w:sz w:val="26"/>
        </w:rPr>
      </w:pPr>
      <w:r>
        <w:rPr>
          <w:b/>
          <w:sz w:val="26"/>
        </w:rPr>
        <w:t>Būti atviros aplinkai, tai reiškia, kad jos turi bendrauti, bendradarbiauti su kitom įmonėm, bankais, savivaldybėm ir panašiai</w:t>
      </w:r>
    </w:p>
    <w:p>
      <w:pPr>
        <w:pStyle w:val="Normal"/>
        <w:spacing w:lineRule="auto" w:line="360"/>
        <w:jc w:val="both"/>
        <w:rPr>
          <w:rFonts w:ascii="TimesLT;Times New Roman" w:hAnsi="TimesLT;Times New Roman" w:cs="TimesLT;Times New Roman"/>
          <w:b/>
          <w:b/>
          <w:sz w:val="26"/>
        </w:rPr>
      </w:pPr>
      <w:r>
        <w:rPr>
          <w:b/>
          <w:sz w:val="26"/>
        </w:rPr>
        <w:t>Taigi įmonės yra savarankiškos, ekonominės organizacijos, kurios gamina ar tiekia rinkai paslaugas. Bet to neužtenka, reikia, kad kas nors paslaugas ar prekes pirktų, todėl reikalinga dar ir tam tikra įmonės valdymo struktūra, kuri tirtų rinką, tartūsi su pirkėjais, parduotuvėm ir pan. , dėl prekių ar paslaugų, taip pat įmonėje turi būti tam tikras personalas, skaičiuojantis pajamas išlaidas, paskirstantis pelną skirtingiems padaliniams, kaip gamybos, amortizacijos ir pan. Išlaidas, o taip pat ir atlyginimus. Savaime aišku mažose įmonėse tai gali atlikti gal ir vienas ar keli asmenys, bet didesnėse, kur gamybos ir personalo apimtys yra žymiai didesnės, reikalingi atskiri padaliniai, dirbantys tam tikras specializuotas funkcijas, taip išvengiant funkcijų dubliavimo, nekompetitengumo, sukčiavimo ir pan. Labai dažnai būna sudarytos grupės, kurioms reikia išspręsti tam tikras problemas, priimti reikiamus sprendimus, susijusius su tom problemom, išsprendžiančius jas. Tos grupės susideda, savaime aišku, iš atskirų asmenybių, dažnai net turinčių skirtingus įsitikinimus, charakterius ir pan., todėl labai svarbu jų darbą valdyti, kontroliuoti, tam yra skiriami grupės vadovai, kurių pareiga yra prižiūrėti, kad darbo grupė teisingai, be rimtų konfliktų atliktų savo darbą.</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Kiekvienam vadovui keliamas nelengvas uždavinys- praktiškai suderinti realiai priešiškus kolektyvo, atskirų darbuotojų, valstybės ir savo asmeninius interesus. Norėdamas išspręsti šį uždavinį, vadovas turi surasti efektyvų vadovavimo stilių ir išsikovoti autoritetą, kuris būtinas sėkmingai tvarkant įmonės ar organizacijos veiklą. To negali gerai atlikti vadovas, netenkinantis tam tikrų reikalavimų.</w:t>
      </w:r>
    </w:p>
    <w:p>
      <w:pPr>
        <w:pStyle w:val="Normal"/>
        <w:spacing w:lineRule="auto" w:line="360"/>
        <w:ind w:firstLine="992"/>
        <w:jc w:val="both"/>
        <w:rPr/>
      </w:pPr>
      <w:r>
        <w:rPr>
          <w:rFonts w:cs="TimesLT;Times New Roman" w:ascii="TimesLT;Times New Roman" w:hAnsi="TimesLT;Times New Roman"/>
          <w:b/>
          <w:sz w:val="26"/>
        </w:rPr>
        <w:t xml:space="preserve">Skiriamos dvi reikalavimų vadovams grupės: bendrieji ir specialieji. Bendrieji reikalavimai apima įstatymo numatytas vadovo elgesio taisykles, o specialieji reikalavimai remiasi vadovui, kaip konkrečios srities specialistui, keliamais reikalavimais. Apibendrinus įvairius reikalavimus, keliamus vadovui, galima juos suvesti į </w:t>
      </w:r>
      <w:r>
        <w:rPr>
          <w:rFonts w:cs="TimesLT;Times New Roman" w:ascii="TimesLT;Times New Roman" w:hAnsi="TimesLT;Times New Roman"/>
          <w:b/>
          <w:i/>
          <w:sz w:val="26"/>
        </w:rPr>
        <w:t>komercinius</w:t>
      </w:r>
      <w:r>
        <w:rPr>
          <w:rFonts w:cs="TimesLT;Times New Roman" w:ascii="TimesLT;Times New Roman" w:hAnsi="TimesLT;Times New Roman"/>
          <w:b/>
          <w:sz w:val="26"/>
        </w:rPr>
        <w:t xml:space="preserve"> ir</w:t>
      </w:r>
      <w:r>
        <w:rPr>
          <w:rFonts w:cs="TimesLT;Times New Roman" w:ascii="TimesLT;Times New Roman" w:hAnsi="TimesLT;Times New Roman"/>
          <w:b/>
          <w:i/>
          <w:sz w:val="26"/>
        </w:rPr>
        <w:t xml:space="preserve"> moralinius</w:t>
      </w:r>
      <w:r>
        <w:rPr>
          <w:rFonts w:cs="TimesLT;Times New Roman" w:ascii="TimesLT;Times New Roman" w:hAnsi="TimesLT;Times New Roman"/>
          <w:b/>
          <w:sz w:val="26"/>
        </w:rPr>
        <w:t>.</w:t>
      </w:r>
    </w:p>
    <w:p>
      <w:pPr>
        <w:pStyle w:val="Normal"/>
        <w:spacing w:lineRule="auto" w:line="360"/>
        <w:ind w:firstLine="992"/>
        <w:jc w:val="both"/>
        <w:rPr/>
      </w:pPr>
      <w:r>
        <w:rPr>
          <w:rFonts w:cs="TimesLT;Times New Roman" w:ascii="TimesLT;Times New Roman" w:hAnsi="TimesLT;Times New Roman"/>
          <w:b/>
          <w:i/>
          <w:sz w:val="26"/>
        </w:rPr>
        <w:t xml:space="preserve">Komerciniai </w:t>
      </w:r>
      <w:r>
        <w:rPr>
          <w:rFonts w:cs="TimesLT;Times New Roman" w:ascii="TimesLT;Times New Roman" w:hAnsi="TimesLT;Times New Roman"/>
          <w:b/>
          <w:sz w:val="26"/>
        </w:rPr>
        <w:t>sugebėjimai - labai plati sąvoka, apimanti tiek vadovo kompetenciją, tiek jo organizatorinius sugebėjimus. Taigi vadovui neužtenka būti kompetetingu, t.y. turėti profesinį autoritetą, kiekvienas vadovas turi būti ir geras organizatorius bei administratorius.</w:t>
      </w:r>
    </w:p>
    <w:p>
      <w:pPr>
        <w:pStyle w:val="Normal"/>
        <w:spacing w:lineRule="auto" w:line="360"/>
        <w:ind w:firstLine="992"/>
        <w:jc w:val="both"/>
        <w:rPr/>
      </w:pPr>
      <w:r>
        <w:rPr>
          <w:rFonts w:cs="TimesLT;Times New Roman" w:ascii="TimesLT;Times New Roman" w:hAnsi="TimesLT;Times New Roman"/>
          <w:b/>
          <w:sz w:val="26"/>
        </w:rPr>
        <w:t xml:space="preserve">Vadovo </w:t>
      </w:r>
      <w:r>
        <w:rPr>
          <w:rFonts w:cs="TimesLT;Times New Roman" w:ascii="TimesLT;Times New Roman" w:hAnsi="TimesLT;Times New Roman"/>
          <w:b/>
          <w:i/>
          <w:sz w:val="26"/>
        </w:rPr>
        <w:t xml:space="preserve"> kompetencija</w:t>
      </w:r>
      <w:r>
        <w:rPr>
          <w:rFonts w:cs="TimesLT;Times New Roman" w:ascii="TimesLT;Times New Roman" w:hAnsi="TimesLT;Times New Roman"/>
          <w:b/>
          <w:sz w:val="26"/>
        </w:rPr>
        <w:t xml:space="preserve"> suprantama kaip puikus atliekamo darbo specifikos žinojimas. Vadovas turi žinoti ne tik tai, ką reikia atlikti, bet ir tai, kaip tai atliekama. Nekompetetingas vadovas, aiškiai nesuprantantis keliamų tikslų, yra priklausomas nuo pavaldinių, jam sunku išsikovoti autoritetą. Toks vadovas, norėdamas nuslėpti savo nekompetenciją, dažnai neprotingai rizikuoja, stengiasi apie save suburti ne gerus specialistus, o sau lygius, nekompetetingus žmones. Ir atvirkščiai, kompetetingas vadovas, gerai išmanantis atliekamo darbo esmę, darbo procesus ir metodus, sugeba kvalifikuotai analizuoti situaciją, savarankiškai mąstydamas operatyviai priimti sprendimus, numatyti alternatyvinius veiklos variantus. Toks vadovas trumpiausiu keliu prieina prie tikslo ir lengviau įgyvendina priimtus sprendimus. Reikia pažymėti, kad vadovas dažnai negali būti kompetetingu visose vadovaujamos organizacijos srityse, tačiau minimalios profesinės žinios yra būtinos kiekvienam vadovui.</w:t>
      </w:r>
    </w:p>
    <w:p>
      <w:pPr>
        <w:pStyle w:val="Normal"/>
        <w:spacing w:lineRule="auto" w:line="360"/>
        <w:ind w:firstLine="992"/>
        <w:jc w:val="both"/>
        <w:rPr/>
      </w:pPr>
      <w:r>
        <w:rPr>
          <w:rFonts w:cs="TimesLT;Times New Roman" w:ascii="TimesLT;Times New Roman" w:hAnsi="TimesLT;Times New Roman"/>
          <w:b/>
          <w:i/>
          <w:sz w:val="26"/>
        </w:rPr>
        <w:t>Organizatoriniai</w:t>
      </w:r>
      <w:r>
        <w:rPr>
          <w:rFonts w:cs="TimesLT;Times New Roman" w:ascii="TimesLT;Times New Roman" w:hAnsi="TimesLT;Times New Roman"/>
          <w:b/>
          <w:sz w:val="26"/>
        </w:rPr>
        <w:t xml:space="preserve"> vadovo </w:t>
      </w:r>
      <w:r>
        <w:rPr>
          <w:rFonts w:cs="TimesLT;Times New Roman" w:ascii="TimesLT;Times New Roman" w:hAnsi="TimesLT;Times New Roman"/>
          <w:b/>
          <w:i/>
          <w:sz w:val="26"/>
        </w:rPr>
        <w:t>sugebėjimai</w:t>
      </w:r>
      <w:r>
        <w:rPr>
          <w:rFonts w:cs="TimesLT;Times New Roman" w:ascii="TimesLT;Times New Roman" w:hAnsi="TimesLT;Times New Roman"/>
          <w:b/>
          <w:sz w:val="26"/>
        </w:rPr>
        <w:t xml:space="preserve"> apima sugebėjimą formuluoti užduotis ir nurodymus pavaldiniams, sugebėjimą ne tik operatyviai priimti sprendimus, bet ir juos įgyvendinti, o taip pat sugebėjimą vykdyti efektyvią pavaldinių veiklos kontrolę. Beje, gabaus organizatoriaus reiklumas niekada nevirsta užsispyrimu ir kitų nuomonės nepaisymu. Vadovas- administratorius turi sugebėti organizuoti teisingą atsakomybės ir darbų paskirtymą tarp pavaldinių, turi sugebėti teikti pavaldiniams reikiamą informaciją apie darbo specifiką (čia kalba eina tik apie pavaldinius, esančius artimiausiame hierarchijos lygyje šalia vadovo). Geras vadovas turi sugebėti taip paskirstyti įgaliojimus ir atsakomybę tarp pavaldinių, kad būtų užtikrintas bendros pavaldinių veiklos efektyvumas ir vadovui liktų tik bendro vadovavimo ir kontrolės vykdymo pareigos.</w:t>
      </w:r>
    </w:p>
    <w:p>
      <w:pPr>
        <w:pStyle w:val="Normal"/>
        <w:spacing w:lineRule="auto" w:line="360"/>
        <w:ind w:firstLine="992"/>
        <w:jc w:val="both"/>
        <w:rPr/>
      </w:pPr>
      <w:r>
        <w:rPr>
          <w:rFonts w:cs="TimesLT;Times New Roman" w:ascii="TimesLT;Times New Roman" w:hAnsi="TimesLT;Times New Roman"/>
          <w:b/>
          <w:sz w:val="26"/>
        </w:rPr>
        <w:t>Organizatoriniai vadovo sugebėjimai taip pat pasireiškia sugebėjime operatyviai ir teisingai įvertinti besikeičiančią situaciją  ir nurodyti pagrindinius kelius problemai išspręsti. Taigi vadovas- organizatorius turi būti pakankamai nuovokus, protingas, išradingas ir ryžtingas, sugebantis prognozuoti ir mokantis iki galo realizuoti savo idėjas. Tik toks vadovas sugebės sudėtingose situacijose, atsižvelgdamas į galimas blogas pasekmes, protingai rizikuoti, net nelaukdamas nurodymų iš viršaus arba neturėdamas pilnos informacijos. Reikia pažymėti, kad geras organizatorius supranta, kad negali remtis tik savo paties kompetencija ir stengiasi suburti apie save gabiausius kolektyvo specialistus.</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 xml:space="preserve">Apibendrinant, galima teigti, kad vadovo komerciniai sugebėjimai – tai jo profesinių žinių ir administratoriaus-organizatoriaus sugebėjimų derinimas.        </w:t>
      </w:r>
    </w:p>
    <w:p>
      <w:pPr>
        <w:pStyle w:val="Normal"/>
        <w:spacing w:lineRule="auto" w:line="360"/>
        <w:ind w:firstLine="992"/>
        <w:jc w:val="both"/>
        <w:rPr/>
      </w:pPr>
      <w:r>
        <w:rPr>
          <w:rFonts w:cs="TimesLT;Times New Roman" w:ascii="TimesLT;Times New Roman" w:hAnsi="TimesLT;Times New Roman"/>
          <w:b/>
          <w:sz w:val="26"/>
        </w:rPr>
        <w:t xml:space="preserve">Atrodytų, kad vadovas turi visas jam būtinas savybes: profesines žinias, sugebėjimą organizuoti, tačiau jam trūksta pavaldinių pasitikėjimo. Gero vadovo sugebėjimai neturi apsiriboti vien komerciniais gabumais. Jis dar turi turėti tam tikrų </w:t>
      </w:r>
      <w:r>
        <w:rPr>
          <w:rFonts w:cs="TimesLT;Times New Roman" w:ascii="TimesLT;Times New Roman" w:hAnsi="TimesLT;Times New Roman"/>
          <w:b/>
          <w:i/>
          <w:sz w:val="26"/>
        </w:rPr>
        <w:t>moralinių (psichologinių) savybių</w:t>
      </w:r>
      <w:r>
        <w:rPr>
          <w:rFonts w:cs="TimesLT;Times New Roman" w:ascii="TimesLT;Times New Roman" w:hAnsi="TimesLT;Times New Roman"/>
          <w:b/>
          <w:sz w:val="26"/>
        </w:rPr>
        <w:t xml:space="preserve">. Vadovas, stokojantis pastarųjų savybių, nesugeba sudominti ir patraukti pavaldinių, įgyti jų pasitikėjimo. Be tam tikrų moralinių savybių neįmanoma sukurti darbingo viso kolektyvo mikroklimato, pasiekti gerų rezultatų darbe. </w:t>
      </w:r>
    </w:p>
    <w:p>
      <w:pPr>
        <w:pStyle w:val="Normal"/>
        <w:spacing w:lineRule="auto" w:line="360"/>
        <w:ind w:firstLine="992"/>
        <w:jc w:val="both"/>
        <w:rPr/>
      </w:pPr>
      <w:r>
        <w:rPr>
          <w:rFonts w:cs="TimesLT;Times New Roman" w:ascii="TimesLT;Times New Roman" w:hAnsi="TimesLT;Times New Roman"/>
          <w:b/>
          <w:sz w:val="26"/>
        </w:rPr>
        <w:t>Valdymas- tai visų pirma darbas su žmonėmis. Vadovas, blogai pažįstantis žmones, nesidomintis jų interesais, nežinantis jų nuotaikų bei nuomonių t.y. nežinantis jų psichologijos, nesugebės rezultatyviai kontaktuoti su pavaldiniais. Todėl kiekvienas vadovas turi turėti žmonių valdymo mokslo pagrindus - žinoti žmogaus ir kolektyvinio darbo psichologiją, turėti pedagogikos, etikos žinių ir mokėti šias žinias panaudoti organizuojant kolektyvinį darbą ir bendraujant su pavaldiniais.</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Be žmogaus psichologijos žinojomo galima išskirti keletą svarbių moralinių vadovo savybių, kurios padeda bendraujant su pavaldiniais ir skatinant juos siekti kolektyvinio tikslo:</w:t>
      </w:r>
    </w:p>
    <w:p>
      <w:pPr>
        <w:pStyle w:val="Normal"/>
        <w:spacing w:lineRule="auto" w:line="360"/>
        <w:ind w:firstLine="992"/>
        <w:jc w:val="both"/>
        <w:rPr/>
      </w:pPr>
      <w:r>
        <w:rPr>
          <w:rFonts w:cs="TimesLT;Times New Roman" w:ascii="TimesLT;Times New Roman" w:hAnsi="TimesLT;Times New Roman"/>
          <w:b/>
          <w:sz w:val="26"/>
        </w:rPr>
        <w:t>- komunikabilumas- sugebėjimas bendrauti, mokėjimas palaikyti formalius ir neformalius  tarpusavio santykius;</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 sugebėjimas vertinti kiekvieną žmogų kaip asmenybę, mokėjimas į kiekvieną problemą pažvelgti kito žmogaus akimis;</w:t>
      </w:r>
    </w:p>
    <w:p>
      <w:pPr>
        <w:pStyle w:val="Normal"/>
        <w:spacing w:lineRule="auto" w:line="360"/>
        <w:ind w:firstLine="992"/>
        <w:jc w:val="both"/>
        <w:rPr/>
      </w:pPr>
      <w:r>
        <w:rPr>
          <w:rFonts w:cs="TimesLT;Times New Roman" w:ascii="TimesLT;Times New Roman" w:hAnsi="TimesLT;Times New Roman"/>
          <w:b/>
          <w:sz w:val="26"/>
        </w:rPr>
        <w:t>- aukšta moralė- asmeniniai vadovo interesai turi sutapti su bendrais viso kolektyvo interesais;</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 vidinė vadovo pusiausvyra- sugebėjimas net sudėtingiausiose situacijose blaiviai mąstyti, išlikti korektišku, santūriu;</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 reiklumas sau ir kitiems;</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 intelektas- vadovas turi būti išsilavinęs visose mokslo ir visuomeninio gyvenimo srityse.</w:t>
      </w:r>
    </w:p>
    <w:p>
      <w:pPr>
        <w:pStyle w:val="Normal"/>
        <w:spacing w:lineRule="auto" w:line="360"/>
        <w:ind w:firstLine="992"/>
        <w:jc w:val="both"/>
        <w:rPr>
          <w:rFonts w:ascii="TimesLT;Times New Roman" w:hAnsi="TimesLT;Times New Roman" w:cs="TimesLT;Times New Roman"/>
          <w:b/>
          <w:b/>
          <w:sz w:val="26"/>
        </w:rPr>
      </w:pPr>
      <w:r>
        <w:rPr>
          <w:rFonts w:cs="TimesLT;Times New Roman" w:ascii="TimesLT;Times New Roman" w:hAnsi="TimesLT;Times New Roman"/>
          <w:b/>
          <w:sz w:val="26"/>
        </w:rPr>
        <w:t>Be šių savybių vadovas negalės pasiekti aukštos valdymo kokybės. Todėl valdymo srityje vadovo psichologiniai sugebėjimai yra verti ne mažiau nei profesinės žinios ar organizatoriniai sugebėjimai. Be abejo, priklausomai nuo situacijos be anksčiau paminėtų galima rasti ir daugiau psichologinių savybių, būtinų vadovui. Tačiau bendru atveju be šių pagrindinių moralinių savybių neapsieis nė vienas vadovas.</w:t>
      </w:r>
    </w:p>
    <w:p>
      <w:pPr>
        <w:pStyle w:val="Normal"/>
        <w:spacing w:lineRule="auto" w:line="360"/>
        <w:ind w:firstLine="426"/>
        <w:jc w:val="both"/>
        <w:rPr>
          <w:rFonts w:ascii="TimesLT;Times New Roman" w:hAnsi="TimesLT;Times New Roman" w:cs="TimesLT;Times New Roman"/>
          <w:b/>
          <w:b/>
          <w:sz w:val="24"/>
        </w:rPr>
      </w:pPr>
      <w:r>
        <w:rPr>
          <w:rFonts w:cs="TimesLT;Times New Roman" w:ascii="TimesLT;Times New Roman" w:hAnsi="TimesLT;Times New Roman"/>
          <w:b/>
          <w:sz w:val="24"/>
        </w:rPr>
      </w:r>
    </w:p>
    <w:p>
      <w:pPr>
        <w:pStyle w:val="Normal"/>
        <w:spacing w:lineRule="auto" w:line="360"/>
        <w:ind w:firstLine="426"/>
        <w:jc w:val="both"/>
        <w:rPr/>
      </w:pPr>
      <w:r>
        <w:rPr>
          <w:b/>
          <w:sz w:val="26"/>
        </w:rPr>
        <w:t>Dažnu atveju, darbo grupės vadovas, turi ne tik prižiūrėti grupės darbą , bet dar ir priimti sprendimą, stebėti laiką. Todėl  yra labai didelė tikimybė, kad jo darbo kokybė bus prasta, kadangi vienam žmogui visa tai aprėpti nėra lengva. Taigi šiuo metu dauguma įmonių, atsiradus didelei būtinybei išspręsti rimtą problemą, kviečiasi procesų konsultantus. Šie yra ne tiek konkrečių problemų specialistai,  o daugiau psichologiškai ir pan paruošti specialistai, kurie ne tiek patys sprendžia problemas, bet padeda personalui jas išspręsti. Šie specialistai dar yra vadinami moderatoriais. Moderatoriai diskusijose patys nedalyvauja,  nevertina išsakytų minčių ar pasiūlymų, bet jie padeda tas mintis ir tikslus grupuotei formuluoti,  jis privalo suteikti galimybę pasireikšti visiems darbuotojams, kadangi yra žmonių turinčių gerų minčių, bet nesugebančių, nenorinčių   dalyvauti diskusijose. Moderatoriaus pareiga yra valdyti darbo procesą, priemones ir metodus. Todėl dažnai šitokie darbo grupių vadovai neprivalo būti sprendžiamos problemos specialistai, jie privalo suburtiems specialsitams sudaryti pačias optimaliausias darbo sąlygas, kad šie patys jas galėtų išspręs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05:00Z</dcterms:created>
  <dc:creator>Linas</dc:creator>
  <dc:description/>
  <dc:language>en-US</dc:language>
  <cp:lastModifiedBy>Linas</cp:lastModifiedBy>
  <dcterms:modified xsi:type="dcterms:W3CDTF">2000-01-08T19:12:00Z</dcterms:modified>
  <cp:revision>10</cp:revision>
  <dc:subject/>
  <dc:title>Sprendimų priėmimo proceso valdymas</dc:title>
</cp:coreProperties>
</file>