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6397704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2123502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