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 xml:space="preserve">                            KIRTIS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Trumpųjų skiemenų kirčiavimas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tbl>
      <w:tblPr>
        <w:tblW w:w="1101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5508"/>
      </w:tblGrid>
      <w:tr>
        <w:trPr>
          <w:trHeight w:val="675" w:hRule="atLeast"/>
        </w:trPr>
        <w:tc>
          <w:tcPr>
            <w:tcW w:w="5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siai a, e kirčiuotame skiemenyje yra trumpi, jei yr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žodžio gale</w:t>
            </w:r>
          </w:p>
        </w:tc>
        <w:tc>
          <w:tcPr>
            <w:tcW w:w="55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na, dienas, dienoje, dienose, paskaita,paskaitose, ilga, ilgose, ilgoje, penkta, penktose, kita, kitoje..</w:t>
            </w:r>
          </w:p>
        </w:tc>
      </w:tr>
      <w:tr>
        <w:trPr>
          <w:trHeight w:val="870" w:hRule="atLeast"/>
        </w:trPr>
        <w:tc>
          <w:tcPr>
            <w:tcW w:w="5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dviskiemenėse veiksmažodžių bendratyse ir jų išvestinėse formose</w:t>
            </w:r>
          </w:p>
        </w:tc>
        <w:tc>
          <w:tcPr>
            <w:tcW w:w="5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ti, kasti, tapti, šlapti, plakti, mesti, vesti, nešti, kepti, degti, vežti, megzti, segti, sekti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sdavo, rasiu, rastų, rask, rasdamas, kasdavo, kask, kasdamas, kasiu...</w:t>
            </w:r>
          </w:p>
        </w:tc>
      </w:tr>
      <w:tr>
        <w:trPr>
          <w:trHeight w:val="480" w:hRule="atLeast"/>
        </w:trPr>
        <w:tc>
          <w:tcPr>
            <w:tcW w:w="5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>būdvardžių aukštesniojo laipsnio priesagoje –esnis, -ė</w:t>
            </w:r>
          </w:p>
        </w:tc>
        <w:tc>
          <w:tcPr>
            <w:tcW w:w="5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jesnis, naujesnė, ilgesnis, ilgesnė, paslankesnis, paslankesnė...</w:t>
            </w:r>
          </w:p>
        </w:tc>
      </w:tr>
      <w:tr>
        <w:trPr>
          <w:trHeight w:val="180" w:hRule="atLeast"/>
        </w:trPr>
        <w:tc>
          <w:tcPr>
            <w:tcW w:w="5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>savybiniuose įvadžiuose</w:t>
            </w:r>
          </w:p>
        </w:tc>
        <w:tc>
          <w:tcPr>
            <w:tcW w:w="5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, tavo, savo...</w:t>
            </w:r>
          </w:p>
        </w:tc>
      </w:tr>
      <w:tr>
        <w:trPr>
          <w:trHeight w:val="465" w:hRule="atLeast"/>
        </w:trPr>
        <w:tc>
          <w:tcPr>
            <w:tcW w:w="5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>veiksmažodžių priešdėliuose ap-, at-, pa-, pra-, ne-, te-, nebe-, tebe-</w:t>
            </w:r>
          </w:p>
        </w:tc>
        <w:tc>
          <w:tcPr>
            <w:tcW w:w="5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neša, atneša, paneša, praneša, neneša, teneša, nebeneša, tebeneša, apdegė, nedegė, pralėkė, tebelekia...</w:t>
            </w:r>
          </w:p>
        </w:tc>
      </w:tr>
      <w:tr>
        <w:trPr>
          <w:trHeight w:val="210" w:hRule="atLeast"/>
        </w:trPr>
        <w:tc>
          <w:tcPr>
            <w:tcW w:w="550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)</w:t>
            </w:r>
            <w:r>
              <w:rPr>
                <w:rFonts w:cs="Arial" w:ascii="Arial" w:hAnsi="Arial"/>
                <w:sz w:val="20"/>
                <w:szCs w:val="20"/>
              </w:rPr>
              <w:t>įvardžiuotinių formų vyriškosios giminės vienaskaitos vardinike</w:t>
            </w:r>
          </w:p>
        </w:tc>
        <w:tc>
          <w:tcPr>
            <w:tcW w:w="5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jasis, penkatasis, manasis, būtasis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siai a,e kirčiuotame skiemenyje taip pat lieka trump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vienskiemeniuose žodžiuose</w:t>
            </w:r>
          </w:p>
        </w:tc>
        <w:tc>
          <w:tcPr>
            <w:tcW w:w="55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š, tas, ta, net, mes, tad, tat, kas, kad, bet, nes, net...</w:t>
            </w:r>
          </w:p>
        </w:tc>
      </w:tr>
      <w:tr>
        <w:trPr>
          <w:trHeight w:val="580" w:hRule="atLeast"/>
        </w:trPr>
        <w:tc>
          <w:tcPr>
            <w:tcW w:w="5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tarptautiniuose žodžiuose</w:t>
            </w:r>
          </w:p>
        </w:tc>
        <w:tc>
          <w:tcPr>
            <w:tcW w:w="5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etas, kvartetas, metras, manifestas, orkestras, procesas...</w:t>
            </w:r>
          </w:p>
        </w:tc>
      </w:tr>
      <w:tr>
        <w:trPr>
          <w:trHeight w:val="555" w:hRule="atLeast"/>
        </w:trPr>
        <w:tc>
          <w:tcPr>
            <w:tcW w:w="550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>tarptautiniuose žodžiuose balsis o paprastai esti trumpas, todėl skiemenys, kurių sudaromasis balsis yra o, kirčiuojami kairiniu kirčio ženklu</w:t>
            </w:r>
          </w:p>
        </w:tc>
        <w:tc>
          <w:tcPr>
            <w:tcW w:w="55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as, azotas, balkonas, choras, elektronas, istorija, protonas, telefonas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ŠIMTYS:</w:t>
            </w:r>
            <w:r>
              <w:rPr>
                <w:rFonts w:cs="Arial" w:ascii="Arial" w:hAnsi="Arial"/>
                <w:sz w:val="20"/>
                <w:szCs w:val="20"/>
              </w:rPr>
              <w:t>milijonas, fortepijonas, doleris, inventorius, kalendorius, sekretorius, sekretorė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Ilgųjų skiemenų kirčiavimas</w:t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tbl>
      <w:tblPr>
        <w:tblW w:w="109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>
          <w:trHeight w:val="945" w:hRule="atLeast"/>
        </w:trPr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čiuoti ilgieji skiemenys gali turėti ir tvirtapradę ir tvirtagalę prigaidę, kai jų pagrindą sudar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balsiai, žymimi raidėmis </w:t>
            </w:r>
            <w:r>
              <w:rPr>
                <w:rFonts w:cs="Arial" w:ascii="Arial" w:hAnsi="Arial"/>
                <w:b/>
                <w:sz w:val="20"/>
                <w:szCs w:val="20"/>
              </w:rPr>
              <w:t>ą, ę, ė, y, į, o, ū, ų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žuolas, kąsti, spręsti, bręsti, sėklą, tylėti, pažįstamas, įvartis, lova, klampoti, skųsti, siūlyti...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dvibalsiai </w:t>
            </w:r>
            <w:r>
              <w:rPr>
                <w:rFonts w:cs="Arial" w:ascii="Arial" w:hAnsi="Arial"/>
                <w:b/>
                <w:sz w:val="20"/>
                <w:szCs w:val="20"/>
              </w:rPr>
              <w:t>ai, au, ei, ie, uo, ui</w:t>
            </w:r>
            <w:r>
              <w:rPr>
                <w:rFonts w:cs="Arial" w:ascii="Arial" w:hAnsi="Arial"/>
                <w:sz w:val="20"/>
                <w:szCs w:val="20"/>
              </w:rPr>
              <w:t xml:space="preserve"> ir mišrieji dvigarsiai </w:t>
            </w:r>
            <w:r>
              <w:rPr>
                <w:rFonts w:cs="Arial" w:ascii="Arial" w:hAnsi="Arial"/>
                <w:b/>
                <w:sz w:val="20"/>
                <w:szCs w:val="20"/>
              </w:rPr>
              <w:t>a, e, i, u+l, m, n, r</w:t>
            </w:r>
          </w:p>
        </w:tc>
        <w:tc>
          <w:tcPr>
            <w:tcW w:w="54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mas, saulė, leisti, pienas, duona, uiti, baltas, laivas, draugas, veiksmas, remti, pulkas, šimtas...</w:t>
            </w:r>
          </w:p>
        </w:tc>
      </w:tr>
      <w:tr>
        <w:trPr/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Įsidėmėtina, kad ant pirmųjų dvigarsių dėmenų rašomas tik dešninis kirčio ženklas, o ant antrųjų-riestinis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lė, pienas, baltas, kelti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vas, šienas, dalgis, kampas...</w:t>
            </w:r>
          </w:p>
        </w:tc>
      </w:tr>
      <w:tr>
        <w:trPr/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ibalsio ui ir mišriųjų dvigarsių </w:t>
            </w:r>
            <w:r>
              <w:rPr>
                <w:rFonts w:cs="Arial" w:ascii="Arial" w:hAnsi="Arial"/>
                <w:b/>
                <w:sz w:val="20"/>
                <w:szCs w:val="20"/>
              </w:rPr>
              <w:t>i, u+l, m, n, r</w:t>
            </w:r>
            <w:r>
              <w:rPr>
                <w:rFonts w:cs="Arial" w:ascii="Arial" w:hAnsi="Arial"/>
                <w:sz w:val="20"/>
                <w:szCs w:val="20"/>
              </w:rPr>
              <w:t xml:space="preserve"> tvirtapradė prigaidė žymima kairiniu kirčio ženklu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ti, tiltas, minkštas, dulkė, dumti...</w:t>
            </w:r>
          </w:p>
        </w:tc>
      </w:tr>
      <w:tr>
        <w:trPr/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k tvirtagalę prigaidę turi ilgieji skiemenys, kurių pagrindą sudaro pailgėję balsiai </w:t>
            </w:r>
            <w:r>
              <w:rPr>
                <w:rFonts w:cs="Arial" w:ascii="Arial" w:hAnsi="Arial"/>
                <w:b/>
                <w:sz w:val="20"/>
                <w:szCs w:val="20"/>
              </w:rPr>
              <w:t>a, e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alias, vasara, važiavo, apkasas, medis, geras, saulelė, veda...</w:t>
            </w:r>
          </w:p>
        </w:tc>
      </w:tr>
      <w:tr>
        <w:trPr/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emanys su balsiais a, e negali būti tvirtapradžiai, jei tie balsiai nėra dvibalsių ar mišriųjų dvigarsių dėmenys.Vadinasi, tokių skiemenų kirtis negali būti žymimas dešininių kirčio ženklu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šara, kaminas, braškė, karas, kraštas, apnašos, mesti, plonesnis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ŠIMTYS:</w:t>
            </w:r>
            <w:r>
              <w:rPr>
                <w:rFonts w:cs="Arial" w:ascii="Arial" w:hAnsi="Arial"/>
                <w:sz w:val="20"/>
                <w:szCs w:val="20"/>
              </w:rPr>
              <w:t>vyr. g. įvardžiuotinių formų vns. naudininkas (baltajam, gerajam, jaunajam..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Pakutinio skiemens kirčiavim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>
          <w:trHeight w:val="435" w:hRule="atLeast"/>
        </w:trPr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jei paskutinis žodžio skiemuo yra kirčiuotas ir trumpas, jo kirtis žymimas kairiniu ženklu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, naktis, naktimis, graži, penki, penkis, veži, eini, vežu, einu, gera, penkta, medines, dėžutes, trise, nebe...</w:t>
            </w:r>
          </w:p>
        </w:tc>
      </w:tr>
      <w:tr>
        <w:trPr>
          <w:trHeight w:val="1215" w:hRule="atLeast"/>
        </w:trPr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jei paskutinis žodžio skiemuo yra kirčiuotas ir ilgas, jo priegaidė yra tvirtagalė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 taisyklė galioja ir vienskiemeniams nekaitomiems žodžiams</w:t>
            </w:r>
          </w:p>
        </w:tc>
        <w:tc>
          <w:tcPr>
            <w:tcW w:w="54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lys, arkliai, eilė, nakties, akmuo, jie, dabar, geryn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, ar, dėl, ir, kaip, kol, kur, per, po, prie, vėl, 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>paskutiniame skiemenyje kirčiuojamo naudininko priegaidė visada yra tvirtapradė</w:t>
            </w:r>
          </w:p>
        </w:tc>
        <w:tc>
          <w:tcPr>
            <w:tcW w:w="54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m, patraukliam, penktam, visam, laukams, man, jam, jiems, penkiems, žmonėms, akims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>tvirtapradę priegaidę kirčiuotame paskutiniame (arba vieninteliame)žodžio skiemenyje gali turėti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>kai kurios veiksmažodžių form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>apie 20 įvairių nekaitomų žodžių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lėk, stovėk, rašyk, ragauk, nešiok, važinėk, tylėt, stovėt, rašyt, ragaut, važiuot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veik, pusiau, visai, rytoj, poryt, vakarop. rudeniop, tiesiog, anot, užuot, dar, gal, jei, jog, lyg, nors, tiek, kiek, vien.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        Priešpaskutinio skiemens taisyklė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5508"/>
      </w:tblGrid>
      <w:tr>
        <w:trPr>
          <w:trHeight w:val="975" w:hRule="atLeast"/>
        </w:trPr>
        <w:tc>
          <w:tcPr>
            <w:tcW w:w="5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i kaitomojo žodžio priešpaskutinis kirčiuotas skiemuo yra tvirtagalis arba trumpas, kirtis visada nušoka į galūnę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vienaskaitos įnagininke, turinčiame galūn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, e, u</w:t>
            </w:r>
            <w:r>
              <w:rPr>
                <w:rFonts w:cs="Arial" w:ascii="Arial" w:hAnsi="Arial"/>
                <w:sz w:val="20"/>
                <w:szCs w:val="20"/>
              </w:rPr>
              <w:t xml:space="preserve"> ir daugiskaitos galininke</w:t>
            </w:r>
          </w:p>
        </w:tc>
        <w:tc>
          <w:tcPr>
            <w:tcW w:w="55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ą-ranka, rank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intą-septintu, septintus...</w:t>
            </w:r>
          </w:p>
        </w:tc>
      </w:tr>
      <w:tr>
        <w:trPr>
          <w:trHeight w:val="720" w:hRule="atLeast"/>
        </w:trPr>
        <w:tc>
          <w:tcPr>
            <w:tcW w:w="5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moteriškosios giminės vienaskaitos vardininke, turinčiame galūnę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ą-ran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kyklą-mokyk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rą-dukra...</w:t>
            </w:r>
          </w:p>
        </w:tc>
      </w:tr>
      <w:tr>
        <w:trPr>
          <w:trHeight w:val="704" w:hRule="atLeast"/>
        </w:trPr>
        <w:tc>
          <w:tcPr>
            <w:tcW w:w="550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>veiksmažodžių esamojo ir būtojokartinio laiko 1-ajame ir 2-ajame asmenyje</w:t>
            </w:r>
          </w:p>
        </w:tc>
        <w:tc>
          <w:tcPr>
            <w:tcW w:w="55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ukia-šaukiu, šau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ukė-šaukiau, šauke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vo-buvau, buvai...</w:t>
            </w:r>
          </w:p>
        </w:tc>
      </w:tr>
      <w:tr>
        <w:trPr>
          <w:trHeight w:val="1170" w:hRule="atLeast"/>
        </w:trPr>
        <w:tc>
          <w:tcPr>
            <w:tcW w:w="5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askaitos įnagininke ir daugiskaitos galininke, veiksmažodžių esamojo ir būtojo kartinio laiko 1-ajame ir 2-ajame asmenyje kirtis į galūnę nenušoka, je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priešpaskutinio skiemens priegaidė yra tvirtapradė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bą-darbu, darb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a-augu, augi...</w:t>
            </w:r>
          </w:p>
        </w:tc>
      </w:tr>
      <w:tr>
        <w:trPr>
          <w:trHeight w:val="435" w:hRule="atLeast"/>
        </w:trPr>
        <w:tc>
          <w:tcPr>
            <w:tcW w:w="550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kirčiuotas yra ne priešpaskutinis , o tolesnis nuo galo skiemuo</w:t>
            </w:r>
          </w:p>
        </w:tc>
        <w:tc>
          <w:tcPr>
            <w:tcW w:w="55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untinį-pasiuntiniu, pasiuntini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ina-pratinu, pratini...</w:t>
            </w:r>
          </w:p>
        </w:tc>
      </w:tr>
      <w:tr>
        <w:trPr/>
        <w:tc>
          <w:tcPr>
            <w:tcW w:w="55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taba:</w:t>
            </w:r>
            <w:r>
              <w:rPr>
                <w:rFonts w:cs="Arial" w:ascii="Arial" w:hAnsi="Arial"/>
                <w:sz w:val="20"/>
                <w:szCs w:val="20"/>
              </w:rPr>
              <w:t>kirčiuojant šią taisyklę galima taikyti ir atvirkščią.</w:t>
            </w:r>
          </w:p>
        </w:tc>
        <w:tc>
          <w:tcPr>
            <w:tcW w:w="55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ultatu, rezultatus-rezultatą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54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2:51:00Z</dcterms:created>
  <dc:creator>Monika</dc:creator>
  <dc:description/>
  <dc:language>en-US</dc:language>
  <cp:lastModifiedBy>Monika</cp:lastModifiedBy>
  <dcterms:modified xsi:type="dcterms:W3CDTF">2003-11-15T14:09:00Z</dcterms:modified>
  <cp:revision>4</cp:revision>
  <dc:subject/>
  <dc:title/>
</cp:coreProperties>
</file>