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nservatizmas: u� ir pri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a i� svarbiausi� politini� doktrin�, susiformavusi� kaip atsakas � situacij�, Europoje, kuri susidar� po to, kai Pranc�z� Did�ioji revoliucija peraugo � jakobin� diktat�r� ir �m� kelti gr�sm� Europos stabilumui ir gerovei. Konservatizmo pagrindines mintis suformavo E.Berkas savo veikale "Apmastymai apie pranc�z� revoliucij�". Tas id�jas v�liau i�pl�tojo kiti m�stytojai bei politikai. Konservatizmo srov� Vakar� Europos Politiniams r�imams dav� daug ry�ki� lyderi� toki� kaip Dizraelis, Churchilis, de Golis, Teacher, Reaganas ir kiti. �ie �mon�s savo �ali� istorijoje paliko laibai svar� ind�l� ir tapo kiekvieno konservatoriaus sektinu asmeniu. Ta�iau verta pasakyti, jog retas politikas savo veiksmus grind�ia politine ideologija, tod�l ideologijos politinei praktikai ne visada turi labai didel�s reik�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me darbelyje pasistengsiu ap�velgti pagrindinius konservatizmo postulatus, prad�damas nuo kritik� teigini� ir po to pam�gindamas juos apginti. Konservatizmo kritik� imsiu tiek i� akademini� veikal�, tiek i� "gatv�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o krit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erd�ta pagarba tradicij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cijos, kuomet j� laikomasi neparastai grie�tai gali kenkti bendrajam �monijos vystymuisi ir ekonominiam progresui. Konservatizmas ne kart� yra pasisak�s prie� poky�ius, kurie pa�eidin�jo kaimo visuomenei �prast� (labai parast�) gradacij�, o ma�inin�s gamybos �sigal�jimas ir �moni� koncentracija miestuose visi�kai keit� �moni� tarpusavio santykius. Visi �moni� tarpusavio santykiai, dabar buvo nu�moginti, paversti paprastais ir racionaliais (da�niausia pinigais). Konservatoriai, kuri� idealu buvo tradicin� feodalin� visuomen�, prie�inasi modernumui bandydami gr�inti tai kas i� esm�s yra pra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ky�i� ba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�dami apie poky�i� baim�, galima b�t� pacituoti klasikiniu tapus� teigin�:ko neb�tina keisti- b�tina nekeisti, bei V.�er�ilio posak�, kuriame jis pasako, jog jam patinka gyventi praeityje, o vargu ar ateityje �mon�ms bus gyventi lengviau. Tuo labiau konservatoriai tur�jo prie�intis did�iuliams socialiniams politiniams poky�iams, kurie kurie ard� taip maloniai atrodan�i� tradicin�s visuomen�s sanklod�. Negana to kaip teig� kai kurie m�stytojai, bet kokie poky�iai nei�vengiamai gimdo ir naujus poky�ius. O tai yra neleis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servatoriai neturi ateities viz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ori� doktrina i� esm�s yra orientuota tik � tradicij� gynim� ir i� esm�s nepateikia modernios, bet konservatyvios visuomen�s paveikslo. B�tent tod�l konservatizmas ir atrodo kaip ateities baim�s ir kabinimosi � bevertes tradicijas mi�in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servatoriai atmeta teis� suki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yviosios minties atstovai tokie kaip E.Berkas, A.Toskvilis man� kad visos nelaim�s Pranc�zijoje prasid�jo nuo to, kad kad buvo pakirstas bet koks pasitik�jimas autoritetu ir visuomen� sukilo prie� tvark� ir tradicijas, kurias simbolizavo Pranc�zijos karalius. To pasekoje � vald�i� at�jo jakobinai ir prasid�jo visuotinis teroras, �kio suirut�. Ir b�tent visa tai �vyko tod�l, kad �mon�s nebepakluso autoritetui. Taigi �mon�s vald�ios privalo klausyti ir sukilti prie� j� neturi te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onservatizmas- sureik�mina tarpines instituc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atmeta liberali� veik�j� mintis apie tai, kad visuomenei svarbiausios institucijos yra individas ir valstyb�. Konservatori� po�i�riu, labai svarbios yra ir tarpin�s institucijos tokios kaip gildija, �eima, bendruomen�, ba�ny�ia. Tuo tarpu �ios institucijos t�ra �moni� s�jungos ir negali vaidinti jokio savaranki�ko vaid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nservatizmas neigia �mogaus racional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kritikuoja �viet�jus kurie teigia, kad �mogus yra racionali b�tyb�, o visuomen� b�dama racionali� ir prognozuojam� individ� visuma galima tirti naudojant kiekybinius gamtamokslius metodus. Tai rei�kia, kad naudojantis ekstrapoliacijos metodu galima numatyti visuomen�s vystym�si. Tai pat galima prid�ti, kad neigiant �mogaus ne�sis�moninant �mogaus racionalumo, negalima, per daug didelis vaidmuo u�kraunamas bendruomenei ir kitoms institucij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onservatoriai perdeda nuosavyb�s vaid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o po�i�rio �alininkai cituoja posak�: "Civilizuotam �mogui nuosavyb� svarbiau u� gyvyb�". Tuo tarsi yra paminama viena i� pagrindini� �mogaus teisi� teisiu � gyvyb�, kuri nustumiama � antraeiles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onservatoriai- prie� feminiz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 laik� konservatoriai buvo nusistat� prie� moter� dalyvavim� politikoje, nes tai prie�taraut� tradicijai, kuri moter� sieja su motinos pareigomis. Tuo tarpu politikos pasaulis moteriai yra svetimas, tad davus moterims teis� balsuoti- moterys, dalyvaujan�ios politikoje defeminizuot�si, o politiniai klausimai feminizuot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onservatizmas- prie� paslanki�j� nuosav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labiausiai gerbia toki� nuosavyb�s form�, kuri ai�kiai matoma, sukuria individui pareigas bendruomen�je. Tuo tarpu akcijos, obligacijos, akredityvai yra paslanki nuasmeninta nuosavyb�s forma, kuri jos tur�tojui nesuteikia joki� pareig�, kurios priklausomyb� gali kisti priklausomai nuo rinkos situacijos ir kitoki� veiks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onservatizmas prie� paskirsty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oriai neigia valstyb�s socialin�s r�pybos b�tinum�. Taip pat jie pasisako prie� perpaskirstymo didinim�, kuris yra organizuojamas valstyb�s rankomis. Tuo pa�iu- jie pasisako prie� socialin�s gerov�s didi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onservatizmas- prie� jau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su pagarba autoritetui ir tradicijoms trukdo jaunam �mogui susirasti savo gyvenimo prasm�, ver�ia j� laikytis sustabar�jusi� moral�s norm�, reikalauja susitaikyti su netobulu pasauliu, atsisakyti "mai�to id�j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e b�t� esminiai konservatizmo tr�kumai, kaip tai �sivaizduoja �ios doktrinos prie�ininkai. Didel� dalis i� t� neigiamybi� yra "neteisingos" ir kilusios i� to, kad vertyb�s yra imamos pa�od�iui arba yra sureik�minamos iki kra�tutinumo. Tuo tarpu pats savaime konservatizmas n�ra ir negali b�ti kra�tutin� ideologija. Dabar �ia a� pam�ginsiu visus �iuos argumentus sutriu�kinti ir apginti konservatizm� kaip politin� dokt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nservatizmas ir tradi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konservatizmas visada laibai didel� d�mes� skyr� tradicijoms. Tradicijos yra labai svarbios �mogui, kadangi jose yra u�koduota visos �monijos patirtis. Tuo tarpu kiekvienas individas pats savaime n�ra tiek tobulas, kad gal�t� b�ti absoliu�iai i�mintingas. O kadangi dabartis yra praeities �vyki� rezultatas, tradicijos gali pad�ti surasti rakt� dabarties problemoms spr�sti. Ta�iau tradicij� negalima suprasti kaip nepaprastai stati�ko dyd�io. Pa�ios tradicijos kei�iasi kaip ir pati visuomen� kei�iasi. Taip pat verta pamin�ti, jog net visi�kai racionaliai nepaai�kinami papro�iai gali tur�ti labai svarbi� psichologin� reik�m� bendruomen�s gyvenime. Tradicij� konservatoriai suprant� ne kaip tiksl�, bet kaip priemon� �moni� tarpusavio santykiams harmoniz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Konservatizmas ir poky�i� ba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o k�r�jas E.Berkas pasisak� ne prie� poky�ius, bet prie� poky�i� dvasi�, kuomet �mon�s �avisi poky�iais d�l pa�i� poky�i�. Tuo tarpu poky�iai turi b�ti l�ti, gerai apgalvoti, vykdomi tik tada kai yra b�tini ir visada turi b�ti i�laikyta galimyb� gr�ti � pradin� b�sen� ar bent jau �� proces� sustabdyti. Vykdant kokias nors politines reformas b�tina atsi�velgti � istorin� patirt� ir pasitikrinti ar reformos neprie�tarauja tradicijai. Patys konservatori� politikai da�nai imdavosi gana radikali� reform�, kurios da�nai prie�taraudavo patiems konservatizmo principams.(pvz Dizraelio socialin�s reformos, Churchilio pasisakymas u� lord� r�m� reformas ir k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servatizmo ateities viz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ui n�ra reikalinga ateities vizija, kadangi pati visuomen� yra labai sud�tingas organizmas, kurios vystymosi negalima prognozuoti, tuo labiau kurti ka�kokius ateities modelius. �mon�s manantys, kad gali sukurti ateities modelius i� esm�s siekia pertvarkyti visuomen�, kas pats savaime atveda prie labai dideli� nelai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servatizmas ir sukili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konservatizmas ir pasisako prie� sukilimus ir revoliucijas, ta�iau jis i� principo neatmeta �moni� teis�s sukilti prie� politin� vald�i�, jeigu ji pa�eid�ia susiformavusias tradicijas. E.Burkas gyn� Amerikos revoliucij�, bei ind� pasiprie�inim� kolonizacijai. Ta�iau ai�kindamas skirtumus tarp Amerikos ir pranc�z� revoliucij� E.Burkas pastebi, jog Amerikos revoliucija siek� laisv�s konkretiems, ten gyvenantiems, �mon�ms. �i revoliucija i� esm�s buvo konservatyvi, nes prie�inosi naujajai tvarkai, kuri prie�taravo j� tradicijoms. Amerikos revoliucija nek�l� sau tikslo sukurti nauj� visuomen�. Tuo tarpu pranc�z� revoliucija buvo tikra prie�ingyb�. Pranc�z� revoliucionieriai siek� pakeisti visuomen�, jie siek� laisv�s ne konkretiems �mon�ms bet laisv�s principo apskritai. Tokios revoliucijos nieko gero nepadaro tik"suryja savo vaik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Konservatizmas ir tarpin�s institu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�s veik�jai tokie kaip T.Hobsas D�.Lokas, prie�i�kai reagavo � bet kokias tarpines institucijas tarp �mogaus ir valstyb�s. Pasak j� tokios institucijos tik riboja �mogaus laisves, u-kraudamos joms pareigas. ties v�lesnieji liberal� m�stytojai kiek su�velnino savo po�i�r� sakydami, jog tai yra laisvanori�ki �moni� susivienijimai ir pliuralizmo i�rai�ka. Tuo tarpu konservatoriai labai smarkiai gina visas tarpines institucijas tokias kaip gildija, korporacija, bendruomen�, ba�ny�iai skyr� i� esm�s lygiavert� vaidmen� kaip ir �mogui bei valstybei. Tai buvo grind�iama tradicija, kur visos tarpin�s institucijos globojo �mog� teik� jam pagalb� prireikus gindavo nuo svetim�j� savival�s. Paradoksalu bet b�tent tarpin�s institucijos ir gali apsaugoti individo laisv�, nuo visaapiman�ios valstyb�s diktat�ros. B�tent tarpini� institucij� nebuvimas ir trukd� demokratijos vystymuisi senov�s Graikij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nservatizmas ir �mogaus racional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neneigia, kad �mogus yra racionali b�tyb�, ta�iau �mogus yra labai sud�tinga sutv�rimas, tod�l ne visada jis iki galo bus racionalus. Lygiai taip pat visuomen� yra sud�tinga toki� pa�i� individ� visuma, tod�l ne visada j� galima i�matuoti, naudojantis fizikiniai metodais. Dar daugiau fizikiniai metodai i� esm�s sukuria nepriekai�tingumo mit�, kas tuoj pat gali privesti prie netinkamo rezultato (pvz komunizmo ar revoliucijos). Tod�l konservatori� nuomone visuomen� galima tirti tik filosofiniais metodais, o nuo �mogaus neracionalumo mus saugo bendruomen�s no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Konservatizmas ir nuosav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i� svarbiausi� �mogaus skiriam�j� savybi� yra nuosavyb�. Nuosavyb� kaip institutas i�skiria �mog� i� gyv�n� tarpo. Konservatoriai mano, kad privati nuosavyb� garantuoja individo autonomij�, taip pat ir ry�� su bendruomene. Ta�iau negalima teigti, kad konservatoriai nuosavyb� laiko auk��iau u� gyvyb�, nes gyvyb� yra nuosavyb�s forma. Net jeigu nuosavyb� ir matytum�me tik kaip turt�, vis viena galima pasakyti, jog toks po�i�ris yra pakankamai teisingas. Jeigu neb�t� priva�ios nuosavyb�s, valstyb� ja disponuodama griaut� individ� autonomij�, o tai anks�iau ar v�liau paneigt� ir pat� gyvyb�s nelie�iamumo princ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Konservatizmas ir moter� te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pa�ioje prad�ioje skepti�kai �i�r�jo � moters dalyvavim� politikoje ir pasisak� prie� balsavimo teis�s suteikim� moterims, nes tai prie�taravo tradicijai. Ta�iau moter� dalyvavimas politikoje pasiteisino, tod�l i� esm�s susik�r� nauja tradicija. Taip pat dabartiniai �vykiai ai�kiai parod�, jog moteris turi daugyb� problem�, kurias b�tina spr�sti, o taip pat galima pasakyti,jog konservatizmas pasisakydamas, kad valdyti turi tie, kurie tai geriausia sugeba nemano, kad tai negali b�ti moteris. O visuomenei, kurioje daugiau nei pus� gyventoj� yra moterys tikrai byra daug naudingiau kad j� interesus atstovaut� moteris. �inoma moters dalyvavimas politikoje netur�t� mai�yti jai atlikti savo kaip motinos pare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Konservatizmas ir vertybiniai popier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ma konservatizmui svarbiausia nuosavyb�s forma yra �em� ar kitas realiai pamatuojamas turtas. Mat �itokia nuosavyb�s forma u�deda jos savininkui tam tikras pareigas bendruomenei, ji negali labai greitai pakeisti savo savininko. Ta�iau negalima teigti, kad konservatoriai yra labai grie�tai nusistat� prie� anonimin� nuosavyb�. �iaip ar ne taip pareigas bendruomenei atlieka ne �em�, bet j� turintis �mogus. Tod�l niekas netrukdo ir akcinei bendrovei imtis globos funkcij�, tuo labiau, kad paskutinieji vadybos metodai numato, kad kompanijos turi r�pintis teigiama aplinka, kurioje jos egzistuoja. Taip pat kompanijos siekia dirban�i�j� tarpe palaikyti komandos dvasi�, tai i� esm�s sukuria labai pana�ius santykius kaip ir tarp �emvald�io ir valstie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onservatizmas ir paskirst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pasisako prie� paskirstym� kur� atlikt� valstyb�, nes tai padidint� valstyb�s (gal teisingiau pasakius biurokrat�) vaidmen�. Efektyviausia parama b�t�, jeigu bendruomen� j� kontroliuot� per labdaros davim� ir gavim�. Tuo atveju duot� tie kas turi, o gaut� tikrai tie kam reikia. Jeigu labdara bus teikiama valstyb�s ji negaus �mogi�ko pavidalo, taps �alta ir biurokratizu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Mes esame jauni, bet konservatyv�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ginys, kad konservatizmas stabdo jauno �mogaus savirai�k�, nepalaiko jo jo noro mai�tauti prie� visuomen�s normas, nors jos yra neteisingos ar nemoralios, neleid�ia jaunam �mogui pa�iam pasirinkti savo veiklos kryp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izmas mano, kad nusi�alindamas ar lau�ydamas visuomen�s normas jaunas �mogus nepasieks jokio rezultato, tik sukurs nauj� problem� bendruomenei. Konservatizmas pripa��sta jaunam �mogui galimyb� mai�tauti, nes anks�iau ar v�liau jaunas �mogus suras savo viet� ir supras, jog yra kur kas daugiau am�in�, ta�iau labai paprast� problem�. Tod�l bendruomenei svarbu yra saugoti jaun�j� savo nar� nuo susi�eidimo ir parodyti "tikr�sias vertyb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