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lang w:val="lt-LT"/>
        </w:rPr>
        <w:t>26.  ELEKTROSTATINIO  LAUKO  TYRIMAS</w:t>
      </w:r>
    </w:p>
    <w:p>
      <w:pPr>
        <w:pStyle w:val="Normal"/>
        <w:jc w:val="center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užduotis</w:t>
      </w:r>
      <w:r>
        <w:rPr>
          <w:sz w:val="24"/>
          <w:lang w:val="lt-LT"/>
        </w:rPr>
        <w:t>. Elektrolitinės vonelės metodu ištirti įvairios formos elektrodų kuriamą elektrostatinį lauką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18"/>
          <w:lang w:val="lt-LT"/>
        </w:rPr>
      </w:pPr>
      <w:r>
        <w:rPr>
          <w:sz w:val="18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Teorinio pasirengimo klausimai</w:t>
      </w:r>
      <w:r>
        <w:rPr>
          <w:sz w:val="24"/>
          <w:lang w:val="lt-LT"/>
        </w:rPr>
        <w:t>. Elektrostatinio lauko stiprumas ir potencialas. Ekvipotencialiniai paviršiai. Lauko stiprumo ir potencialo sąryšis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18"/>
          <w:lang w:val="lt-LT"/>
        </w:rPr>
      </w:pPr>
      <w:r>
        <w:rPr>
          <w:sz w:val="18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b/>
          <w:sz w:val="24"/>
          <w:lang w:val="lt-LT"/>
        </w:rPr>
        <w:tab/>
        <w:t>Teorinė dalis</w:t>
      </w:r>
      <w:r>
        <w:rPr>
          <w:sz w:val="24"/>
          <w:lang w:val="lt-LT"/>
        </w:rPr>
        <w:t xml:space="preserve">. Elektrinis laukas, kurį kuria nejudantis įelektrintas kūnas vadinamas </w:t>
      </w:r>
      <w:r>
        <w:rPr>
          <w:i/>
          <w:sz w:val="24"/>
          <w:lang w:val="lt-LT"/>
        </w:rPr>
        <w:t>elektrostatiniu</w:t>
      </w:r>
      <w:r>
        <w:rPr>
          <w:sz w:val="24"/>
          <w:lang w:val="lt-LT"/>
        </w:rPr>
        <w:t xml:space="preserve">. Elektrinis laukas taškinį krūvį </w:t>
      </w:r>
      <w:r>
        <w:rPr>
          <w:i/>
          <w:sz w:val="24"/>
          <w:lang w:val="lt-LT"/>
        </w:rPr>
        <w:t>q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(įelektrintą materialųjį tašką) veikia jėga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  <w:lang w:val="lt-LT"/>
        </w:rPr>
        <w:t>. Pasirinktame elektrinio lauko taške, santyki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ab/>
        <w:t>(1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nepriklauso nuo veikiamo krūvio </w:t>
      </w:r>
      <w:r>
        <w:rPr>
          <w:i/>
          <w:sz w:val="24"/>
          <w:lang w:val="lt-LT"/>
        </w:rPr>
        <w:t>q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didumo, būdingas elektrinio lauko taškui ir vadinamas </w:t>
      </w:r>
      <w:r>
        <w:rPr>
          <w:i/>
          <w:sz w:val="24"/>
          <w:lang w:val="lt-LT"/>
        </w:rPr>
        <w:t>elektrinio lauko stiprumu</w:t>
      </w:r>
      <w:r>
        <w:rPr>
          <w:sz w:val="24"/>
          <w:lang w:val="lt-LT"/>
        </w:rPr>
        <w:t xml:space="preserve"> tame taške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Elektrostatinės jėgos yra potencialinės, todėl jų veikiamas įelektrintas materialusis taškas turi potencinės energijos </w:t>
      </w:r>
      <w:r>
        <w:rPr>
          <w:i/>
          <w:sz w:val="24"/>
          <w:lang w:val="lt-LT"/>
        </w:rPr>
        <w:t>W</w:t>
      </w:r>
      <w:r>
        <w:rPr>
          <w:i/>
          <w:sz w:val="24"/>
          <w:vertAlign w:val="subscript"/>
          <w:lang w:val="lt-LT"/>
        </w:rPr>
        <w:t>p</w:t>
      </w:r>
      <w:r>
        <w:rPr>
          <w:sz w:val="24"/>
          <w:lang w:val="lt-LT"/>
        </w:rPr>
        <w:t>. Pasirinktame elektrinio lauko taške santyki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lt-LT"/>
        </w:rPr>
        <w:tab/>
        <w:t>(2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nepriklauso nuo krūvio </w:t>
      </w:r>
      <w:r>
        <w:rPr>
          <w:i/>
          <w:sz w:val="24"/>
          <w:lang w:val="lt-LT"/>
        </w:rPr>
        <w:t>q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didumo, būdingas elektrinio lauko taškui ir vadinamas to taško </w:t>
      </w:r>
      <w:r>
        <w:rPr>
          <w:i/>
          <w:sz w:val="24"/>
          <w:lang w:val="lt-LT"/>
        </w:rPr>
        <w:t>potencialu</w:t>
      </w:r>
      <w:r>
        <w:rPr>
          <w:sz w:val="24"/>
          <w:lang w:val="lt-LT"/>
        </w:rPr>
        <w:t xml:space="preserve">. Taigi kiekvieną elektrostatinio lauko tašką galima apibūdinti jėginiu dydžiu – </w:t>
      </w:r>
      <w:r>
        <w:rPr>
          <w:i/>
          <w:sz w:val="24"/>
          <w:lang w:val="lt-LT"/>
        </w:rPr>
        <w:t>lauko stiprumu</w:t>
      </w:r>
      <w:r>
        <w:rPr>
          <w:sz w:val="24"/>
          <w:lang w:val="lt-LT"/>
        </w:rPr>
        <w:t xml:space="preserve">, arba energiniu dydžiu – </w:t>
      </w:r>
      <w:r>
        <w:rPr>
          <w:i/>
          <w:sz w:val="24"/>
          <w:lang w:val="lt-LT"/>
        </w:rPr>
        <w:t>potencialu</w:t>
      </w:r>
      <w:r>
        <w:rPr>
          <w:sz w:val="24"/>
          <w:lang w:val="lt-LT"/>
        </w:rPr>
        <w:t xml:space="preserve">. Tarp šių dydžių yra matematinis sąryšis: </w:t>
      </w:r>
      <w:r>
        <w:rPr>
          <w:i/>
          <w:sz w:val="24"/>
          <w:lang w:val="lt-LT"/>
        </w:rPr>
        <w:t>potencialo neigiama išvestinė bet kuria kryptimi</w:t>
      </w:r>
      <w:r>
        <w:rPr>
          <w:sz w:val="24"/>
          <w:lang w:val="lt-LT"/>
        </w:rPr>
        <w:t xml:space="preserve"> </w:t>
      </w:r>
      <w:r>
        <w:rPr>
          <w:rFonts w:cs="MT Extra" w:ascii="MT Extra" w:hAnsi="MT Extra"/>
          <w:sz w:val="24"/>
          <w:lang w:val="lt-LT"/>
        </w:rPr>
        <w:t></w:t>
      </w: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>yra lygi toje kryptyje elektrostatinio lauko stiprumo projekcijai</w:t>
      </w:r>
      <w:r>
        <w:rPr>
          <w:sz w:val="24"/>
          <w:lang w:val="lt-LT"/>
        </w:rPr>
        <w:t>, t.y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sz w:val="24"/>
          <w:lang w:val="lt-LT"/>
        </w:rPr>
        <w:t xml:space="preserve"> .</w:t>
        <w:tab/>
        <w:t>(3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Potencialo išvestinė jo sparčiausio kitimo kryptimi vadinama </w:t>
      </w:r>
      <w:r>
        <w:rPr>
          <w:i/>
          <w:sz w:val="24"/>
          <w:lang w:val="lt-LT"/>
        </w:rPr>
        <w:t>potencialo gradientu</w:t>
      </w:r>
      <w:r>
        <w:rPr>
          <w:sz w:val="24"/>
          <w:lang w:val="lt-LT"/>
        </w:rPr>
        <w:t xml:space="preserve"> (grad φ). Dekarto koordinačių sistemoje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  <w:lang w:val="lt-LT"/>
        </w:rPr>
        <w:t xml:space="preserve"> .</w:t>
        <w:tab/>
        <w:t>(4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Šis vektorius nukreiptas potencialo didėjimo link. Iš (3) ir (4) išplaukia, kad elektrostatinio lauko stiprumas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lt-LT"/>
        </w:rPr>
        <w:t xml:space="preserve"> .</w:t>
        <w:tab/>
        <w:t>(5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Įsivaizduojamas paviršius, kurio visų taškų potencialas vienodas, vadinamas </w:t>
      </w:r>
      <w:r>
        <w:rPr>
          <w:i/>
          <w:sz w:val="24"/>
          <w:lang w:val="lt-LT"/>
        </w:rPr>
        <w:t>ekvipotencialiniu paviršiumi</w:t>
      </w:r>
      <w:r>
        <w:rPr>
          <w:sz w:val="24"/>
          <w:lang w:val="lt-LT"/>
        </w:rPr>
        <w:t xml:space="preserve">. Kadangi kiekviename tokio paviršiaus taške φ = </w:t>
      </w:r>
      <w:r>
        <w:rPr>
          <w:i/>
          <w:sz w:val="24"/>
          <w:lang w:val="lt-LT"/>
        </w:rPr>
        <w:t>const</w:t>
      </w:r>
      <w:r>
        <w:rPr>
          <w:sz w:val="24"/>
          <w:lang w:val="lt-LT"/>
        </w:rPr>
        <w:t xml:space="preserve">, todėl išvestinė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m:t xml:space="preserve"> </m:t>
        </m:r>
        <m:r>
          <w:rPr>
            <w:rFonts w:ascii="Cambria Math" w:hAnsi="Cambria Math"/>
          </w:rPr>
          <m:t xml:space="preserve">ℓ</m:t>
        </m:r>
      </m:oMath>
      <w:r>
        <w:rPr>
          <w:sz w:val="24"/>
          <w:lang w:val="lt-LT"/>
        </w:rPr>
        <w:t xml:space="preserve"> bet kokios jo liestinės kryptyje lygi 0. Taigi pagal (3) ir lauko stiprumo projekcija šioje kryptyje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lt-LT"/>
        </w:rPr>
        <w:t xml:space="preserve">. Tai rodo, kad, lauko stiprumo vektoriu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 xml:space="preserve"> kiekviename to paviršiaus taške lygiagretus jo normalei, kitaip sakant, lauko jėgų linijos kiekviename taške statmenos ekvipotencialiniam paviršiui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aprašymas.</w:t>
      </w:r>
      <w:r>
        <w:rPr>
          <w:sz w:val="24"/>
          <w:lang w:val="lt-LT"/>
        </w:rPr>
        <w:t xml:space="preserve"> Šis darbas remiasi tuo, kad mažo laidumo elektrolite, potencialas pasiskirsto analogiškai kaip ir izotropiniame dielektrike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center"/>
        <w:rPr>
          <w:sz w:val="24"/>
          <w:lang w:val="lt-LT"/>
        </w:rPr>
      </w:pPr>
      <w:r>
        <w:rPr>
          <w:lang w:val="lt-LT"/>
        </w:rPr>
        <w:drawing>
          <wp:inline distT="0" distB="0" distL="0" distR="0">
            <wp:extent cx="5278120" cy="533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 w:before="100" w:after="0"/>
        <w:jc w:val="both"/>
        <w:rPr/>
      </w:pPr>
      <w:r>
        <w:rPr>
          <w:sz w:val="24"/>
          <w:lang w:val="lt-LT"/>
        </w:rPr>
        <w:tab/>
        <w:t xml:space="preserve">Darbo įrenginį sudaro transformatorius T su dviem antrinėm apvijom II ir III (1 pav.), varžinis įtampos daliklis, elektrolitinė vonelė EV su keičiamais elektrodais, pantografas PG su potencialo zondu Z ir pieštuku P, oscilografinis įtampos indikatorius I. Įtampos daliklį sudaro 10 vienodų nuosekliai sujungtų varžų R, kurių kiekviena lygi 100 Ω. Prie daliklio galų, ir prie vonelės elektrodų, prijungta įtampa </w:t>
      </w:r>
      <w:r>
        <w:rPr>
          <w:i/>
          <w:sz w:val="24"/>
          <w:lang w:val="lt-LT"/>
        </w:rPr>
        <w:t>U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, kurią matuojame voltmetru V. Nulinio taško atžvilgiu jungiklio J potencialas priklauso nuo jo padėties varžiniame daliklyje. Atitinkamai tarp šių taškų įtampa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lang w:val="lt-LT"/>
        </w:rPr>
        <w:t xml:space="preserve"> ;</w:t>
        <w:tab/>
        <w:t>(6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(čia </w:t>
      </w:r>
      <w:r>
        <w:rPr>
          <w:i/>
          <w:sz w:val="24"/>
          <w:lang w:val="lt-LT"/>
        </w:rPr>
        <w:t>U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– įtampa transformatoriaus apvijoje II ). Prie oscilografo horizontaliojo įėjimo X gnybtų prijungta transformatoriaus apvijos III įtampa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x</w:t>
      </w:r>
      <w:r>
        <w:rPr>
          <w:sz w:val="24"/>
          <w:lang w:val="lt-LT"/>
        </w:rPr>
        <w:t xml:space="preserve">. Ji elektronų pluoštelį skleidžia horizontaliai. Prie oscilografo vertikaliai skleidžiančių plokštelių (gnybtai Y) prijungta to paties dažnio įtampa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y</w:t>
      </w:r>
      <w:r>
        <w:rPr>
          <w:sz w:val="24"/>
          <w:lang w:val="lt-LT"/>
        </w:rPr>
        <w:t xml:space="preserve">, esanti tarp jungiklio J ir zondo Z galo. Joms veikiant vienu metu elektronų pluoštelis juda elipse. Tačiau, kai zondo potencialas pasidaro lygus jungiklio J potencialui, tuomet įtampa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lt-LT"/>
        </w:rPr>
        <w:t>, ir elipsė virsta, beveik, tiesia horizontalia atkarpa. To taško potencialas (nulinio taško atžvilgiu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lt-LT"/>
        </w:rPr>
        <w:t xml:space="preserve"> .</w:t>
        <w:tab/>
        <w:t>(6a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Taip nustatomas atskirų elektrolito taškų potenciala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Į elektrolitinę vonelę įdedami pasirinkti elektrodai. Pantografe įtvirtinamas popieriaus lapas. Pantografą sudaro keletas judamai sujungtų pečių. Jo pieštuku P popieriuje atžymėsime elektrolitinės vonelės vienodo potencialo taškų padėtį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Liesdami vonelėje įdėtus elektrodus zondu, pantografo pieštuku atžymime jų padėtį popieriuj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>Į tinklą įjungiame transformatorių ir oscilografinį indikatorių I. Darbą rekomenduojama pradėti įtampos daliklio jungiklį J pasukus į vidurinę (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= 5) padėtį. Arti vonelės krašto zondu ieškome taško, kuriame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y</w:t>
      </w:r>
      <w:r>
        <w:rPr>
          <w:sz w:val="24"/>
          <w:lang w:val="lt-LT"/>
        </w:rPr>
        <w:t xml:space="preserve"> pasidarys lygi 0 ir jo padėtį atžymime pantografo pieštuku. Taip skersai vonelės nustatome tą patį potencialą turinčių kitų 8-10 taškų padėtį. Užrašome jų potencialo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lt-LT"/>
        </w:rPr>
        <w:t xml:space="preserve"> vertę.</w:t>
      </w:r>
    </w:p>
    <w:p>
      <w:pPr>
        <w:pStyle w:val="TextBodyIndent"/>
        <w:rPr/>
      </w:pPr>
      <w:r>
        <w:rPr>
          <w:lang w:val="lt-LT"/>
        </w:rPr>
        <w:t>Tokias pačias operacijas atliekame kiekvienai daliklio jungiklio padėčiai, išskyrus 0 ir 10 padėtis. Pastarosiose padėtyse ekvipotencialinės linijos sutaptų su elektrodais vonelėje. Per vienodo potencialo taškus brėžiame ekvipotencialines linij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Brėžiame ekvipotencialinėms linijoms statmenas elektrinio lauko stiprumo linijas. Dėstytojo nurodytuose taškuose, pagal (3) apskaičiuojame elektrinio lauko stiprum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>Dėstytojo nuožiūra bandymą galima kartoti su kitokiais elektrodais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left="360" w:hanging="0"/>
        <w:rPr/>
      </w:pPr>
      <w:r>
        <w:rPr>
          <w:lang w:val="lt-LT"/>
        </w:rPr>
        <w:t>Kontroliniai klausima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Kokia elektrinio lauko stiprumo bei potencialo fizikinė prasmė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Koks yra potencialo ir lauko stiprumo sąryšis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>Parodykite kaip gaunama (5) formul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Paaiškinkite (5) formulės minuso ženklo fizikinę prasm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Paaiškinkite kaip darbe nustatomi vienodo potencialo taškai. 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2835" w:leader="none"/>
        <w:tab w:val="right" w:pos="9639" w:leader="none"/>
      </w:tabs>
      <w:spacing w:lineRule="auto" w:line="360"/>
      <w:ind w:left="360" w:hanging="0"/>
      <w:jc w:val="both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2835" w:leader="none"/>
        <w:tab w:val="right" w:pos="9639" w:leader="none"/>
      </w:tabs>
      <w:spacing w:lineRule="auto" w:line="360"/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2:45:00Z</dcterms:created>
  <dc:creator>Galdikas</dc:creator>
  <dc:description/>
  <dc:language>en-US</dc:language>
  <cp:lastModifiedBy>Galdikas</cp:lastModifiedBy>
  <cp:lastPrinted>1999-10-28T14:47:00Z</cp:lastPrinted>
  <dcterms:modified xsi:type="dcterms:W3CDTF">2000-09-19T10:07:00Z</dcterms:modified>
  <cp:revision>13</cp:revision>
  <dc:subject/>
  <dc:title>ELEKTROSTATINIO  LAUKO  TYRIMAS</dc:title>
</cp:coreProperties>
</file>