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459268223"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383350521"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