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1169877414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1935291110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1790906461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1813930340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