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 xml:space="preserve">1.13 </w:t>
        <w:tab/>
        <w:tab/>
        <w:tab/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LOGINIAI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REIÐKINIAI.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  <w:tab/>
        <w:tab/>
        <w:tab/>
        <w:tab/>
        <w:tab/>
        <w:tab/>
        <w:t xml:space="preserve">      </w:t>
        <w:tab/>
        <w:t xml:space="preserve">     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TEISINGUMO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LENTELËS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36"/>
          <w:szCs w:val="36"/>
        </w:rPr>
      </w:pPr>
      <w:r>
        <w:rPr>
          <w:rFonts w:eastAsia="TimesLT" w:cs="TimesLT" w:ascii="TimesLT" w:hAnsi="TimesLT"/>
          <w:i/>
          <w:iCs/>
          <w:sz w:val="36"/>
          <w:szCs w:val="36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>Loginës operacijos argumentas gali bûti ne tik teiginio reikðmë (konstanta, kintamasis), bet ir kitos loginës operacijos rezultatas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2743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05pt" to="212.3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>1. Pvz. : konjunkcijos neigimas  a^b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2. Pvz. : dviejø konjunkcijø a^b ir c^d disjunkcija 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 xml:space="preserve">      a^b v c^d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3. Pvz. : dviejø disjunkcijø a v b ir c v d konjunkcija 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 xml:space="preserve">      (a v b)^(c v d)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liaustai ðiame pavyzdy nurodo operacijø atlikimo tvarkà. Jei skliaustø nebûtø, reikëtø atlikti ne dviejø, bet trijø nariø disjun-kcijà :   a v (b^c) v d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>Loginá reiðkiná sudaro loginës konstantos (0 ir 1), loginiai kintamieji, loginiø operacijø þenklai ir lenktiniai skliaustai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Remiantis loginëmis operacijomis ir reiðkiniø sudarymo taisyklëmis, galima simboliðkai uþraðyti ávairius ðnekamojoje ir matematinëje kalboje vartojamus teiginius. Pvz. : Að turiu pini-gø, kad galiu nusipirkti arba kostiumà, arba batus ir dviratá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488315</wp:posOffset>
                </wp:positionV>
                <wp:extent cx="457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45pt" to="205.15pt,3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396875</wp:posOffset>
                </wp:positionV>
                <wp:extent cx="1828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1.25pt" to="226.75pt,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>Teiginius paþymëkime raidëmis : galiu nusipirkti : kostiumà - k, batus - b, dviratá - d. Tai pirkiná atitiks toks reiðkinys :</w:t>
        <w:tab/>
        <w:tab/>
        <w:tab/>
        <w:tab/>
        <w:tab/>
        <w:tab/>
        <w:tab/>
        <w:tab/>
        <w:tab/>
        <w:t>k^(b v d) v k^(b v d)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Pvz. : Pirksiu dviejø arba trijø kambariø butà, bet tik ne pirmame aukðte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dviejø kambariø butà - a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-57848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45.55pt" to="226.75pt,-4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ab/>
        <w:tab/>
        <w:tab/>
        <w:t>trijø    kambariø butà - b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pirmas aukðtas            - c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8288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27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>Ðià sàlygà atitiks toks reiðkinys:</w:t>
        <w:tab/>
        <w:t>(a v b)^c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>Loginis reiðkinys gali bûti ir loginë konstanta, ir loginis kintamasis. Tai yra paprasèiausi reiðkiniai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 xml:space="preserve">Lentelë, kurioje iðvardijami visi galimi loginiø argumentø reiðkmiø deriniai ir nurodomos operacijos arba reiðkinio reikðmës, vadinama </w:t>
      </w:r>
      <w:r>
        <w:rPr>
          <w:rFonts w:eastAsia="TimesLT" w:cs="TimesLT" w:ascii="TimesLT" w:hAnsi="TimesLT"/>
          <w:b/>
          <w:bCs/>
          <w:i/>
          <w:iCs/>
          <w:sz w:val="28"/>
          <w:szCs w:val="28"/>
          <w:u w:val="single"/>
        </w:rPr>
        <w:t>Teisingumo Lentele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Pvz. : trijø loginiø argumentø konjunkcijos lentelë :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ind w:left="1440" w:firstLine="720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-91440</wp:posOffset>
                </wp:positionV>
                <wp:extent cx="2286635" cy="21037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720" cy="21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-7.2pt;width:180pt;height:16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-91440</wp:posOffset>
                </wp:positionV>
                <wp:extent cx="0" cy="2103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7.2pt" to="133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-91440</wp:posOffset>
                </wp:positionV>
                <wp:extent cx="0" cy="2103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7.2pt" to="169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06040</wp:posOffset>
                </wp:positionH>
                <wp:positionV relativeFrom="paragraph">
                  <wp:posOffset>-91440</wp:posOffset>
                </wp:positionV>
                <wp:extent cx="0" cy="2103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7.2pt" to="205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>a</w:t>
        <w:tab/>
        <w:t>b</w:t>
        <w:tab/>
        <w:t>c</w:t>
        <w:tab/>
        <w:t>a^b^c</w:t>
      </w:r>
    </w:p>
    <w:p>
      <w:pPr>
        <w:pStyle w:val="Normal"/>
        <w:ind w:left="1440" w:firstLine="720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2860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05pt" to="277.1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ab/>
        <w:tab/>
        <w:tab/>
        <w:t>0</w:t>
        <w:tab/>
        <w:t>0</w:t>
        <w:tab/>
        <w:t>0</w:t>
        <w:tab/>
        <w:t xml:space="preserve">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0 </w:t>
        <w:tab/>
        <w:t>0</w:t>
        <w:tab/>
        <w:t>1</w:t>
        <w:tab/>
        <w:t xml:space="preserve">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0</w:t>
        <w:tab/>
        <w:t>1</w:t>
        <w:tab/>
        <w:t>0</w:t>
        <w:tab/>
        <w:t xml:space="preserve">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1</w:t>
        <w:tab/>
        <w:t>0</w:t>
        <w:tab/>
        <w:t>0</w:t>
        <w:tab/>
        <w:t xml:space="preserve">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1</w:t>
        <w:tab/>
        <w:t>0</w:t>
        <w:tab/>
        <w:t>1</w:t>
        <w:tab/>
        <w:t xml:space="preserve">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0</w:t>
        <w:tab/>
        <w:t>1</w:t>
        <w:tab/>
        <w:t>1</w:t>
        <w:tab/>
        <w:t xml:space="preserve">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1</w:t>
        <w:tab/>
        <w:t>1</w:t>
        <w:tab/>
        <w:t>0</w:t>
        <w:tab/>
        <w:t xml:space="preserve">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>1</w:t>
        <w:tab/>
        <w:t>1</w:t>
        <w:tab/>
        <w:t xml:space="preserve">1  </w:t>
        <w:tab/>
        <w:t xml:space="preserve">      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8"/>
          <w:szCs w:val="28"/>
        </w:rPr>
        <w:t xml:space="preserve">Ið teisingumo lentelës galima gauti loginá reiðkiná kiekvienai teisingumo lentelës eilutei, kurios rezultatas lygus vienetui, raðomas loginis reiðkinys - visø kintamøjø konjunkcija. Tie kintamieji, kuriø reikðmës paþymëtos vienetais, reiðkiny raðomi be neigimo þenklo, o tie, kuriø reikðmës paþymëtos nuliu - su neigimo þenklu visi gauti reiðkiniai (konjunkcijos) sujungiami disjunkcijø þenklais. Pvz. : ið duotos lentelës gauname :   </w:t>
        <w:tab/>
        <w:tab/>
        <w:tab/>
        <w:tab/>
        <w:tab/>
        <w:t xml:space="preserve">       a^b^c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0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05pt" to="205.2pt,10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1555115" cy="13722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0.05pt;width:122.4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 xml:space="preserve">Pvz. : </w:t>
        <w:tab/>
        <w:tab/>
        <w:tab/>
        <w:t>a</w:t>
        <w:tab/>
        <w:t>b</w:t>
        <w:tab/>
        <w:t>a v b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31115</wp:posOffset>
                </wp:positionV>
                <wp:extent cx="155448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45pt" to="255.5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ab/>
        <w:tab/>
        <w:tab/>
        <w:tab/>
      </w:r>
    </w:p>
    <w:p>
      <w:pPr>
        <w:pStyle w:val="Normal"/>
        <w:ind w:left="2160" w:firstLine="720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0</w:t>
        <w:tab/>
        <w:t>0</w:t>
        <w:tab/>
        <w:t xml:space="preserve">   0</w:t>
      </w:r>
    </w:p>
    <w:p>
      <w:pPr>
        <w:pStyle w:val="Normal"/>
        <w:ind w:left="2160" w:firstLine="720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>0</w:t>
        <w:tab/>
        <w:t>1</w:t>
        <w:tab/>
        <w:t xml:space="preserve">   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>1</w:t>
        <w:tab/>
        <w:t>0</w:t>
        <w:tab/>
        <w:t xml:space="preserve">   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>1</w:t>
        <w:tab/>
        <w:t>1</w:t>
        <w:tab/>
        <w:t xml:space="preserve">   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1828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61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40.3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>tai bus : a ^ b v a ^ b v a ^ b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8"/>
          <w:szCs w:val="28"/>
        </w:rPr>
        <w:t xml:space="preserve">Kartais dviejø loginiø reiðkiniø teisingumo lentelës sutampa. Tokie reiðkiniai vadinami </w:t>
      </w:r>
      <w:r>
        <w:rPr>
          <w:rFonts w:eastAsia="TimesLT" w:cs="TimesLT" w:ascii="TimesLT" w:hAnsi="TimesLT"/>
          <w:b/>
          <w:bCs/>
          <w:i/>
          <w:iCs/>
          <w:sz w:val="28"/>
          <w:szCs w:val="28"/>
          <w:u w:val="single"/>
        </w:rPr>
        <w:t>Ekvivalenèiais</w:t>
      </w:r>
      <w:r>
        <w:rPr>
          <w:rFonts w:eastAsia="TimesLT" w:cs="TimesLT" w:ascii="TimesLT" w:hAnsi="TimesLT"/>
          <w:sz w:val="28"/>
          <w:szCs w:val="28"/>
        </w:rPr>
        <w:t>. Loginiuose uþdaviniuose reiðkiná galima pakeisti jam ekvivalenèiu reiðkiniu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914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35pt" to="97.1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-4445</wp:posOffset>
                </wp:positionV>
                <wp:extent cx="91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35pt" to="183.5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 xml:space="preserve">Pvz. : reiðkiniø a^b^c v a^b^c v a^b^c ir 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a^c v b^c teisingumo lentelës vienodos, vadinasi jie ekvivalentûs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18288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05pt" to="118.7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18288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05pt" to="154.7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1828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90.7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828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05pt" to="284.3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-182880</wp:posOffset>
                </wp:positionV>
                <wp:extent cx="5578475" cy="21951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57856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-14.4pt;width:439.2pt;height:17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55778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4.4pt" to="428.3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14.4pt" to="25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14.4pt" to="61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14.4pt" to="97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14.4pt" to="133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14.4pt" to="169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632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14.4pt" to="241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776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4.4pt" to="313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92040</wp:posOffset>
                </wp:positionH>
                <wp:positionV relativeFrom="paragraph">
                  <wp:posOffset>-182880</wp:posOffset>
                </wp:positionV>
                <wp:extent cx="0" cy="21945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14.4pt" to="385.2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a</w:t>
        <w:tab/>
        <w:t>b</w:t>
        <w:tab/>
        <w:t>c</w:t>
        <w:tab/>
        <w:t>a</w:t>
        <w:tab/>
        <w:t>b</w:t>
        <w:tab/>
        <w:t>a^b^c</w:t>
        <w:tab/>
        <w:t>a^b^c</w:t>
        <w:tab/>
        <w:t>a^b^c</w:t>
        <w:tab/>
        <w:t xml:space="preserve">… 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0</w:t>
        <w:tab/>
        <w:t>0</w:t>
        <w:tab/>
        <w:t>1</w:t>
        <w:tab/>
        <w:t>1</w:t>
        <w:tab/>
        <w:tab/>
        <w:t>0</w:t>
        <w:tab/>
        <w:tab/>
        <w:t>0</w:t>
        <w:tab/>
        <w:tab/>
        <w:t>0</w:t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0</w:t>
        <w:tab/>
        <w:t>1</w:t>
        <w:tab/>
        <w:t>1</w:t>
        <w:tab/>
        <w:t>1</w:t>
        <w:tab/>
        <w:tab/>
        <w:t>0</w:t>
        <w:tab/>
        <w:tab/>
        <w:t>0</w:t>
        <w:tab/>
        <w:tab/>
        <w:t>0</w:t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1</w:t>
        <w:tab/>
        <w:t>0</w:t>
        <w:tab/>
        <w:t>1</w:t>
        <w:tab/>
        <w:t>0</w:t>
        <w:tab/>
        <w:tab/>
        <w:t>0</w:t>
        <w:tab/>
        <w:tab/>
        <w:t>0</w:t>
        <w:tab/>
        <w:tab/>
        <w:t>0</w:t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0</w:t>
        <w:tab/>
        <w:t>0</w:t>
        <w:tab/>
        <w:t>0</w:t>
        <w:tab/>
        <w:t>1</w:t>
        <w:tab/>
        <w:tab/>
        <w:t>0</w:t>
        <w:tab/>
        <w:tab/>
        <w:t>0</w:t>
        <w:tab/>
        <w:tab/>
        <w:t>0</w:t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1</w:t>
        <w:tab/>
        <w:t>1</w:t>
        <w:tab/>
        <w:t>1</w:t>
        <w:tab/>
        <w:t>0</w:t>
        <w:tab/>
        <w:tab/>
        <w:t>1</w:t>
        <w:tab/>
        <w:tab/>
        <w:t>0</w:t>
        <w:tab/>
        <w:tab/>
        <w:t>0</w:t>
        <w:tab/>
        <w:t>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0</w:t>
        <w:tab/>
        <w:t>1</w:t>
        <w:tab/>
        <w:t>0</w:t>
        <w:tab/>
        <w:t>1</w:t>
        <w:tab/>
        <w:tab/>
        <w:t>0</w:t>
        <w:tab/>
        <w:tab/>
        <w:t>1</w:t>
        <w:tab/>
        <w:tab/>
        <w:t>0</w:t>
        <w:tab/>
        <w:t>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1</w:t>
        <w:tab/>
        <w:t>0</w:t>
        <w:tab/>
        <w:t>0</w:t>
        <w:tab/>
        <w:t>0</w:t>
        <w:tab/>
        <w:tab/>
        <w:t>0</w:t>
        <w:tab/>
        <w:tab/>
        <w:t>0</w:t>
        <w:tab/>
        <w:tab/>
        <w:t>0</w:t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1</w:t>
        <w:tab/>
        <w:t>1</w:t>
        <w:tab/>
        <w:t>0</w:t>
        <w:tab/>
        <w:t>0</w:t>
        <w:tab/>
        <w:tab/>
        <w:t>0</w:t>
        <w:tab/>
        <w:tab/>
        <w:t>0</w:t>
        <w:tab/>
        <w:tab/>
        <w:t>1</w:t>
        <w:tab/>
        <w:t>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137160</wp:posOffset>
                </wp:positionH>
                <wp:positionV relativeFrom="paragraph">
                  <wp:posOffset>153035</wp:posOffset>
                </wp:positionV>
                <wp:extent cx="4389755" cy="20123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389840" cy="201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2.05pt;width:345.6pt;height:15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20040</wp:posOffset>
                </wp:positionH>
                <wp:positionV relativeFrom="paragraph">
                  <wp:posOffset>153035</wp:posOffset>
                </wp:positionV>
                <wp:extent cx="0" cy="20116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05pt" to="25.2pt,1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2378075" cy="2012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378160" cy="201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2.05pt;width:187.2pt;height:15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153035</wp:posOffset>
                </wp:positionV>
                <wp:extent cx="823595" cy="201231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23680" cy="201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2.05pt;width:64.8pt;height:15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a</w:t>
        <w:tab/>
        <w:t>b</w:t>
        <w:tab/>
        <w:t>c</w:t>
        <w:tab/>
        <w:t>a^c</w:t>
        <w:tab/>
        <w:tab/>
        <w:t>b^c</w:t>
        <w:tab/>
        <w:tab/>
        <w:t>a^c v b^c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438912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0.05pt" to="334.7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0</w:t>
        <w:tab/>
        <w:t>0</w:t>
        <w:tab/>
        <w:t xml:space="preserve">   0</w:t>
        <w:tab/>
        <w:tab/>
        <w:t xml:space="preserve">   0</w:t>
        <w:tab/>
        <w:tab/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0</w:t>
        <w:tab/>
        <w:t>1</w:t>
        <w:tab/>
        <w:t xml:space="preserve">   0</w:t>
        <w:tab/>
        <w:tab/>
        <w:t xml:space="preserve">   0</w:t>
        <w:tab/>
        <w:tab/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1</w:t>
        <w:tab/>
        <w:t>0</w:t>
        <w:tab/>
        <w:t xml:space="preserve">   0</w:t>
        <w:tab/>
        <w:tab/>
        <w:t xml:space="preserve">   0</w:t>
        <w:tab/>
        <w:tab/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0</w:t>
        <w:tab/>
        <w:t>0</w:t>
        <w:tab/>
        <w:t xml:space="preserve">   0</w:t>
        <w:tab/>
        <w:tab/>
        <w:t xml:space="preserve">   0</w:t>
        <w:tab/>
        <w:tab/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0</w:t>
        <w:tab/>
        <w:t>1</w:t>
        <w:tab/>
        <w:t>1</w:t>
        <w:tab/>
        <w:t xml:space="preserve">   0</w:t>
        <w:tab/>
        <w:tab/>
        <w:t xml:space="preserve">   1</w:t>
        <w:tab/>
        <w:tab/>
        <w:tab/>
        <w:t>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0</w:t>
        <w:tab/>
        <w:t>1</w:t>
        <w:tab/>
        <w:t xml:space="preserve">   1</w:t>
        <w:tab/>
        <w:tab/>
        <w:t xml:space="preserve">   0</w:t>
        <w:tab/>
        <w:tab/>
        <w:tab/>
        <w:t>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1</w:t>
        <w:tab/>
        <w:t>0</w:t>
        <w:tab/>
        <w:t xml:space="preserve">   0</w:t>
        <w:tab/>
        <w:tab/>
        <w:t xml:space="preserve">   0</w:t>
        <w:tab/>
        <w:tab/>
        <w:tab/>
        <w:t>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  <w:sz w:val="28"/>
          <w:szCs w:val="28"/>
        </w:rPr>
        <w:t>1</w:t>
        <w:tab/>
        <w:t>1</w:t>
        <w:tab/>
        <w:t xml:space="preserve">1   </w:t>
        <w:tab/>
        <w:t xml:space="preserve">   1</w:t>
        <w:tab/>
        <w:t xml:space="preserve">            1</w:t>
        <w:tab/>
        <w:tab/>
        <w:tab/>
        <w:t>1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0T17:50:00Z</dcterms:created>
  <dc:creator>Mindaugas Ardavicius</dc:creator>
  <dc:description/>
  <dc:language>en-US</dc:language>
  <cp:lastModifiedBy>Mindaugas Ardavicius</cp:lastModifiedBy>
  <dcterms:modified xsi:type="dcterms:W3CDTF">1996-05-23T20:29:00Z</dcterms:modified>
  <cp:revision>5</cp:revision>
  <dc:subject/>
  <dc:title>1.13 		LOGINIAI REIÐKINIAI. 						      TEISINGUMO LENTELËS.</dc:title>
</cp:coreProperties>
</file>